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7220" cy="914400"/>
            <wp:effectExtent l="0" t="0" r="0" b="0"/>
            <wp:docPr id="1" name="Picture 1" descr="A cartoon character with a blue arrow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A cartoon character with a blue arrow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chool Bus Replacement and Database Update Form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submit the following information to the School Transportation Bureau (STB) for every new school bus placed into service, every school bus that is retired, every school bus moved to a spare, every school bus moved to an activity, or taken out of service for any reas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mit the license plate information for every new school bus as soon as it is available. It is important that the STB database contains only current inform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sdt>
        <w:sdtPr>
          <w:id w:val="1045654183"/>
          <w:placeholder>
            <w:docPart w:val="CEE2201BB36F41B6B8F8DF43F8623629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4"/>
          <w:szCs w:val="24"/>
        </w:rPr>
        <w:t xml:space="preserve"> (contractor) is requesting that the appropriate rental fee payment be approved for the new bus purchased by </w:t>
      </w:r>
      <w:sdt>
        <w:sdtPr>
          <w:id w:val="988149834"/>
          <w:placeholder>
            <w:docPart w:val="C79C7847DE3146A2A2A9AE3CB071EE1C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4"/>
          <w:szCs w:val="24"/>
        </w:rPr>
        <w:t xml:space="preserve"> (district/charter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ew Bus Vehicle Inform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 Control Number (if applicable): </w:t>
      </w:r>
      <w:sdt>
        <w:sdtPr>
          <w:id w:val="470197608"/>
          <w:placeholder>
            <w:docPart w:val="75F470C05CED4BE0AD0B3180F5FF8A4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s Number: </w:t>
      </w:r>
      <w:sdt>
        <w:sdtPr>
          <w:id w:val="617541185"/>
          <w:placeholder>
            <w:docPart w:val="6CF5EEBBA8A5464788776D10CC0D46E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tion (select one):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760178198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To &amp; From Route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488405409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Activity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Type (select one):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25688738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District Owned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619746906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Contractor Owned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Code: </w:t>
      </w:r>
      <w:sdt>
        <w:sdtPr>
          <w:id w:val="576447406"/>
          <w:placeholder>
            <w:docPart w:val="A7024D752EFF45B7AE7C8DA69E062AEF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Name: </w:t>
      </w:r>
      <w:sdt>
        <w:sdtPr>
          <w:id w:val="949501197"/>
          <w:placeholder>
            <w:docPart w:val="D0283031466E4FE89B08E00DF74BE96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 Year: </w:t>
      </w:r>
      <w:sdt>
        <w:sdtPr>
          <w:id w:val="426825583"/>
          <w:placeholder>
            <w:docPart w:val="0543455F4607404BB097AAEE20D228F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ssis Manufactured Year: </w:t>
      </w:r>
      <w:sdt>
        <w:sdtPr>
          <w:id w:val="1841552096"/>
          <w:placeholder>
            <w:docPart w:val="93C30FD31AD74EA7AB9CD1121DD06EBE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ssis Make: </w:t>
      </w:r>
      <w:sdt>
        <w:sdtPr>
          <w:id w:val="464467650"/>
          <w:placeholder>
            <w:docPart w:val="2A98F3BBDB1940A0B619B7957F54C476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dy Make: </w:t>
      </w:r>
      <w:sdt>
        <w:sdtPr>
          <w:id w:val="482686903"/>
          <w:placeholder>
            <w:docPart w:val="A22C82B301A84010A64BD24B27BDBA9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ss Vehicle Weight (GVW) Rating: </w:t>
      </w:r>
      <w:sdt>
        <w:sdtPr>
          <w:id w:val="2020276199"/>
          <w:placeholder>
            <w:docPart w:val="7A2CFE74E3E4420CA2AD46162FAA332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ating Capacity: </w:t>
      </w:r>
      <w:sdt>
        <w:sdtPr>
          <w:id w:val="1811610062"/>
          <w:placeholder>
            <w:docPart w:val="864AA7C4C5A24C54BB55D800709D374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s Type (select one): </w:t>
      </w:r>
      <w:sdt>
        <w:sdtPr>
          <w:placeholder>
            <w:docPart w:val="864AA7C4C5A24C54BB55D800709D3744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44817595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Small Type A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864AA7C4C5A24C54BB55D800709D3744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063979809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Medium Type C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864AA7C4C5A24C54BB55D800709D3744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2074397339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Large Type C/D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se Plate Number: </w:t>
      </w:r>
      <w:sdt>
        <w:sdtPr>
          <w:id w:val="173222850"/>
          <w:placeholder>
            <w:docPart w:val="7930B98C9FCB4797B4CA8AC729276B0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N: </w:t>
      </w:r>
      <w:sdt>
        <w:sdtPr>
          <w:id w:val="623491643"/>
          <w:placeholder>
            <w:docPart w:val="1049DC09CE6D460BAD973974518DE82E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4"/>
          <w:szCs w:val="24"/>
        </w:rPr>
        <w:t xml:space="preserve"> (VIN 17 Digits Total) *Chassis Model Year is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VIN Digit (9 – 2009, A – 2010, B – 2011, C – 2012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Bus Placed into Service: </w:t>
      </w:r>
      <w:sdt>
        <w:sdtPr>
          <w:id w:val="1678140122"/>
          <w:placeholder>
            <w:docPart w:val="FF834F42C07A4257A6806F5DC64592C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 Full Month and Year of Operation: </w:t>
      </w:r>
      <w:sdt>
        <w:sdtPr>
          <w:id w:val="1921787735"/>
          <w:placeholder>
            <w:docPart w:val="81404B3E90A0467A8204137D3A657EF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al Equipment/Lift: </w:t>
      </w:r>
      <w:sdt>
        <w:sdtPr>
          <w:id w:val="226515431"/>
          <w:placeholder>
            <w:docPart w:val="9EAF43113C144D219BC9AC4310B1065F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Important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ttach a Clear Copy of the Vehicle Registration and State Issued Title with RfR Submissio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87220" cy="914400"/>
            <wp:effectExtent l="0" t="0" r="0" b="0"/>
            <wp:docPr id="2" name="Image2" descr="A cartoon character with a blue arrow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A cartoon character with a blue arrow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tired Bus Vehicle Inform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s Number: </w:t>
      </w:r>
      <w:sdt>
        <w:sdtPr>
          <w:id w:val="49538706"/>
          <w:placeholder>
            <w:docPart w:val="218ABA9CE30E4368BC0454765D9A0303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vious Function (select one):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620483027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To &amp; From</w:t>
      </w:r>
      <w:r>
        <w:rPr>
          <w:rFonts w:cs="Times New Roman" w:ascii="Times New Roman" w:hAnsi="Times New Roman"/>
          <w:sz w:val="24"/>
          <w:szCs w:val="24"/>
        </w:rPr>
        <w:t xml:space="preserve"> Route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792356952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Activity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519905325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Spar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w Function (select one):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2082847427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Retired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832312964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Activity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41198974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Spar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Type (select one):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979257519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District Owned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2129929603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Contractor Owned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Name: </w:t>
      </w:r>
      <w:sdt>
        <w:sdtPr>
          <w:id w:val="552317279"/>
          <w:placeholder>
            <w:docPart w:val="CAA170F24AD8488DAEC148AD6CCED066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 Year: </w:t>
      </w:r>
      <w:sdt>
        <w:sdtPr>
          <w:id w:val="346850461"/>
          <w:placeholder>
            <w:docPart w:val="52D74BD24F60431EA05082A35BF5E56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ssis Make: </w:t>
      </w:r>
      <w:sdt>
        <w:sdtPr>
          <w:id w:val="146628704"/>
          <w:placeholder>
            <w:docPart w:val="4DECF160710240798916F2FB89EA056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dy Make: </w:t>
      </w:r>
      <w:sdt>
        <w:sdtPr>
          <w:id w:val="78190561"/>
          <w:placeholder>
            <w:docPart w:val="94B47724A79944FDB6480E5701FF04D3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rrent License Plate Number: </w:t>
      </w:r>
      <w:sdt>
        <w:sdtPr>
          <w:id w:val="168948935"/>
          <w:placeholder>
            <w:docPart w:val="0756807C3B4B45E1A3F7F51EF5AA482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N: </w:t>
      </w:r>
      <w:sdt>
        <w:sdtPr>
          <w:id w:val="1211663447"/>
          <w:placeholder>
            <w:docPart w:val="D923EAB697694999A2F4CD6861D21E51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Taken Out of Service: </w:t>
      </w:r>
      <w:sdt>
        <w:sdtPr>
          <w:id w:val="1808410603"/>
          <w:placeholder>
            <w:docPart w:val="259279F0506947D9854AE8295434C46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son Bus Was Retired from Fleet or Taken Out of Service: </w:t>
      </w:r>
      <w:sdt>
        <w:sdtPr>
          <w:id w:val="1782580411"/>
          <w:placeholder>
            <w:docPart w:val="93A175ADDBD045E0AB81BCDE9C4725E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ease Email a Copy of This Form to the School Transportation Bureau – Financial Coordinator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2791487"/>
    </w:sdtPr>
    <w:sdtContent>
      <w:p>
        <w:pPr>
          <w:pStyle w:val="Footer"/>
          <w:jc w:val="right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t xml:space="preserve">Page | </w:t>
        </w: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79216b"/>
    <w:rPr>
      <w:color w:val="66666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c3d7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c3d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9216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c3d7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c3d7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CEE2201BB36F41B6B8F8DF43F86236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CAC45C-7321-4C46-B9FE-337FF8C355DD}"/>
      </w:docPartPr>
      <w:docPartBody>
        <w:p w:rsidR="00617A38" w:rsidRDefault="00E44151" w:rsidP="00E44151">
          <w:pPr>
            <w:pStyle w:val="CEE2201BB36F41B6B8F8DF43F86236292"/>
          </w:pPr>
          <w:r w:rsidRPr="00935313">
            <w:rPr>
              <w:rStyle w:val="PlaceholderText"/>
              <w:rFonts w:ascii="Times New Roman" w:hAnsi="Times New Roman" w:cs="Times New Roman"/>
              <w:sz w:val="24"/>
              <w:szCs w:val="24"/>
              <w:u w:val="single"/>
            </w:rPr>
            <w:t>Click or tap here to enter text.</w:t>
          </w:r>
        </w:p>
      </w:docPartBody>
    </w:docPart>
    <w:docPart>
      <w:docPartPr>
        <w:name w:val="C79C7847DE3146A2A2A9AE3CB071EE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9270CB-A88E-4CD0-AEEE-0AC04936A864}"/>
      </w:docPartPr>
      <w:docPartBody>
        <w:p w:rsidR="00617A38" w:rsidRDefault="00E44151" w:rsidP="00E44151">
          <w:pPr>
            <w:pStyle w:val="C79C7847DE3146A2A2A9AE3CB071EE1C2"/>
          </w:pPr>
          <w:r w:rsidRPr="00935313">
            <w:rPr>
              <w:rStyle w:val="PlaceholderText"/>
              <w:rFonts w:ascii="Times New Roman" w:hAnsi="Times New Roman" w:cs="Times New Roman"/>
              <w:sz w:val="24"/>
              <w:szCs w:val="24"/>
              <w:u w:val="single"/>
            </w:rPr>
            <w:t>Click or tap here to enter text.</w:t>
          </w:r>
        </w:p>
      </w:docPartBody>
    </w:docPart>
    <w:docPart>
      <w:docPartPr>
        <w:name w:val="75F470C05CED4BE0AD0B3180F5FF8A4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4A43552-524F-471B-9F80-C8265CB32405}"/>
      </w:docPartPr>
      <w:docPartBody>
        <w:p w:rsidR="00617A38" w:rsidRDefault="00E44151" w:rsidP="00E44151">
          <w:pPr>
            <w:pStyle w:val="75F470C05CED4BE0AD0B3180F5FF8A4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CF5EEBBA8A5464788776D10CC0D46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A88780-ABC9-41CD-89EA-5B2B4361488B}"/>
      </w:docPartPr>
      <w:docPartBody>
        <w:p w:rsidR="00617A38" w:rsidRDefault="00E44151" w:rsidP="00E44151">
          <w:pPr>
            <w:pStyle w:val="6CF5EEBBA8A5464788776D10CC0D46E5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A7024D752EFF45B7AE7C8DA69E062A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4FBAA8-647F-4B67-9DAF-A639F37DEEBC}"/>
      </w:docPartPr>
      <w:docPartBody>
        <w:p w:rsidR="00617A38" w:rsidRDefault="00E44151" w:rsidP="00E44151">
          <w:pPr>
            <w:pStyle w:val="A7024D752EFF45B7AE7C8DA69E062AEF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0283031466E4FE89B08E00DF74BE9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961CDAA-CECF-405E-BEA8-D20D5234E8B8}"/>
      </w:docPartPr>
      <w:docPartBody>
        <w:p w:rsidR="00617A38" w:rsidRDefault="00E44151" w:rsidP="00E44151">
          <w:pPr>
            <w:pStyle w:val="D0283031466E4FE89B08E00DF74BE968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543455F4607404BB097AAEE20D228F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4EFA58F-89D5-4BA5-B825-61DEAF904975}"/>
      </w:docPartPr>
      <w:docPartBody>
        <w:p w:rsidR="00617A38" w:rsidRDefault="00E44151" w:rsidP="00E44151">
          <w:pPr>
            <w:pStyle w:val="0543455F4607404BB097AAEE20D228F0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3C30FD31AD74EA7AB9CD1121DD06EB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98DD03-C1AF-491F-BF4A-680CA7DA8055}"/>
      </w:docPartPr>
      <w:docPartBody>
        <w:p w:rsidR="00617A38" w:rsidRDefault="00E44151" w:rsidP="00E44151">
          <w:pPr>
            <w:pStyle w:val="93C30FD31AD74EA7AB9CD1121DD06EBE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A98F3BBDB1940A0B619B7957F54C4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3B7D9EF-0B69-4A0E-B83B-D097500E13F7}"/>
      </w:docPartPr>
      <w:docPartBody>
        <w:p w:rsidR="00617A38" w:rsidRDefault="00E44151" w:rsidP="00E44151">
          <w:pPr>
            <w:pStyle w:val="2A98F3BBDB1940A0B619B7957F54C476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A22C82B301A84010A64BD24B27BDBA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9E729D6-30EF-4179-B8AE-B0FA6CAC3E06}"/>
      </w:docPartPr>
      <w:docPartBody>
        <w:p w:rsidR="00617A38" w:rsidRDefault="00E44151" w:rsidP="00E44151">
          <w:pPr>
            <w:pStyle w:val="A22C82B301A84010A64BD24B27BDBA9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A2CFE74E3E4420CA2AD46162FAA33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36DE8FE-9EBE-40FC-9D90-8F1CD745E2FD}"/>
      </w:docPartPr>
      <w:docPartBody>
        <w:p w:rsidR="00617A38" w:rsidRDefault="00E44151" w:rsidP="00E44151">
          <w:pPr>
            <w:pStyle w:val="7A2CFE74E3E4420CA2AD46162FAA3329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864AA7C4C5A24C54BB55D800709D37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3F0BFE4-D927-4BC2-834D-742248390C53}"/>
      </w:docPartPr>
      <w:docPartBody>
        <w:p w:rsidR="00617A38" w:rsidRDefault="00E44151" w:rsidP="00E44151">
          <w:pPr>
            <w:pStyle w:val="864AA7C4C5A24C54BB55D800709D3744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930B98C9FCB4797B4CA8AC729276B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9BD4E1-074C-453C-A584-EB37AD53A047}"/>
      </w:docPartPr>
      <w:docPartBody>
        <w:p w:rsidR="00617A38" w:rsidRDefault="00E44151" w:rsidP="00E44151">
          <w:pPr>
            <w:pStyle w:val="7930B98C9FCB4797B4CA8AC729276B0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1049DC09CE6D460BAD973974518DE82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2B9E96C-923F-4B55-8692-413FA909CC35}"/>
      </w:docPartPr>
      <w:docPartBody>
        <w:p w:rsidR="00617A38" w:rsidRDefault="00E44151" w:rsidP="00E44151">
          <w:pPr>
            <w:pStyle w:val="1049DC09CE6D460BAD973974518DE82E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FF834F42C07A4257A6806F5DC64592C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0D51532-72A9-490A-9CB8-718AF37CE6A0}"/>
      </w:docPartPr>
      <w:docPartBody>
        <w:p w:rsidR="00617A38" w:rsidRDefault="00E44151" w:rsidP="00E44151">
          <w:pPr>
            <w:pStyle w:val="FF834F42C07A4257A6806F5DC64592C5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81404B3E90A0467A8204137D3A657E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4686DA0-F9D8-4427-B76E-90FEC3AE17BB}"/>
      </w:docPartPr>
      <w:docPartBody>
        <w:p w:rsidR="00617A38" w:rsidRDefault="00E44151" w:rsidP="00E44151">
          <w:pPr>
            <w:pStyle w:val="81404B3E90A0467A8204137D3A657EF8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EAF43113C144D219BC9AC4310B106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9000124-6F56-4957-AA3E-6B8E6489A815}"/>
      </w:docPartPr>
      <w:docPartBody>
        <w:p w:rsidR="00617A38" w:rsidRDefault="00E44151" w:rsidP="00E44151">
          <w:pPr>
            <w:pStyle w:val="9EAF43113C144D219BC9AC4310B1065F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18ABA9CE30E4368BC0454765D9A03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CE13E04-DE6E-4102-8ABE-A9336B3929CD}"/>
      </w:docPartPr>
      <w:docPartBody>
        <w:p w:rsidR="00617A38" w:rsidRDefault="00E44151" w:rsidP="00E44151">
          <w:pPr>
            <w:pStyle w:val="218ABA9CE30E4368BC0454765D9A0303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AA170F24AD8488DAEC148AD6CCED06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8AE879-3171-4165-9A5C-CF4B6B131CAB}"/>
      </w:docPartPr>
      <w:docPartBody>
        <w:p w:rsidR="00617A38" w:rsidRDefault="00E44151" w:rsidP="00E44151">
          <w:pPr>
            <w:pStyle w:val="CAA170F24AD8488DAEC148AD6CCED066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2D74BD24F60431EA05082A35BF5E56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CAC3665-D437-4388-A731-EAF0B537A49A}"/>
      </w:docPartPr>
      <w:docPartBody>
        <w:p w:rsidR="00617A38" w:rsidRDefault="00E44151" w:rsidP="00E44151">
          <w:pPr>
            <w:pStyle w:val="52D74BD24F60431EA05082A35BF5E56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4DECF160710240798916F2FB89EA05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BCA4AD-6B72-4987-A694-C0F2B2466D85}"/>
      </w:docPartPr>
      <w:docPartBody>
        <w:p w:rsidR="00617A38" w:rsidRDefault="00E44151" w:rsidP="00E44151">
          <w:pPr>
            <w:pStyle w:val="4DECF160710240798916F2FB89EA0568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4B47724A79944FDB6480E5701FF04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8196CFD-DFE9-4EAF-A0F7-B97EC36F6109}"/>
      </w:docPartPr>
      <w:docPartBody>
        <w:p w:rsidR="00617A38" w:rsidRDefault="00E44151" w:rsidP="00E44151">
          <w:pPr>
            <w:pStyle w:val="94B47724A79944FDB6480E5701FF04D3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756807C3B4B45E1A3F7F51EF5AA48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8144D78-B9D4-405A-897F-46A288049D6F}"/>
      </w:docPartPr>
      <w:docPartBody>
        <w:p w:rsidR="00617A38" w:rsidRDefault="00E44151" w:rsidP="00E44151">
          <w:pPr>
            <w:pStyle w:val="0756807C3B4B45E1A3F7F51EF5AA4829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923EAB697694999A2F4CD6861D21E5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F9F358A-7984-4CB6-BBFF-BAC75D3EE38F}"/>
      </w:docPartPr>
      <w:docPartBody>
        <w:p w:rsidR="00617A38" w:rsidRDefault="00E44151" w:rsidP="00E44151">
          <w:pPr>
            <w:pStyle w:val="D923EAB697694999A2F4CD6861D21E51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59279F0506947D9854AE8295434C46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CCAB924-F748-4F9C-9FF0-22BDAE160B87}"/>
      </w:docPartPr>
      <w:docPartBody>
        <w:p w:rsidR="00617A38" w:rsidRDefault="00E44151" w:rsidP="00E44151">
          <w:pPr>
            <w:pStyle w:val="259279F0506947D9854AE8295434C46B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3A175ADDBD045E0AB81BCDE9C4725E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2CB0E1-8F8D-406F-B559-9ABE87F4C5DB}"/>
      </w:docPartPr>
      <w:docPartBody>
        <w:p w:rsidR="00617A38" w:rsidRDefault="00E44151" w:rsidP="00E44151">
          <w:pPr>
            <w:pStyle w:val="93A175ADDBD045E0AB81BCDE9C4725E9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E44151"/>
    <w:rsid w:val="00071252"/>
    <w:rsid w:val="00617A38"/>
    <w:rsid w:val="00BD6B0D"/>
    <w:rsid w:val="00D055F0"/>
    <w:rsid w:val="00D7471A"/>
    <w:rsid w:val="00E4415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E44151"/>
    <w:rPr>
      <w:color w:val="666666"/>
    </w:rPr>
  </w:style>
  <w:style w:type="paragraph" w:customStyle="1" w:styleId="CEE2201BB36F41B6B8F8DF43F86236292">
    <w:name w:val="CEE2201BB36F41B6B8F8DF43F86236292"/>
    <w:rsid w:val="00E44151"/>
    <w:pPr>
      <w:spacing w:after="0" w:line="240" w:lineRule="auto"/>
    </w:pPr>
    <w:rPr>
      <w:rFonts w:eastAsiaTheme="minorHAnsi"/>
    </w:rPr>
  </w:style>
  <w:style w:type="paragraph" w:customStyle="1" w:styleId="C79C7847DE3146A2A2A9AE3CB071EE1C2">
    <w:name w:val="C79C7847DE3146A2A2A9AE3CB071EE1C2"/>
    <w:rsid w:val="00E44151"/>
    <w:pPr>
      <w:spacing w:after="0" w:line="240" w:lineRule="auto"/>
    </w:pPr>
    <w:rPr>
      <w:rFonts w:eastAsiaTheme="minorHAnsi"/>
    </w:rPr>
  </w:style>
  <w:style w:type="paragraph" w:customStyle="1" w:styleId="75F470C05CED4BE0AD0B3180F5FF8A4C">
    <w:name w:val="75F470C05CED4BE0AD0B3180F5FF8A4C"/>
    <w:rsid w:val="00E44151"/>
    <w:pPr>
      <w:spacing w:after="0" w:line="240" w:lineRule="auto"/>
    </w:pPr>
    <w:rPr>
      <w:rFonts w:eastAsiaTheme="minorHAnsi"/>
    </w:rPr>
  </w:style>
  <w:style w:type="paragraph" w:customStyle="1" w:styleId="6CF5EEBBA8A5464788776D10CC0D46E5">
    <w:name w:val="6CF5EEBBA8A5464788776D10CC0D46E5"/>
    <w:rsid w:val="00E44151"/>
    <w:pPr>
      <w:spacing w:after="0" w:line="240" w:lineRule="auto"/>
    </w:pPr>
    <w:rPr>
      <w:rFonts w:eastAsiaTheme="minorHAnsi"/>
    </w:rPr>
  </w:style>
  <w:style w:type="paragraph" w:customStyle="1" w:styleId="A7024D752EFF45B7AE7C8DA69E062AEF">
    <w:name w:val="A7024D752EFF45B7AE7C8DA69E062AEF"/>
    <w:rsid w:val="00E44151"/>
    <w:pPr>
      <w:spacing w:after="0" w:line="240" w:lineRule="auto"/>
    </w:pPr>
    <w:rPr>
      <w:rFonts w:eastAsiaTheme="minorHAnsi"/>
    </w:rPr>
  </w:style>
  <w:style w:type="paragraph" w:customStyle="1" w:styleId="D0283031466E4FE89B08E00DF74BE968">
    <w:name w:val="D0283031466E4FE89B08E00DF74BE968"/>
    <w:rsid w:val="00E44151"/>
    <w:pPr>
      <w:spacing w:after="0" w:line="240" w:lineRule="auto"/>
    </w:pPr>
    <w:rPr>
      <w:rFonts w:eastAsiaTheme="minorHAnsi"/>
    </w:rPr>
  </w:style>
  <w:style w:type="paragraph" w:customStyle="1" w:styleId="0543455F4607404BB097AAEE20D228F0">
    <w:name w:val="0543455F4607404BB097AAEE20D228F0"/>
    <w:rsid w:val="00E44151"/>
    <w:pPr>
      <w:spacing w:after="0" w:line="240" w:lineRule="auto"/>
    </w:pPr>
    <w:rPr>
      <w:rFonts w:eastAsiaTheme="minorHAnsi"/>
    </w:rPr>
  </w:style>
  <w:style w:type="paragraph" w:customStyle="1" w:styleId="93C30FD31AD74EA7AB9CD1121DD06EBE">
    <w:name w:val="93C30FD31AD74EA7AB9CD1121DD06EBE"/>
    <w:rsid w:val="00E44151"/>
    <w:pPr>
      <w:spacing w:after="0" w:line="240" w:lineRule="auto"/>
    </w:pPr>
    <w:rPr>
      <w:rFonts w:eastAsiaTheme="minorHAnsi"/>
    </w:rPr>
  </w:style>
  <w:style w:type="paragraph" w:customStyle="1" w:styleId="2A98F3BBDB1940A0B619B7957F54C476">
    <w:name w:val="2A98F3BBDB1940A0B619B7957F54C476"/>
    <w:rsid w:val="00E44151"/>
    <w:pPr>
      <w:spacing w:after="0" w:line="240" w:lineRule="auto"/>
    </w:pPr>
    <w:rPr>
      <w:rFonts w:eastAsiaTheme="minorHAnsi"/>
    </w:rPr>
  </w:style>
  <w:style w:type="paragraph" w:customStyle="1" w:styleId="A22C82B301A84010A64BD24B27BDBA9C">
    <w:name w:val="A22C82B301A84010A64BD24B27BDBA9C"/>
    <w:rsid w:val="00E44151"/>
    <w:pPr>
      <w:spacing w:after="0" w:line="240" w:lineRule="auto"/>
    </w:pPr>
    <w:rPr>
      <w:rFonts w:eastAsiaTheme="minorHAnsi"/>
    </w:rPr>
  </w:style>
  <w:style w:type="paragraph" w:customStyle="1" w:styleId="7A2CFE74E3E4420CA2AD46162FAA3329">
    <w:name w:val="7A2CFE74E3E4420CA2AD46162FAA3329"/>
    <w:rsid w:val="00E44151"/>
    <w:pPr>
      <w:spacing w:after="0" w:line="240" w:lineRule="auto"/>
    </w:pPr>
    <w:rPr>
      <w:rFonts w:eastAsiaTheme="minorHAnsi"/>
    </w:rPr>
  </w:style>
  <w:style w:type="paragraph" w:customStyle="1" w:styleId="864AA7C4C5A24C54BB55D800709D3744">
    <w:name w:val="864AA7C4C5A24C54BB55D800709D3744"/>
    <w:rsid w:val="00E44151"/>
    <w:pPr>
      <w:spacing w:after="0" w:line="240" w:lineRule="auto"/>
    </w:pPr>
    <w:rPr>
      <w:rFonts w:eastAsiaTheme="minorHAnsi"/>
    </w:rPr>
  </w:style>
  <w:style w:type="paragraph" w:customStyle="1" w:styleId="7930B98C9FCB4797B4CA8AC729276B0C">
    <w:name w:val="7930B98C9FCB4797B4CA8AC729276B0C"/>
    <w:rsid w:val="00E44151"/>
    <w:pPr>
      <w:spacing w:after="0" w:line="240" w:lineRule="auto"/>
    </w:pPr>
    <w:rPr>
      <w:rFonts w:eastAsiaTheme="minorHAnsi"/>
    </w:rPr>
  </w:style>
  <w:style w:type="paragraph" w:customStyle="1" w:styleId="1049DC09CE6D460BAD973974518DE82E">
    <w:name w:val="1049DC09CE6D460BAD973974518DE82E"/>
    <w:rsid w:val="00E44151"/>
    <w:pPr>
      <w:spacing w:after="0" w:line="240" w:lineRule="auto"/>
    </w:pPr>
    <w:rPr>
      <w:rFonts w:eastAsiaTheme="minorHAnsi"/>
    </w:rPr>
  </w:style>
  <w:style w:type="paragraph" w:customStyle="1" w:styleId="FF834F42C07A4257A6806F5DC64592C5">
    <w:name w:val="FF834F42C07A4257A6806F5DC64592C5"/>
    <w:rsid w:val="00E44151"/>
    <w:pPr>
      <w:spacing w:after="0" w:line="240" w:lineRule="auto"/>
    </w:pPr>
    <w:rPr>
      <w:rFonts w:eastAsiaTheme="minorHAnsi"/>
    </w:rPr>
  </w:style>
  <w:style w:type="paragraph" w:customStyle="1" w:styleId="81404B3E90A0467A8204137D3A657EF8">
    <w:name w:val="81404B3E90A0467A8204137D3A657EF8"/>
    <w:rsid w:val="00E44151"/>
    <w:pPr>
      <w:spacing w:after="0" w:line="240" w:lineRule="auto"/>
    </w:pPr>
    <w:rPr>
      <w:rFonts w:eastAsiaTheme="minorHAnsi"/>
    </w:rPr>
  </w:style>
  <w:style w:type="paragraph" w:customStyle="1" w:styleId="9EAF43113C144D219BC9AC4310B1065F">
    <w:name w:val="9EAF43113C144D219BC9AC4310B1065F"/>
    <w:rsid w:val="00E44151"/>
    <w:pPr>
      <w:spacing w:after="0" w:line="240" w:lineRule="auto"/>
    </w:pPr>
    <w:rPr>
      <w:rFonts w:eastAsiaTheme="minorHAnsi"/>
    </w:rPr>
  </w:style>
  <w:style w:type="paragraph" w:customStyle="1" w:styleId="218ABA9CE30E4368BC0454765D9A0303">
    <w:name w:val="218ABA9CE30E4368BC0454765D9A0303"/>
    <w:rsid w:val="00E44151"/>
    <w:pPr>
      <w:spacing w:after="0" w:line="240" w:lineRule="auto"/>
    </w:pPr>
    <w:rPr>
      <w:rFonts w:eastAsiaTheme="minorHAnsi"/>
    </w:rPr>
  </w:style>
  <w:style w:type="paragraph" w:customStyle="1" w:styleId="CAA170F24AD8488DAEC148AD6CCED066">
    <w:name w:val="CAA170F24AD8488DAEC148AD6CCED066"/>
    <w:rsid w:val="00E44151"/>
    <w:pPr>
      <w:spacing w:after="0" w:line="240" w:lineRule="auto"/>
    </w:pPr>
    <w:rPr>
      <w:rFonts w:eastAsiaTheme="minorHAnsi"/>
    </w:rPr>
  </w:style>
  <w:style w:type="paragraph" w:customStyle="1" w:styleId="52D74BD24F60431EA05082A35BF5E56C">
    <w:name w:val="52D74BD24F60431EA05082A35BF5E56C"/>
    <w:rsid w:val="00E44151"/>
    <w:pPr>
      <w:spacing w:after="0" w:line="240" w:lineRule="auto"/>
    </w:pPr>
    <w:rPr>
      <w:rFonts w:eastAsiaTheme="minorHAnsi"/>
    </w:rPr>
  </w:style>
  <w:style w:type="paragraph" w:customStyle="1" w:styleId="4DECF160710240798916F2FB89EA0568">
    <w:name w:val="4DECF160710240798916F2FB89EA0568"/>
    <w:rsid w:val="00E44151"/>
    <w:pPr>
      <w:spacing w:after="0" w:line="240" w:lineRule="auto"/>
    </w:pPr>
    <w:rPr>
      <w:rFonts w:eastAsiaTheme="minorHAnsi"/>
    </w:rPr>
  </w:style>
  <w:style w:type="paragraph" w:customStyle="1" w:styleId="94B47724A79944FDB6480E5701FF04D3">
    <w:name w:val="94B47724A79944FDB6480E5701FF04D3"/>
    <w:rsid w:val="00E44151"/>
    <w:pPr>
      <w:spacing w:after="0" w:line="240" w:lineRule="auto"/>
    </w:pPr>
    <w:rPr>
      <w:rFonts w:eastAsiaTheme="minorHAnsi"/>
    </w:rPr>
  </w:style>
  <w:style w:type="paragraph" w:customStyle="1" w:styleId="0756807C3B4B45E1A3F7F51EF5AA4829">
    <w:name w:val="0756807C3B4B45E1A3F7F51EF5AA4829"/>
    <w:rsid w:val="00E44151"/>
    <w:pPr>
      <w:spacing w:after="0" w:line="240" w:lineRule="auto"/>
    </w:pPr>
    <w:rPr>
      <w:rFonts w:eastAsiaTheme="minorHAnsi"/>
    </w:rPr>
  </w:style>
  <w:style w:type="paragraph" w:customStyle="1" w:styleId="D923EAB697694999A2F4CD6861D21E51">
    <w:name w:val="D923EAB697694999A2F4CD6861D21E51"/>
    <w:rsid w:val="00E44151"/>
    <w:pPr>
      <w:spacing w:after="0" w:line="240" w:lineRule="auto"/>
    </w:pPr>
    <w:rPr>
      <w:rFonts w:eastAsiaTheme="minorHAnsi"/>
    </w:rPr>
  </w:style>
  <w:style w:type="paragraph" w:customStyle="1" w:styleId="259279F0506947D9854AE8295434C46B">
    <w:name w:val="259279F0506947D9854AE8295434C46B"/>
    <w:rsid w:val="00E44151"/>
    <w:pPr>
      <w:spacing w:after="0" w:line="240" w:lineRule="auto"/>
    </w:pPr>
    <w:rPr>
      <w:rFonts w:eastAsiaTheme="minorHAnsi"/>
    </w:rPr>
  </w:style>
  <w:style w:type="paragraph" w:customStyle="1" w:styleId="93A175ADDBD045E0AB81BCDE9C4725E9">
    <w:name w:val="93A175ADDBD045E0AB81BCDE9C4725E9"/>
    <w:rsid w:val="00E44151"/>
    <w:pPr>
      <w:spacing w:after="0" w:line="240" w:lineRule="auto"/>
    </w:pPr>
    <w:rPr>
      <w:rFonts w:eastAsiaTheme="minorHAnsi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73A3FCF-C702-4E06-993C-C5F4A36D03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2</Pages>
  <Words>528</Words>
  <Characters>2301</Characters>
  <CharactersWithSpaces>2782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23:07:00Z</dcterms:created>
  <dc:creator>Alyssa Marquez</dc:creator>
  <dc:description/>
  <dc:language>en-US</dc:language>
  <cp:lastModifiedBy>Alyssa Marquez</cp:lastModifiedBy>
  <dcterms:modified xsi:type="dcterms:W3CDTF">2024-02-06T2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