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rPr>
      </w:pPr>
      <w:r>
        <w:rPr>
          <w:rFonts w:cs="Times New Roman" w:ascii="Times New Roman" w:hAnsi="Times New Roman"/>
          <w:b/>
          <w:sz w:val="32"/>
          <w:szCs w:val="32"/>
        </w:rPr>
        <w:t>SCHOOL BUS INSPECTION SERVICE AGREEMENT</w:t>
      </w:r>
    </w:p>
    <w:p>
      <w:pPr>
        <w:pStyle w:val="PlainText"/>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Agreement is entered into this </w:t>
      </w:r>
      <w:sdt>
        <w:sdtPr>
          <w:id w:val="435408550"/>
          <w:placeholder>
            <w:docPart w:val="BAA6462ED67146BCB177476B778C09A8"/>
          </w:placeholder>
          <w:text/>
        </w:sdtPr>
        <w:sdtContent>
          <w:r>
            <w:rPr/>
            <w:t>Click or tap to enter text.</w:t>
          </w:r>
        </w:sdtContent>
      </w:sdt>
      <w:r>
        <w:rPr>
          <w:rFonts w:cs="Times New Roman" w:ascii="Times New Roman" w:hAnsi="Times New Roman"/>
          <w:sz w:val="24"/>
          <w:szCs w:val="24"/>
        </w:rPr>
        <w:t xml:space="preserve"> day of</w:t>
      </w:r>
      <w:r>
        <w:rPr>
          <w:rFonts w:cs="Times New Roman" w:ascii="Times New Roman" w:hAnsi="Times New Roman"/>
          <w:sz w:val="24"/>
          <w:szCs w:val="24"/>
        </w:rPr>
        <w:t xml:space="preserve"> </w:t>
      </w:r>
      <w:sdt>
        <w:sdtPr>
          <w:id w:val="424586433"/>
          <w:placeholder>
            <w:docPart w:val="732B7920D4EF416589D70C0983D7B838"/>
          </w:placeholder>
          <w:text/>
        </w:sdtPr>
        <w:sdtContent>
          <w:r>
            <w:rPr/>
            <w:t>Click or tap to enter text.</w:t>
          </w:r>
        </w:sdtContent>
      </w:sdt>
      <w:r>
        <w:rPr>
          <w:rFonts w:cs="Times New Roman" w:ascii="Times New Roman" w:hAnsi="Times New Roman"/>
          <w:sz w:val="24"/>
          <w:szCs w:val="24"/>
        </w:rPr>
        <w:t>, 20</w:t>
      </w:r>
      <w:sdt>
        <w:sdtPr>
          <w:id w:val="1512973433"/>
          <w:placeholder>
            <w:docPart w:val="5F28A082CC7B4B019D15BC3FEFFD4E1F"/>
          </w:placeholder>
          <w:text/>
        </w:sdtPr>
        <w:sdtContent>
          <w:r>
            <w:rPr/>
            <w:t>Click or tap to enter text.</w:t>
          </w:r>
        </w:sdtContent>
      </w:sdt>
      <w:r>
        <w:rPr>
          <w:rFonts w:cs="Times New Roman" w:ascii="Times New Roman" w:hAnsi="Times New Roman"/>
          <w:sz w:val="24"/>
          <w:szCs w:val="24"/>
        </w:rPr>
        <w:t xml:space="preserve"> between </w:t>
      </w:r>
      <w:sdt>
        <w:sdtPr>
          <w:id w:val="2062887183"/>
          <w:placeholder>
            <w:docPart w:val="5D09AEC787BC4CB483FAC6D45FC66B1C"/>
          </w:placeholder>
          <w:text/>
        </w:sdtPr>
        <w:sdtContent>
          <w:r>
            <w:rPr/>
            <w:t>Click or tap to enter text.</w:t>
          </w:r>
        </w:sdtContent>
      </w:sdt>
      <w:r>
        <w:rPr>
          <w:rFonts w:cs="Times New Roman" w:ascii="Times New Roman" w:hAnsi="Times New Roman"/>
          <w:sz w:val="24"/>
          <w:szCs w:val="24"/>
        </w:rPr>
        <w:t xml:space="preserve"> </w:t>
      </w:r>
      <w:r>
        <w:rPr>
          <w:rFonts w:cs="Times New Roman" w:ascii="Times New Roman" w:hAnsi="Times New Roman"/>
          <w:sz w:val="24"/>
          <w:szCs w:val="24"/>
        </w:rPr>
        <w:t xml:space="preserve">(School District/Charter School), and NM PED approved bus inspector </w:t>
      </w:r>
      <w:sdt>
        <w:sdtPr>
          <w:id w:val="2084734371"/>
          <w:placeholder>
            <w:docPart w:val="89C63EA3F6E4435592C54CB5D1B1406D"/>
          </w:placeholder>
          <w:text/>
        </w:sdtPr>
        <w:sdtContent>
          <w:r>
            <w:rPr/>
            <w:t>Click or tap to enter text.</w:t>
          </w:r>
        </w:sdtContent>
      </w:sdt>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IS MUTUALLY AGREED BETWEEN THE PAR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OPE OF WORK:</w:t>
      </w:r>
      <w:r>
        <w:rPr>
          <w:rFonts w:cs="Times New Roman" w:ascii="Times New Roman" w:hAnsi="Times New Roman"/>
          <w:sz w:val="24"/>
          <w:szCs w:val="24"/>
        </w:rPr>
        <w:t xml:space="preserve"> The school bus inspector will:</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e in compliance throughout the term of this agreement with the current certification standards to perform school bus inspections as established by the School Transportation Bureau of the Public Education Department (PED);</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erform all school bus inspections required under this agreement in compliance with the inspection requirements set forth in NMPED regulation 6.41.2 NMAC and the Guide for School Bus Inspectio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Perform all school bus inspections required by this agreement between the dates of </w:t>
      </w:r>
      <w:sdt>
        <w:sdtPr>
          <w:id w:val="413835297"/>
          <w:placeholder>
            <w:docPart w:val="02D5A97A779E44BFBEA181F55097D81D"/>
          </w:placeholder>
          <w:text/>
        </w:sdtPr>
        <w:sdtContent>
          <w:r>
            <w:rPr/>
            <w:t>Click or tap to enter text.</w:t>
          </w:r>
        </w:sdtContent>
      </w:sdt>
      <w:r>
        <w:rPr>
          <w:rFonts w:cs="Times New Roman" w:ascii="Times New Roman" w:hAnsi="Times New Roman"/>
          <w:sz w:val="24"/>
          <w:szCs w:val="24"/>
        </w:rPr>
        <w:t>, 20</w:t>
      </w:r>
      <w:sdt>
        <w:sdtPr>
          <w:id w:val="868674993"/>
          <w:placeholder>
            <w:docPart w:val="B5A499AD12BB43249EB399C208FB9755"/>
          </w:placeholder>
          <w:text/>
        </w:sdtPr>
        <w:sdtContent>
          <w:r>
            <w:rPr/>
            <w:t>Click or tap to enter text.</w:t>
          </w:r>
        </w:sdtContent>
      </w:sdt>
      <w:r>
        <w:rPr>
          <w:rFonts w:cs="Times New Roman" w:ascii="Times New Roman" w:hAnsi="Times New Roman"/>
          <w:sz w:val="24"/>
          <w:szCs w:val="24"/>
        </w:rPr>
        <w:t xml:space="preserve"> and</w:t>
      </w:r>
      <w:r>
        <w:rPr>
          <w:rFonts w:cs="Times New Roman" w:ascii="Times New Roman" w:hAnsi="Times New Roman"/>
          <w:sz w:val="24"/>
          <w:szCs w:val="24"/>
        </w:rPr>
        <w:t xml:space="preserve"> </w:t>
      </w:r>
      <w:sdt>
        <w:sdtPr>
          <w:id w:val="1630767502"/>
          <w:placeholder>
            <w:docPart w:val="8F049706BF474BEB8A93A5D619F26E34"/>
          </w:placeholder>
          <w:text/>
        </w:sdtPr>
        <w:sdtContent>
          <w:r>
            <w:rPr/>
            <w:t>Click or tap to enter text.</w:t>
          </w:r>
        </w:sdtContent>
      </w:sdt>
      <w:r>
        <w:rPr>
          <w:rFonts w:cs="Times New Roman" w:ascii="Times New Roman" w:hAnsi="Times New Roman"/>
          <w:sz w:val="24"/>
          <w:szCs w:val="24"/>
        </w:rPr>
        <w:t>, 20</w:t>
      </w:r>
      <w:sdt>
        <w:sdtPr>
          <w:id w:val="1957151454"/>
          <w:placeholder>
            <w:docPart w:val="33DDC71284F840A799BE6EDD63A105D1"/>
          </w:placeholder>
          <w:text/>
        </w:sdtPr>
        <w:sdtContent>
          <w:r>
            <w:rPr/>
            <w:t>Click or tap to enter text.</w:t>
          </w:r>
        </w:sdtContent>
      </w:sdt>
      <w:r>
        <w:rPr>
          <w:rFonts w:cs="Times New Roman" w:ascii="Times New Roman" w:hAnsi="Times New Roman"/>
          <w:sz w:val="24"/>
          <w:szCs w:val="24"/>
        </w:rPr>
        <w:t>;</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Complete and submit all reports as required by the School Transportation Bureau of the PED;</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Comply with the accountability standards established by the School Transportation Bureau of the P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sz w:val="24"/>
          <w:szCs w:val="24"/>
        </w:rPr>
      </w:pPr>
      <w:r>
        <w:rPr>
          <w:rFonts w:cs="Times New Roman" w:ascii="Times New Roman" w:hAnsi="Times New Roman"/>
          <w:b/>
          <w:sz w:val="24"/>
          <w:szCs w:val="24"/>
        </w:rPr>
        <w:t>COMPENSATION:</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shall pay to the school bus inspector for services performed in the sum of $</w:t>
      </w:r>
      <w:sdt>
        <w:sdtPr>
          <w:id w:val="562311357"/>
          <w:placeholder>
            <w:docPart w:val="F88859B47C084442A742EE998D2B43D6"/>
          </w:placeholder>
          <w:text/>
        </w:sdtPr>
        <w:sdtContent>
          <w:r>
            <w:rPr/>
            <w:t>Click or tap to enter text.</w:t>
          </w:r>
        </w:sdtContent>
      </w:sdt>
      <w:r>
        <w:rPr>
          <w:rFonts w:cs="Times New Roman" w:ascii="Times New Roman" w:hAnsi="Times New Roman"/>
          <w:sz w:val="24"/>
          <w:szCs w:val="24"/>
        </w:rPr>
        <w:t xml:space="preserve"> for each completed school bus inspection, for a total not to exceed $</w:t>
      </w:r>
      <w:sdt>
        <w:sdtPr>
          <w:id w:val="1264960930"/>
          <w:placeholder>
            <w:docPart w:val="FEC35B1C0B334BB28381E179B1BB62F2"/>
          </w:placeholder>
          <w:text/>
        </w:sdtPr>
        <w:sdtContent>
          <w:r>
            <w:rPr/>
            <w:t>Click or tap to enter text.</w:t>
          </w:r>
        </w:sdtContent>
      </w:sdt>
      <w:r>
        <w:rPr>
          <w:rFonts w:cs="Times New Roman" w:ascii="Times New Roman" w:hAnsi="Times New Roman"/>
          <w:sz w:val="24"/>
          <w:szCs w:val="24"/>
        </w:rPr>
        <w: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shall pay travel expenses incurred by the school bus inspector in the performance of this Agreement at the rate of $</w:t>
      </w:r>
      <w:sdt>
        <w:sdtPr>
          <w:id w:val="2100968386"/>
          <w:placeholder>
            <w:docPart w:val="597575C8FEC14E3B9795D3E722F1C759"/>
          </w:placeholder>
          <w:text/>
        </w:sdtPr>
        <w:sdtContent>
          <w:r>
            <w:rPr/>
            <w:t>Click or tap to enter text.</w:t>
          </w:r>
        </w:sdtContent>
      </w:sdt>
      <w:r>
        <w:rPr>
          <w:rFonts w:cs="Times New Roman" w:ascii="Times New Roman" w:hAnsi="Times New Roman"/>
          <w:sz w:val="24"/>
          <w:szCs w:val="24"/>
        </w:rPr>
        <w:t xml:space="preserve"> per mile traveled </w:t>
      </w:r>
      <w:r>
        <w:rPr>
          <w:rFonts w:cs="Times New Roman" w:ascii="Times New Roman" w:hAnsi="Times New Roman"/>
          <w:sz w:val="24"/>
          <w:szCs w:val="24"/>
        </w:rPr>
        <w:t>by automobile, plus $</w:t>
      </w:r>
      <w:sdt>
        <w:sdtPr>
          <w:id w:val="1279796745"/>
          <w:placeholder>
            <w:docPart w:val="CCB92C49DE734C00A0CC6DA7E9B8170F"/>
          </w:placeholder>
          <w:text/>
        </w:sdtPr>
        <w:sdtContent>
          <w:r>
            <w:rPr/>
            <w:t>Click or tap to enter text.</w:t>
          </w:r>
        </w:sdtContent>
      </w:sdt>
      <w:r>
        <w:rPr>
          <w:rFonts w:cs="Times New Roman" w:ascii="Times New Roman" w:hAnsi="Times New Roman"/>
          <w:sz w:val="24"/>
          <w:szCs w:val="24"/>
        </w:rPr>
        <w:t xml:space="preserve"> for each instance of required overnight lodging, such travel expenses not to exceed $</w:t>
      </w:r>
      <w:sdt>
        <w:sdtPr>
          <w:id w:val="753796543"/>
          <w:placeholder>
            <w:docPart w:val="D7988D6A76F84B5FB8109128557BFE13"/>
          </w:placeholder>
          <w:text/>
        </w:sdtPr>
        <w:sdtContent>
          <w:r>
            <w:rPr/>
            <w:t>Click or tap to enter text.</w:t>
          </w:r>
        </w:sdtContent>
      </w:sdt>
      <w:r>
        <w:rPr>
          <w:rFonts w:cs="Times New Roman" w:ascii="Times New Roman" w:hAnsi="Times New Roman"/>
          <w:sz w:val="24"/>
          <w:szCs w:val="24"/>
        </w:rPr>
        <w:t xml:space="preserve"> </w:t>
      </w:r>
      <w:r>
        <w:rPr>
          <w:rFonts w:cs="Times New Roman" w:ascii="Times New Roman" w:hAnsi="Times New Roman"/>
          <w:sz w:val="24"/>
          <w:szCs w:val="24"/>
        </w:rPr>
        <w:t>in tota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may pay to the school bus inspector a re-inspection fee of $</w:t>
      </w:r>
      <w:sdt>
        <w:sdtPr>
          <w:id w:val="1615668686"/>
          <w:placeholder>
            <w:docPart w:val="0375A63D28814159AC37FE1720AFEE0D"/>
          </w:placeholder>
          <w:text/>
        </w:sdtPr>
        <w:sdtContent>
          <w:r>
            <w:rPr/>
            <w:t>Click or tap to enter text.</w:t>
          </w:r>
        </w:sdtContent>
      </w:sdt>
      <w:r>
        <w:rPr>
          <w:rFonts w:cs="Times New Roman" w:ascii="Times New Roman" w:hAnsi="Times New Roman"/>
          <w:sz w:val="24"/>
          <w:szCs w:val="24"/>
        </w:rPr>
        <w:t xml:space="preserve"> if required;</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chool District/Charter School shall pay to the school bus inspector the amount of the New Mexico Gross Receipt Tax of </w:t>
      </w:r>
      <w:sdt>
        <w:sdtPr>
          <w:id w:val="1786708909"/>
          <w:placeholder>
            <w:docPart w:val="16DD5BAFBD9749E5BD3D5072FBB8DADD"/>
          </w:placeholder>
          <w:text/>
        </w:sdtPr>
        <w:sdtContent>
          <w:r>
            <w:rPr/>
            <w:t>Click or tap to enter text.</w:t>
          </w:r>
        </w:sdtContent>
      </w:sdt>
      <w:r>
        <w:rPr>
          <w:rFonts w:cs="Times New Roman" w:ascii="Times New Roman" w:hAnsi="Times New Roman"/>
          <w:sz w:val="24"/>
          <w:szCs w:val="24"/>
        </w:rPr>
        <w:t xml:space="preserve">% assessed on the amount payable under this </w:t>
      </w:r>
      <w:r>
        <w:rPr>
          <w:rFonts w:cs="Times New Roman" w:ascii="Times New Roman" w:hAnsi="Times New Roman"/>
          <w:sz w:val="24"/>
          <w:szCs w:val="24"/>
        </w:rPr>
        <w:t>agreement. The school bus inspector agrees to pay the gross receipt tax and, if requested, furnish evidence to the School District/Charter School of satisfactory paymen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total amount payable under this agreement shall not exceed $</w:t>
      </w:r>
      <w:sdt>
        <w:sdtPr>
          <w:id w:val="1499932344"/>
          <w:placeholder>
            <w:docPart w:val="FE6D91C9ED9642ACAB5BFE2AAEB2D86F"/>
          </w:placeholder>
          <w:text/>
        </w:sdtPr>
        <w:sdtContent>
          <w:r>
            <w:rPr/>
            <w:t>Click or tap to enter text.</w:t>
          </w:r>
        </w:sdtContent>
      </w:sdt>
      <w:r>
        <w:rPr>
          <w:rFonts w:cs="Times New Roman" w:ascii="Times New Roman" w:hAnsi="Times New Roman"/>
          <w:sz w:val="24"/>
          <w:szCs w:val="24"/>
        </w:rPr>
        <w:t>; and</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Payment shall be made upon completion of the school bus inspections, receipt of an invoice, and acceptance of the inspection data by the School District/Charter Scho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HOOL DISTRICT/CHARTER SCHOOL RESPONSIBILITIES:</w:t>
      </w:r>
      <w:r>
        <w:rPr>
          <w:rFonts w:cs="Times New Roman" w:ascii="Times New Roman" w:hAnsi="Times New Roman"/>
          <w:sz w:val="24"/>
          <w:szCs w:val="24"/>
        </w:rPr>
        <w:t xml:space="preserve"> The School District/Charter School will:</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ordinate in advance with the school bus inspector the time(s) and location(s) when school bus inspections shall be conducted. It is the responsibility of the School District/Charter School to ensure that the buses are at the agreed upon location(s) at the agreed time(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operate with the school bus inspector to ensure that all buses are inspected in accordance with NMPED regulation 6.41.2 NMAC and the Guide for School Bus Inspections that govern the inspection of all school buses used for the transportation of school children;</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Maintain full responsibility for ensuring that all school buses owned or under contract by the School District/Charter School to provide services to the School District/Charter School are inspected as required; and</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Purchase bus inspection professional liability insurance on behalf of the school bus inspector with such coverage(s) and in such amount(s) as may be determined by the School District/Charter Scho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ACCOUNTABILITY FOR INSPECTION STANDARDS:</w:t>
      </w:r>
      <w:r>
        <w:rPr>
          <w:rFonts w:cs="Times New Roman" w:ascii="Times New Roman" w:hAnsi="Times New Roman"/>
          <w:sz w:val="24"/>
          <w:szCs w:val="24"/>
        </w:rPr>
        <w:t xml:space="preserve"> The PED, School Transportation Bureau certifies school bus inspectors. It is the responsibility of the School Transportation Bureau to conduct random audits of school buses, which have been inspected by certified school bus inspector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School buses found by a School Transportation Bureau staff member to have been improperly inspected and reported as meeting inspection standards may result in the loss of inspector certification for the individual who inspected the buse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school bus inspector acknowledges that failure to comply with procedures established by the PED School Transportation Bureau may result in revocation of the school bus inspectors certifi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TERMINATION:</w:t>
      </w:r>
      <w:r>
        <w:rPr>
          <w:rFonts w:cs="Times New Roman" w:ascii="Times New Roman" w:hAnsi="Times New Roman"/>
          <w:sz w:val="24"/>
          <w:szCs w:val="24"/>
        </w:rPr>
        <w:t xml:space="preserve"> This agreement may be terminated by either of the parties hereto upon written notice delivered to the other party at least thirty (30) days prior to the intended date of termination. By such termination, neither party may nullify obligations already incurred for performance or failure to perform prior to the date of termination.</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STATUS OF SCHOOL BUS INSPECTOR:</w:t>
      </w:r>
      <w:r>
        <w:rPr>
          <w:rFonts w:cs="Times New Roman" w:ascii="Times New Roman" w:hAnsi="Times New Roman"/>
          <w:sz w:val="24"/>
          <w:szCs w:val="24"/>
        </w:rPr>
        <w:t xml:space="preserve"> The school bus inspector is an independent contractor, performing services for the School District/Charter School under this agreement. The school bus inspector acknowledges that all sums received for services under this agreement are personally reportable for income and gross tax receipts tax purposes as self-employment or business income and are reportable for self-employment tax.</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ASSIGNMENT:</w:t>
      </w:r>
      <w:r>
        <w:rPr>
          <w:rFonts w:cs="Times New Roman" w:ascii="Times New Roman" w:hAnsi="Times New Roman"/>
          <w:sz w:val="24"/>
          <w:szCs w:val="24"/>
        </w:rPr>
        <w:t xml:space="preserve"> the school bus inspector shall not assign or transfer any interest in this agreement or assign any claim for money due or to become due under this agreemen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SUBCONTRACTING:</w:t>
      </w:r>
      <w:r>
        <w:rPr>
          <w:rFonts w:cs="Times New Roman" w:ascii="Times New Roman" w:hAnsi="Times New Roman"/>
          <w:sz w:val="24"/>
          <w:szCs w:val="24"/>
        </w:rPr>
        <w:t xml:space="preserve"> The school bus inspector shall not subcontract any portion of the service to be performed under this agreemen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RECORDS AND AUDIT:</w:t>
      </w:r>
      <w:r>
        <w:rPr>
          <w:rFonts w:cs="Times New Roman" w:ascii="Times New Roman" w:hAnsi="Times New Roman"/>
          <w:sz w:val="24"/>
          <w:szCs w:val="24"/>
        </w:rPr>
        <w:t xml:space="preserve"> The school bus inspector shall maintain detailed time records, which indicate the date, time and location of each school bus inspection. These records shall be subject to inspection by the School District/Charter School and the State Auditor. The School District/Charter School shall have a right to audit billings both before and after payment. Payment under this agreement shall not foreclose the right of the School District/Charter School to recover excessive or illegal payment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RELEASE:</w:t>
      </w:r>
      <w:r>
        <w:rPr>
          <w:rFonts w:cs="Times New Roman" w:ascii="Times New Roman" w:hAnsi="Times New Roman"/>
          <w:sz w:val="24"/>
          <w:szCs w:val="24"/>
        </w:rPr>
        <w:t xml:space="preserve"> The school bus inspector, upon final payment of the amount due under this agreement, releases the School District/Charter School and its officers and employees from all liabilities, claims and obligations whatsoever arising from or under this agreement. The school bus inspector agrees not to purport to bind the School District/Charter School to any obligation not assumed herein by the School District/Charter School, unless the school bus inspector has expressed written authority to do so, and then only within the strict limits of that autho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bCs/>
          <w:sz w:val="24"/>
          <w:szCs w:val="24"/>
        </w:rPr>
        <w:t xml:space="preserve">CONFLICT OF INTEREST: </w:t>
      </w:r>
      <w:r>
        <w:rPr>
          <w:rFonts w:cs="Times New Roman" w:ascii="Times New Roman" w:hAnsi="Times New Roman"/>
          <w:sz w:val="24"/>
          <w:szCs w:val="24"/>
        </w:rPr>
        <w:t>The school bus inspector shall comply with the provisions of Section 10-16-12 NMSA 1978, which require disclosure to the Office of the Secretary of State of the receipt of more than five thousand dollars in the aggregate from one or more state agencies in any one twelve month period through rendering professional ser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AMENDMENT:</w:t>
      </w:r>
      <w:r>
        <w:rPr>
          <w:rFonts w:cs="Times New Roman" w:ascii="Times New Roman" w:hAnsi="Times New Roman"/>
          <w:sz w:val="24"/>
          <w:szCs w:val="24"/>
        </w:rPr>
        <w:t xml:space="preserve"> This agreement shall not be altered, changed or amended except by an instrument in writing executed by the parties here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OPE OF AGREEMENT:</w:t>
      </w:r>
      <w:r>
        <w:rPr>
          <w:rFonts w:cs="Times New Roman" w:ascii="Times New Roman" w:hAnsi="Times New Roman"/>
          <w:sz w:val="24"/>
          <w:szCs w:val="24"/>
        </w:rPr>
        <w:t xml:space="preserve"> This agreement incorporates all the agreements, covenants and understandings between the parties hereto concerning the subject matter hereof, and all such covenants, agreements and understandings have been merged into this written agreement. No prior agreement or understanding, verbal or otherwise, of the parties or their agents shall be valid or enforceable unless in this Agre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APPLICABLE LAW:</w:t>
      </w:r>
      <w:r>
        <w:rPr>
          <w:rFonts w:cs="Times New Roman" w:ascii="Times New Roman" w:hAnsi="Times New Roman"/>
          <w:sz w:val="24"/>
          <w:szCs w:val="24"/>
        </w:rPr>
        <w:t xml:space="preserve"> This agreement shall be governed by the laws of the State of New Mexic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WITNESS WHEREOF, the parties have executed this Agreement as of the date first writt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tab/>
        <w:tab/>
        <w:tab/>
      </w:r>
      <w:sdt>
        <w:sdtPr>
          <w:placeholder>
            <w:docPart w:val="0DB13C614E3340ADACCDF55FF35DFC8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u w:val="single"/>
            </w:rPr>
            <w:t>Click or tap to enter date.</w:t>
          </w:r>
        </w:sdtContent>
      </w:sdt>
    </w:p>
    <w:p>
      <w:pPr>
        <w:pStyle w:val="PlainText"/>
        <w:rPr>
          <w:rFonts w:ascii="Times New Roman" w:hAnsi="Times New Roman" w:cs="Times New Roman"/>
          <w:sz w:val="24"/>
          <w:szCs w:val="24"/>
        </w:rPr>
      </w:pPr>
      <w:r>
        <w:rPr>
          <w:rFonts w:cs="Times New Roman" w:ascii="Times New Roman" w:hAnsi="Times New Roman"/>
          <w:sz w:val="24"/>
          <w:szCs w:val="24"/>
        </w:rPr>
        <w:t xml:space="preserve">Authorized School District/Charter School Representative </w:t>
        <w:tab/>
        <w:tab/>
        <w:tab/>
        <w:t>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tab/>
        <w:tab/>
        <w:tab/>
      </w:r>
      <w:sdt>
        <w:sdtPr>
          <w:placeholder>
            <w:docPart w:val="FECA6837BD7D432588EA2EBB0AC2FF19"/>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u w:val="single"/>
            </w:rPr>
            <w:t>Click or tap to enter date.</w:t>
          </w:r>
        </w:sdtContent>
      </w:sdt>
    </w:p>
    <w:p>
      <w:pPr>
        <w:pStyle w:val="PlainText"/>
        <w:rPr>
          <w:rFonts w:ascii="Times New Roman" w:hAnsi="Times New Roman" w:cs="Times New Roman"/>
          <w:sz w:val="24"/>
          <w:szCs w:val="24"/>
        </w:rPr>
      </w:pPr>
      <w:r>
        <w:rPr>
          <w:rFonts w:cs="Times New Roman" w:ascii="Times New Roman" w:hAnsi="Times New Roman"/>
          <w:sz w:val="24"/>
          <w:szCs w:val="24"/>
        </w:rPr>
        <w:t>Certified School Bus Inspector</w:t>
        <w:tab/>
        <w:tab/>
        <w:tab/>
        <w:tab/>
        <w:tab/>
        <w:tab/>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1545409"/>
    </w:sdtPr>
    <w:sdtContent>
      <w:p>
        <w:pPr>
          <w:pStyle w:val="Footer"/>
          <w:jc w:val="right"/>
          <w:rPr>
            <w:rFonts w:ascii="Times New Roman" w:hAnsi="Times New Roman" w:cs="Times New Roman"/>
            <w:sz w:val="20"/>
            <w:szCs w:val="20"/>
          </w:rPr>
        </w:pPr>
        <w:r>
          <w:rPr>
            <w:rFonts w:cs="Times New Roman" w:ascii="Times New Roman" w:hAnsi="Times New Roman"/>
            <w:sz w:val="20"/>
            <w:szCs w:val="20"/>
          </w:rPr>
          <w:t>Revised September 2024</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Roman"/>
      <w:lvlText w:val="%1."/>
      <w:lvlJc w:val="right"/>
      <w:pPr>
        <w:tabs>
          <w:tab w:val="num" w:pos="0"/>
        </w:tabs>
        <w:ind w:left="1080" w:hanging="720"/>
      </w:pPr>
      <w:rPr>
        <w:b/>
      </w:rPr>
    </w:lvl>
    <w:lvl w:ilvl="1">
      <w:start w:val="1"/>
      <w:numFmt w:val="upp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b244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ca789f"/>
    <w:rPr>
      <w:rFonts w:ascii="Consolas" w:hAnsi="Consolas"/>
      <w:sz w:val="21"/>
      <w:szCs w:val="21"/>
    </w:rPr>
  </w:style>
  <w:style w:type="character" w:styleId="PlaceholderText">
    <w:name w:val="Placeholder Text"/>
    <w:basedOn w:val="DefaultParagraphFont"/>
    <w:uiPriority w:val="99"/>
    <w:semiHidden/>
    <w:qFormat/>
    <w:rsid w:val="00b93913"/>
    <w:rPr>
      <w:color w:val="666666"/>
    </w:rPr>
  </w:style>
  <w:style w:type="character" w:styleId="HeaderChar" w:customStyle="1">
    <w:name w:val="Header Char"/>
    <w:basedOn w:val="DefaultParagraphFont"/>
    <w:link w:val="Header"/>
    <w:uiPriority w:val="99"/>
    <w:qFormat/>
    <w:rsid w:val="00567439"/>
    <w:rPr/>
  </w:style>
  <w:style w:type="character" w:styleId="FooterChar" w:customStyle="1">
    <w:name w:val="Footer Char"/>
    <w:basedOn w:val="DefaultParagraphFont"/>
    <w:link w:val="Footer"/>
    <w:uiPriority w:val="99"/>
    <w:qFormat/>
    <w:rsid w:val="005674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ca789f"/>
    <w:pPr>
      <w:spacing w:lineRule="auto" w:line="240" w:before="0" w:after="0"/>
    </w:pPr>
    <w:rPr>
      <w:rFonts w:ascii="Consolas" w:hAnsi="Consolas"/>
      <w:sz w:val="21"/>
      <w:szCs w:val="21"/>
    </w:rPr>
  </w:style>
  <w:style w:type="paragraph" w:styleId="ListParagraph">
    <w:name w:val="List Paragraph"/>
    <w:basedOn w:val="Normal"/>
    <w:uiPriority w:val="34"/>
    <w:qFormat/>
    <w:rsid w:val="00cd521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6743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6743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BAA6462ED67146BCB177476B778C09A8"/>
        <w:category>
          <w:name w:val="General"/>
          <w:gallery w:val="placeholder"/>
        </w:category>
        <w:types>
          <w:type w:val="bbPlcHdr"/>
        </w:types>
        <w:behaviors>
          <w:behavior w:val="content"/>
        </w:behaviors>
        <w:guid w:val="{550C9F17-1121-4689-9A93-CBCD762FDA68}"/>
      </w:docPartPr>
      <w:docPartBody>
        <w:p w:rsidR="00FF78DE" w:rsidRDefault="00FF78DE" w:rsidP="00FF78DE">
          <w:pPr>
            <w:pStyle w:val="BAA6462ED67146BCB177476B778C09A83"/>
          </w:pPr>
          <w:r w:rsidRPr="00567439">
            <w:rPr>
              <w:rStyle w:val="PlaceholderText"/>
              <w:rFonts w:ascii="Times New Roman" w:hAnsi="Times New Roman" w:cs="Times New Roman"/>
              <w:sz w:val="24"/>
              <w:szCs w:val="24"/>
              <w:u w:val="single"/>
            </w:rPr>
            <w:t>Click or tap to enter text.</w:t>
          </w:r>
        </w:p>
      </w:docPartBody>
    </w:docPart>
    <w:docPart>
      <w:docPartPr>
        <w:name w:val="732B7920D4EF416589D70C0983D7B838"/>
        <w:category>
          <w:name w:val="General"/>
          <w:gallery w:val="placeholder"/>
        </w:category>
        <w:types>
          <w:type w:val="bbPlcHdr"/>
        </w:types>
        <w:behaviors>
          <w:behavior w:val="content"/>
        </w:behaviors>
        <w:guid w:val="{873A5A2C-DDD3-4F8C-8D1A-42638ADEAC34}"/>
      </w:docPartPr>
      <w:docPartBody>
        <w:p w:rsidR="00FF78DE" w:rsidRDefault="00FF78DE" w:rsidP="00FF78DE">
          <w:pPr>
            <w:pStyle w:val="732B7920D4EF416589D70C0983D7B8383"/>
          </w:pPr>
          <w:r w:rsidRPr="00567439">
            <w:rPr>
              <w:rStyle w:val="PlaceholderText"/>
              <w:rFonts w:ascii="Times New Roman" w:hAnsi="Times New Roman" w:cs="Times New Roman"/>
              <w:sz w:val="24"/>
              <w:szCs w:val="24"/>
              <w:u w:val="single"/>
            </w:rPr>
            <w:t>Click or tap to enter text.</w:t>
          </w:r>
        </w:p>
      </w:docPartBody>
    </w:docPart>
    <w:docPart>
      <w:docPartPr>
        <w:name w:val="5F28A082CC7B4B019D15BC3FEFFD4E1F"/>
        <w:category>
          <w:name w:val="General"/>
          <w:gallery w:val="placeholder"/>
        </w:category>
        <w:types>
          <w:type w:val="bbPlcHdr"/>
        </w:types>
        <w:behaviors>
          <w:behavior w:val="content"/>
        </w:behaviors>
        <w:guid w:val="{6FEDA773-9437-4A9D-898A-C727525B6F89}"/>
      </w:docPartPr>
      <w:docPartBody>
        <w:p w:rsidR="00FF78DE" w:rsidRDefault="00FF78DE" w:rsidP="00FF78DE">
          <w:pPr>
            <w:pStyle w:val="5F28A082CC7B4B019D15BC3FEFFD4E1F3"/>
          </w:pPr>
          <w:r w:rsidRPr="00567439">
            <w:rPr>
              <w:rStyle w:val="PlaceholderText"/>
              <w:rFonts w:ascii="Times New Roman" w:hAnsi="Times New Roman" w:cs="Times New Roman"/>
              <w:sz w:val="24"/>
              <w:szCs w:val="24"/>
              <w:u w:val="single"/>
            </w:rPr>
            <w:t>Click or tap to enter text.</w:t>
          </w:r>
        </w:p>
      </w:docPartBody>
    </w:docPart>
    <w:docPart>
      <w:docPartPr>
        <w:name w:val="5D09AEC787BC4CB483FAC6D45FC66B1C"/>
        <w:category>
          <w:name w:val="General"/>
          <w:gallery w:val="placeholder"/>
        </w:category>
        <w:types>
          <w:type w:val="bbPlcHdr"/>
        </w:types>
        <w:behaviors>
          <w:behavior w:val="content"/>
        </w:behaviors>
        <w:guid w:val="{FB6A54E9-046D-4487-9B22-5FB8A9776139}"/>
      </w:docPartPr>
      <w:docPartBody>
        <w:p w:rsidR="00FF78DE" w:rsidRDefault="00FF78DE" w:rsidP="00FF78DE">
          <w:pPr>
            <w:pStyle w:val="5D09AEC787BC4CB483FAC6D45FC66B1C3"/>
          </w:pPr>
          <w:r w:rsidRPr="00567439">
            <w:rPr>
              <w:rStyle w:val="PlaceholderText"/>
              <w:rFonts w:ascii="Times New Roman" w:hAnsi="Times New Roman" w:cs="Times New Roman"/>
              <w:sz w:val="24"/>
              <w:szCs w:val="24"/>
              <w:u w:val="single"/>
            </w:rPr>
            <w:t>Click or tap to enter text.</w:t>
          </w:r>
        </w:p>
      </w:docPartBody>
    </w:docPart>
    <w:docPart>
      <w:docPartPr>
        <w:name w:val="89C63EA3F6E4435592C54CB5D1B1406D"/>
        <w:category>
          <w:name w:val="General"/>
          <w:gallery w:val="placeholder"/>
        </w:category>
        <w:types>
          <w:type w:val="bbPlcHdr"/>
        </w:types>
        <w:behaviors>
          <w:behavior w:val="content"/>
        </w:behaviors>
        <w:guid w:val="{BC5B796F-D6E7-4158-97EB-A3C7E309567B}"/>
      </w:docPartPr>
      <w:docPartBody>
        <w:p w:rsidR="00FF78DE" w:rsidRDefault="00FF78DE" w:rsidP="00FF78DE">
          <w:pPr>
            <w:pStyle w:val="89C63EA3F6E4435592C54CB5D1B1406D3"/>
          </w:pPr>
          <w:r w:rsidRPr="00567439">
            <w:rPr>
              <w:rStyle w:val="PlaceholderText"/>
              <w:rFonts w:ascii="Times New Roman" w:hAnsi="Times New Roman" w:cs="Times New Roman"/>
              <w:sz w:val="24"/>
              <w:szCs w:val="24"/>
              <w:u w:val="single"/>
            </w:rPr>
            <w:t>Click or tap to enter text.</w:t>
          </w:r>
        </w:p>
      </w:docPartBody>
    </w:docPart>
    <w:docPart>
      <w:docPartPr>
        <w:name w:val="02D5A97A779E44BFBEA181F55097D81D"/>
        <w:category>
          <w:name w:val="General"/>
          <w:gallery w:val="placeholder"/>
        </w:category>
        <w:types>
          <w:type w:val="bbPlcHdr"/>
        </w:types>
        <w:behaviors>
          <w:behavior w:val="content"/>
        </w:behaviors>
        <w:guid w:val="{9C1B3B07-4994-44B4-A9FC-CF355AE03254}"/>
      </w:docPartPr>
      <w:docPartBody>
        <w:p w:rsidR="00FF78DE" w:rsidRDefault="00FF78DE" w:rsidP="00FF78DE">
          <w:pPr>
            <w:pStyle w:val="02D5A97A779E44BFBEA181F55097D81D3"/>
          </w:pPr>
          <w:r w:rsidRPr="00567439">
            <w:rPr>
              <w:rStyle w:val="PlaceholderText"/>
              <w:rFonts w:ascii="Times New Roman" w:hAnsi="Times New Roman" w:cs="Times New Roman"/>
              <w:sz w:val="24"/>
              <w:szCs w:val="24"/>
              <w:u w:val="single"/>
            </w:rPr>
            <w:t>Click or tap to enter text.</w:t>
          </w:r>
        </w:p>
      </w:docPartBody>
    </w:docPart>
    <w:docPart>
      <w:docPartPr>
        <w:name w:val="B5A499AD12BB43249EB399C208FB9755"/>
        <w:category>
          <w:name w:val="General"/>
          <w:gallery w:val="placeholder"/>
        </w:category>
        <w:types>
          <w:type w:val="bbPlcHdr"/>
        </w:types>
        <w:behaviors>
          <w:behavior w:val="content"/>
        </w:behaviors>
        <w:guid w:val="{17F500F8-4AFA-4DDC-9FCF-AE1A36001F9F}"/>
      </w:docPartPr>
      <w:docPartBody>
        <w:p w:rsidR="00FF78DE" w:rsidRDefault="00FF78DE" w:rsidP="00FF78DE">
          <w:pPr>
            <w:pStyle w:val="B5A499AD12BB43249EB399C208FB97553"/>
          </w:pPr>
          <w:r w:rsidRPr="00567439">
            <w:rPr>
              <w:rStyle w:val="PlaceholderText"/>
              <w:rFonts w:ascii="Times New Roman" w:hAnsi="Times New Roman" w:cs="Times New Roman"/>
              <w:sz w:val="24"/>
              <w:szCs w:val="24"/>
              <w:u w:val="single"/>
            </w:rPr>
            <w:t>Click or tap to enter text.</w:t>
          </w:r>
        </w:p>
      </w:docPartBody>
    </w:docPart>
    <w:docPart>
      <w:docPartPr>
        <w:name w:val="8F049706BF474BEB8A93A5D619F26E34"/>
        <w:category>
          <w:name w:val="General"/>
          <w:gallery w:val="placeholder"/>
        </w:category>
        <w:types>
          <w:type w:val="bbPlcHdr"/>
        </w:types>
        <w:behaviors>
          <w:behavior w:val="content"/>
        </w:behaviors>
        <w:guid w:val="{33B4CB6D-6B56-4E3A-85DD-30F38DE2FFA8}"/>
      </w:docPartPr>
      <w:docPartBody>
        <w:p w:rsidR="00FF78DE" w:rsidRDefault="00FF78DE" w:rsidP="00FF78DE">
          <w:pPr>
            <w:pStyle w:val="8F049706BF474BEB8A93A5D619F26E343"/>
          </w:pPr>
          <w:r w:rsidRPr="00567439">
            <w:rPr>
              <w:rStyle w:val="PlaceholderText"/>
              <w:rFonts w:ascii="Times New Roman" w:hAnsi="Times New Roman" w:cs="Times New Roman"/>
              <w:sz w:val="24"/>
              <w:szCs w:val="24"/>
              <w:u w:val="single"/>
            </w:rPr>
            <w:t>Click or tap to enter text.</w:t>
          </w:r>
        </w:p>
      </w:docPartBody>
    </w:docPart>
    <w:docPart>
      <w:docPartPr>
        <w:name w:val="33DDC71284F840A799BE6EDD63A105D1"/>
        <w:category>
          <w:name w:val="General"/>
          <w:gallery w:val="placeholder"/>
        </w:category>
        <w:types>
          <w:type w:val="bbPlcHdr"/>
        </w:types>
        <w:behaviors>
          <w:behavior w:val="content"/>
        </w:behaviors>
        <w:guid w:val="{7B704501-191F-4DB1-8A59-2DA2660893EA}"/>
      </w:docPartPr>
      <w:docPartBody>
        <w:p w:rsidR="00FF78DE" w:rsidRDefault="00FF78DE" w:rsidP="00FF78DE">
          <w:pPr>
            <w:pStyle w:val="33DDC71284F840A799BE6EDD63A105D13"/>
          </w:pPr>
          <w:r w:rsidRPr="00567439">
            <w:rPr>
              <w:rStyle w:val="PlaceholderText"/>
              <w:rFonts w:ascii="Times New Roman" w:hAnsi="Times New Roman" w:cs="Times New Roman"/>
              <w:sz w:val="24"/>
              <w:szCs w:val="24"/>
              <w:u w:val="single"/>
            </w:rPr>
            <w:t>Click or tap to enter text.</w:t>
          </w:r>
        </w:p>
      </w:docPartBody>
    </w:docPart>
    <w:docPart>
      <w:docPartPr>
        <w:name w:val="F88859B47C084442A742EE998D2B43D6"/>
        <w:category>
          <w:name w:val="General"/>
          <w:gallery w:val="placeholder"/>
        </w:category>
        <w:types>
          <w:type w:val="bbPlcHdr"/>
        </w:types>
        <w:behaviors>
          <w:behavior w:val="content"/>
        </w:behaviors>
        <w:guid w:val="{0F346792-BF1E-4325-AE95-591218690052}"/>
      </w:docPartPr>
      <w:docPartBody>
        <w:p w:rsidR="00FF78DE" w:rsidRDefault="00FF78DE" w:rsidP="00FF78DE">
          <w:pPr>
            <w:pStyle w:val="F88859B47C084442A742EE998D2B43D63"/>
          </w:pPr>
          <w:r w:rsidRPr="00567439">
            <w:rPr>
              <w:rStyle w:val="PlaceholderText"/>
              <w:rFonts w:ascii="Times New Roman" w:hAnsi="Times New Roman" w:cs="Times New Roman"/>
              <w:sz w:val="24"/>
              <w:szCs w:val="24"/>
              <w:u w:val="single"/>
            </w:rPr>
            <w:t>Click or tap to enter text.</w:t>
          </w:r>
        </w:p>
      </w:docPartBody>
    </w:docPart>
    <w:docPart>
      <w:docPartPr>
        <w:name w:val="FEC35B1C0B334BB28381E179B1BB62F2"/>
        <w:category>
          <w:name w:val="General"/>
          <w:gallery w:val="placeholder"/>
        </w:category>
        <w:types>
          <w:type w:val="bbPlcHdr"/>
        </w:types>
        <w:behaviors>
          <w:behavior w:val="content"/>
        </w:behaviors>
        <w:guid w:val="{83981975-4483-42FB-9377-6C45115E4D5E}"/>
      </w:docPartPr>
      <w:docPartBody>
        <w:p w:rsidR="00FF78DE" w:rsidRDefault="00FF78DE" w:rsidP="00FF78DE">
          <w:pPr>
            <w:pStyle w:val="FEC35B1C0B334BB28381E179B1BB62F23"/>
          </w:pPr>
          <w:r w:rsidRPr="00567439">
            <w:rPr>
              <w:rStyle w:val="PlaceholderText"/>
              <w:rFonts w:ascii="Times New Roman" w:hAnsi="Times New Roman" w:cs="Times New Roman"/>
              <w:sz w:val="24"/>
              <w:szCs w:val="24"/>
              <w:u w:val="single"/>
            </w:rPr>
            <w:t>Click or tap to enter text.</w:t>
          </w:r>
        </w:p>
      </w:docPartBody>
    </w:docPart>
    <w:docPart>
      <w:docPartPr>
        <w:name w:val="597575C8FEC14E3B9795D3E722F1C759"/>
        <w:category>
          <w:name w:val="General"/>
          <w:gallery w:val="placeholder"/>
        </w:category>
        <w:types>
          <w:type w:val="bbPlcHdr"/>
        </w:types>
        <w:behaviors>
          <w:behavior w:val="content"/>
        </w:behaviors>
        <w:guid w:val="{F692D5B0-F85B-4550-9DD2-1A229756EB92}"/>
      </w:docPartPr>
      <w:docPartBody>
        <w:p w:rsidR="00FF78DE" w:rsidRDefault="00FF78DE" w:rsidP="00FF78DE">
          <w:pPr>
            <w:pStyle w:val="597575C8FEC14E3B9795D3E722F1C7593"/>
          </w:pPr>
          <w:r w:rsidRPr="00567439">
            <w:rPr>
              <w:rStyle w:val="PlaceholderText"/>
              <w:rFonts w:ascii="Times New Roman" w:hAnsi="Times New Roman" w:cs="Times New Roman"/>
              <w:sz w:val="24"/>
              <w:szCs w:val="24"/>
              <w:u w:val="single"/>
            </w:rPr>
            <w:t>Click or tap to enter text.</w:t>
          </w:r>
        </w:p>
      </w:docPartBody>
    </w:docPart>
    <w:docPart>
      <w:docPartPr>
        <w:name w:val="CCB92C49DE734C00A0CC6DA7E9B8170F"/>
        <w:category>
          <w:name w:val="General"/>
          <w:gallery w:val="placeholder"/>
        </w:category>
        <w:types>
          <w:type w:val="bbPlcHdr"/>
        </w:types>
        <w:behaviors>
          <w:behavior w:val="content"/>
        </w:behaviors>
        <w:guid w:val="{CD99B0F1-04F5-4F72-8267-934CC0EF441C}"/>
      </w:docPartPr>
      <w:docPartBody>
        <w:p w:rsidR="00FF78DE" w:rsidRDefault="00FF78DE" w:rsidP="00FF78DE">
          <w:pPr>
            <w:pStyle w:val="CCB92C49DE734C00A0CC6DA7E9B8170F3"/>
          </w:pPr>
          <w:r w:rsidRPr="00567439">
            <w:rPr>
              <w:rStyle w:val="PlaceholderText"/>
              <w:rFonts w:ascii="Times New Roman" w:hAnsi="Times New Roman" w:cs="Times New Roman"/>
              <w:sz w:val="24"/>
              <w:szCs w:val="24"/>
              <w:u w:val="single"/>
            </w:rPr>
            <w:t>Click or tap to enter text.</w:t>
          </w:r>
        </w:p>
      </w:docPartBody>
    </w:docPart>
    <w:docPart>
      <w:docPartPr>
        <w:name w:val="D7988D6A76F84B5FB8109128557BFE13"/>
        <w:category>
          <w:name w:val="General"/>
          <w:gallery w:val="placeholder"/>
        </w:category>
        <w:types>
          <w:type w:val="bbPlcHdr"/>
        </w:types>
        <w:behaviors>
          <w:behavior w:val="content"/>
        </w:behaviors>
        <w:guid w:val="{090C5E41-1C80-41EE-9F67-FB262287F852}"/>
      </w:docPartPr>
      <w:docPartBody>
        <w:p w:rsidR="00FF78DE" w:rsidRDefault="00FF78DE" w:rsidP="00FF78DE">
          <w:pPr>
            <w:pStyle w:val="D7988D6A76F84B5FB8109128557BFE133"/>
          </w:pPr>
          <w:r w:rsidRPr="00567439">
            <w:rPr>
              <w:rStyle w:val="PlaceholderText"/>
              <w:rFonts w:ascii="Times New Roman" w:hAnsi="Times New Roman" w:cs="Times New Roman"/>
              <w:sz w:val="24"/>
              <w:szCs w:val="24"/>
              <w:u w:val="single"/>
            </w:rPr>
            <w:t>Click or tap to enter text.</w:t>
          </w:r>
        </w:p>
      </w:docPartBody>
    </w:docPart>
    <w:docPart>
      <w:docPartPr>
        <w:name w:val="0375A63D28814159AC37FE1720AFEE0D"/>
        <w:category>
          <w:name w:val="General"/>
          <w:gallery w:val="placeholder"/>
        </w:category>
        <w:types>
          <w:type w:val="bbPlcHdr"/>
        </w:types>
        <w:behaviors>
          <w:behavior w:val="content"/>
        </w:behaviors>
        <w:guid w:val="{72B6E941-D8CA-4377-92DB-6661916DE9E5}"/>
      </w:docPartPr>
      <w:docPartBody>
        <w:p w:rsidR="00FF78DE" w:rsidRDefault="00FF78DE" w:rsidP="00FF78DE">
          <w:pPr>
            <w:pStyle w:val="0375A63D28814159AC37FE1720AFEE0D3"/>
          </w:pPr>
          <w:r w:rsidRPr="00567439">
            <w:rPr>
              <w:rStyle w:val="PlaceholderText"/>
              <w:rFonts w:ascii="Times New Roman" w:hAnsi="Times New Roman" w:cs="Times New Roman"/>
              <w:sz w:val="24"/>
              <w:szCs w:val="24"/>
              <w:u w:val="single"/>
            </w:rPr>
            <w:t>Click or tap to enter text.</w:t>
          </w:r>
        </w:p>
      </w:docPartBody>
    </w:docPart>
    <w:docPart>
      <w:docPartPr>
        <w:name w:val="16DD5BAFBD9749E5BD3D5072FBB8DADD"/>
        <w:category>
          <w:name w:val="General"/>
          <w:gallery w:val="placeholder"/>
        </w:category>
        <w:types>
          <w:type w:val="bbPlcHdr"/>
        </w:types>
        <w:behaviors>
          <w:behavior w:val="content"/>
        </w:behaviors>
        <w:guid w:val="{225F65E9-3420-4B47-8C7E-8C934B53E49B}"/>
      </w:docPartPr>
      <w:docPartBody>
        <w:p w:rsidR="00FF78DE" w:rsidRDefault="00FF78DE" w:rsidP="00FF78DE">
          <w:pPr>
            <w:pStyle w:val="16DD5BAFBD9749E5BD3D5072FBB8DADD3"/>
          </w:pPr>
          <w:r w:rsidRPr="00567439">
            <w:rPr>
              <w:rStyle w:val="PlaceholderText"/>
              <w:rFonts w:ascii="Times New Roman" w:hAnsi="Times New Roman" w:cs="Times New Roman"/>
              <w:sz w:val="24"/>
              <w:szCs w:val="24"/>
              <w:u w:val="single"/>
            </w:rPr>
            <w:t>Click or tap to enter text.</w:t>
          </w:r>
        </w:p>
      </w:docPartBody>
    </w:docPart>
    <w:docPart>
      <w:docPartPr>
        <w:name w:val="FE6D91C9ED9642ACAB5BFE2AAEB2D86F"/>
        <w:category>
          <w:name w:val="General"/>
          <w:gallery w:val="placeholder"/>
        </w:category>
        <w:types>
          <w:type w:val="bbPlcHdr"/>
        </w:types>
        <w:behaviors>
          <w:behavior w:val="content"/>
        </w:behaviors>
        <w:guid w:val="{A61C99C7-1B80-45DE-82C7-97392833770A}"/>
      </w:docPartPr>
      <w:docPartBody>
        <w:p w:rsidR="00FF78DE" w:rsidRDefault="00FF78DE" w:rsidP="00FF78DE">
          <w:pPr>
            <w:pStyle w:val="FE6D91C9ED9642ACAB5BFE2AAEB2D86F3"/>
          </w:pPr>
          <w:r w:rsidRPr="00567439">
            <w:rPr>
              <w:rStyle w:val="PlaceholderText"/>
              <w:rFonts w:ascii="Times New Roman" w:hAnsi="Times New Roman" w:cs="Times New Roman"/>
              <w:sz w:val="24"/>
              <w:szCs w:val="24"/>
              <w:u w:val="single"/>
            </w:rPr>
            <w:t>Click or tap to enter text.</w:t>
          </w:r>
        </w:p>
      </w:docPartBody>
    </w:docPart>
    <w:docPart>
      <w:docPartPr>
        <w:name w:val="0DB13C614E3340ADACCDF55FF35DFC8A"/>
        <w:category>
          <w:name w:val="General"/>
          <w:gallery w:val="placeholder"/>
        </w:category>
        <w:types>
          <w:type w:val="bbPlcHdr"/>
        </w:types>
        <w:behaviors>
          <w:behavior w:val="content"/>
        </w:behaviors>
        <w:guid w:val="{DF0C4C63-4907-4841-ABE3-64113B3AE798}"/>
      </w:docPartPr>
      <w:docPartBody>
        <w:p w:rsidR="00FF78DE" w:rsidRDefault="00FF78DE" w:rsidP="00FF78DE">
          <w:pPr>
            <w:pStyle w:val="0DB13C614E3340ADACCDF55FF35DFC8A2"/>
          </w:pPr>
          <w:r w:rsidRPr="00567439">
            <w:rPr>
              <w:rStyle w:val="PlaceholderText"/>
              <w:rFonts w:ascii="Times New Roman" w:hAnsi="Times New Roman" w:cs="Times New Roman"/>
              <w:u w:val="single"/>
            </w:rPr>
            <w:t>Click or tap to enter</w:t>
          </w:r>
          <w:r>
            <w:rPr>
              <w:rStyle w:val="PlaceholderText"/>
              <w:rFonts w:ascii="Times New Roman" w:hAnsi="Times New Roman" w:cs="Times New Roman"/>
              <w:u w:val="single"/>
            </w:rPr>
            <w:t xml:space="preserve"> </w:t>
          </w:r>
          <w:r w:rsidRPr="00567439">
            <w:rPr>
              <w:rStyle w:val="PlaceholderText"/>
              <w:rFonts w:ascii="Times New Roman" w:hAnsi="Times New Roman" w:cs="Times New Roman"/>
              <w:u w:val="single"/>
            </w:rPr>
            <w:t>date.</w:t>
          </w:r>
        </w:p>
      </w:docPartBody>
    </w:docPart>
    <w:docPart>
      <w:docPartPr>
        <w:name w:val="FECA6837BD7D432588EA2EBB0AC2FF19"/>
        <w:category>
          <w:name w:val="General"/>
          <w:gallery w:val="placeholder"/>
        </w:category>
        <w:types>
          <w:type w:val="bbPlcHdr"/>
        </w:types>
        <w:behaviors>
          <w:behavior w:val="content"/>
        </w:behaviors>
        <w:guid w:val="{12BD3E70-D035-4011-B6DB-A138881CBC2A}"/>
      </w:docPartPr>
      <w:docPartBody>
        <w:p w:rsidR="00FF78DE" w:rsidRDefault="00FF78DE" w:rsidP="00FF78DE">
          <w:pPr>
            <w:pStyle w:val="FECA6837BD7D432588EA2EBB0AC2FF191"/>
          </w:pPr>
          <w:r w:rsidRPr="00567439">
            <w:rPr>
              <w:rStyle w:val="PlaceholderText"/>
              <w:rFonts w:ascii="Times New Roman" w:hAnsi="Times New Roman" w:cs="Times New Roman"/>
              <w:u w:val="single"/>
            </w:rPr>
            <w:t>Click or tap to enter</w:t>
          </w:r>
          <w:r>
            <w:rPr>
              <w:rStyle w:val="PlaceholderText"/>
              <w:rFonts w:ascii="Times New Roman" w:hAnsi="Times New Roman" w:cs="Times New Roman"/>
              <w:u w:val="single"/>
            </w:rPr>
            <w:t xml:space="preserve"> </w:t>
          </w:r>
          <w:r w:rsidRPr="00567439">
            <w:rPr>
              <w:rStyle w:val="PlaceholderText"/>
              <w:rFonts w:ascii="Times New Roman" w:hAnsi="Times New Roman" w:cs="Times New Roman"/>
              <w:u w:val="single"/>
            </w:rPr>
            <w:t>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onsolas">
    <w:panose1 w:val="020B0609020204030204"/>
    <w:charset w:val="00"/>
    <w:family w:val="modern"/>
    <w:pitch w:val="fixed"/>
    <w:sig w:usb0="E00006FF" w:usb1="0000FCFF" w:usb2="00000001" w:usb3="00000000" w:csb0="0000019F" w:csb1="00000000"/>
  </w:font>
  <w:font w:name="Cambria">
    <w:panose1 w:val="02040503050406030204"/>
    <w:charset w:val="00"/>
    <w:family w:val="roman"/>
    <w:pitch w:val="variable"/>
    <w:sig w:usb0="E00006FF" w:usb1="420024FF" w:usb2="02000000" w:usb3="00000000" w:csb0="000001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FF78DE"/>
    <w:rsid w:val="00997307"/>
    <w:rsid w:val="00FF78DE"/>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kern w:val="2"/>
        <w:sz w:val="24"/>
        <w:szCs w:val="24"/>
        <w:lang w:val="en-US" w:eastAsia="en-US"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F78DE"/>
    <w:rPr>
      <w:color w:val="666666"/>
    </w:rPr>
  </w:style>
  <w:style w:type="paragraph" w:customStyle="1" w:styleId="BAA6462ED67146BCB177476B778C09A8">
    <w:name w:val="BAA6462ED67146BCB177476B778C09A8"/>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
    <w:name w:val="732B7920D4EF416589D70C0983D7B838"/>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
    <w:name w:val="5F28A082CC7B4B019D15BC3FEFFD4E1F"/>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
    <w:name w:val="5D09AEC787BC4CB483FAC6D45FC66B1C"/>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
    <w:name w:val="89C63EA3F6E4435592C54CB5D1B1406D"/>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
    <w:name w:val="02D5A97A779E44BFBEA181F55097D81D"/>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
    <w:name w:val="B5A499AD12BB43249EB399C208FB9755"/>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
    <w:name w:val="8F049706BF474BEB8A93A5D619F26E34"/>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
    <w:name w:val="33DDC71284F840A799BE6EDD63A105D1"/>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
    <w:name w:val="F88859B47C084442A742EE998D2B43D6"/>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
    <w:name w:val="FEC35B1C0B334BB28381E179B1BB62F2"/>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
    <w:name w:val="597575C8FEC14E3B9795D3E722F1C759"/>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
    <w:name w:val="CCB92C49DE734C00A0CC6DA7E9B8170F"/>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
    <w:name w:val="D7988D6A76F84B5FB8109128557BFE13"/>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
    <w:name w:val="0375A63D28814159AC37FE1720AFEE0D"/>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
    <w:name w:val="16DD5BAFBD9749E5BD3D5072FBB8DADD"/>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
    <w:name w:val="FE6D91C9ED9642ACAB5BFE2AAEB2D86F"/>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1">
    <w:name w:val="BAA6462ED67146BCB177476B778C09A81"/>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1">
    <w:name w:val="732B7920D4EF416589D70C0983D7B8381"/>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1">
    <w:name w:val="5F28A082CC7B4B019D15BC3FEFFD4E1F1"/>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1">
    <w:name w:val="5D09AEC787BC4CB483FAC6D45FC66B1C1"/>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1">
    <w:name w:val="89C63EA3F6E4435592C54CB5D1B1406D1"/>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1">
    <w:name w:val="02D5A97A779E44BFBEA181F55097D81D1"/>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1">
    <w:name w:val="B5A499AD12BB43249EB399C208FB97551"/>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1">
    <w:name w:val="8F049706BF474BEB8A93A5D619F26E341"/>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1">
    <w:name w:val="33DDC71284F840A799BE6EDD63A105D11"/>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1">
    <w:name w:val="F88859B47C084442A742EE998D2B43D61"/>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1">
    <w:name w:val="FEC35B1C0B334BB28381E179B1BB62F21"/>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1">
    <w:name w:val="597575C8FEC14E3B9795D3E722F1C7591"/>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1">
    <w:name w:val="CCB92C49DE734C00A0CC6DA7E9B8170F1"/>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1">
    <w:name w:val="D7988D6A76F84B5FB8109128557BFE131"/>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1">
    <w:name w:val="0375A63D28814159AC37FE1720AFEE0D1"/>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1">
    <w:name w:val="16DD5BAFBD9749E5BD3D5072FBB8DADD1"/>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1">
    <w:name w:val="FE6D91C9ED9642ACAB5BFE2AAEB2D86F1"/>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
    <w:name w:val="0DB13C614E3340ADACCDF55FF35DFC8A"/>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2">
    <w:name w:val="BAA6462ED67146BCB177476B778C09A82"/>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2">
    <w:name w:val="732B7920D4EF416589D70C0983D7B8382"/>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2">
    <w:name w:val="5F28A082CC7B4B019D15BC3FEFFD4E1F2"/>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2">
    <w:name w:val="5D09AEC787BC4CB483FAC6D45FC66B1C2"/>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2">
    <w:name w:val="89C63EA3F6E4435592C54CB5D1B1406D2"/>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2">
    <w:name w:val="02D5A97A779E44BFBEA181F55097D81D2"/>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2">
    <w:name w:val="B5A499AD12BB43249EB399C208FB97552"/>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2">
    <w:name w:val="8F049706BF474BEB8A93A5D619F26E342"/>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2">
    <w:name w:val="33DDC71284F840A799BE6EDD63A105D12"/>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2">
    <w:name w:val="F88859B47C084442A742EE998D2B43D62"/>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2">
    <w:name w:val="FEC35B1C0B334BB28381E179B1BB62F22"/>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2">
    <w:name w:val="597575C8FEC14E3B9795D3E722F1C7592"/>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2">
    <w:name w:val="CCB92C49DE734C00A0CC6DA7E9B8170F2"/>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2">
    <w:name w:val="D7988D6A76F84B5FB8109128557BFE132"/>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2">
    <w:name w:val="0375A63D28814159AC37FE1720AFEE0D2"/>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2">
    <w:name w:val="16DD5BAFBD9749E5BD3D5072FBB8DADD2"/>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2">
    <w:name w:val="FE6D91C9ED9642ACAB5BFE2AAEB2D86F2"/>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1">
    <w:name w:val="0DB13C614E3340ADACCDF55FF35DFC8A1"/>
    <w:rsid w:val="00FF78DE"/>
    <w:pPr>
      <w:spacing w:after="0" w:line="240" w:lineRule="auto"/>
    </w:pPr>
    <w:rPr>
      <w:rFonts w:ascii="Consolas" w:eastAsiaTheme="minorHAnsi" w:hAnsi="Consolas"/>
      <w:kern w:val="0"/>
      <w:sz w:val="21"/>
      <w:szCs w:val="21"/>
      <w14:ligatures w14:val="none"/>
    </w:rPr>
  </w:style>
  <w:style w:type="paragraph" w:customStyle="1" w:styleId="FECA6837BD7D432588EA2EBB0AC2FF19">
    <w:name w:val="FECA6837BD7D432588EA2EBB0AC2FF19"/>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3">
    <w:name w:val="BAA6462ED67146BCB177476B778C09A83"/>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3">
    <w:name w:val="732B7920D4EF416589D70C0983D7B8383"/>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3">
    <w:name w:val="5F28A082CC7B4B019D15BC3FEFFD4E1F3"/>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3">
    <w:name w:val="5D09AEC787BC4CB483FAC6D45FC66B1C3"/>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3">
    <w:name w:val="89C63EA3F6E4435592C54CB5D1B1406D3"/>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3">
    <w:name w:val="02D5A97A779E44BFBEA181F55097D81D3"/>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3">
    <w:name w:val="B5A499AD12BB43249EB399C208FB97553"/>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3">
    <w:name w:val="8F049706BF474BEB8A93A5D619F26E343"/>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3">
    <w:name w:val="33DDC71284F840A799BE6EDD63A105D13"/>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3">
    <w:name w:val="F88859B47C084442A742EE998D2B43D63"/>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3">
    <w:name w:val="FEC35B1C0B334BB28381E179B1BB62F23"/>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3">
    <w:name w:val="597575C8FEC14E3B9795D3E722F1C7593"/>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3">
    <w:name w:val="CCB92C49DE734C00A0CC6DA7E9B8170F3"/>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3">
    <w:name w:val="D7988D6A76F84B5FB8109128557BFE133"/>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3">
    <w:name w:val="0375A63D28814159AC37FE1720AFEE0D3"/>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3">
    <w:name w:val="16DD5BAFBD9749E5BD3D5072FBB8DADD3"/>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3">
    <w:name w:val="FE6D91C9ED9642ACAB5BFE2AAEB2D86F3"/>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2">
    <w:name w:val="0DB13C614E3340ADACCDF55FF35DFC8A2"/>
    <w:rsid w:val="00FF78DE"/>
    <w:pPr>
      <w:spacing w:after="0" w:line="240" w:lineRule="auto"/>
    </w:pPr>
    <w:rPr>
      <w:rFonts w:ascii="Consolas" w:eastAsiaTheme="minorHAnsi" w:hAnsi="Consolas"/>
      <w:kern w:val="0"/>
      <w:sz w:val="21"/>
      <w:szCs w:val="21"/>
      <w14:ligatures w14:val="none"/>
    </w:rPr>
  </w:style>
  <w:style w:type="paragraph" w:customStyle="1" w:styleId="FECA6837BD7D432588EA2EBB0AC2FF191">
    <w:name w:val="FECA6837BD7D432588EA2EBB0AC2FF191"/>
    <w:rsid w:val="00FF78DE"/>
    <w:pPr>
      <w:spacing w:after="0" w:line="240" w:lineRule="auto"/>
    </w:pPr>
    <w:rPr>
      <w:rFonts w:ascii="Consolas" w:eastAsiaTheme="minorHAnsi" w:hAnsi="Consolas"/>
      <w:kern w:val="0"/>
      <w:sz w:val="21"/>
      <w:szCs w:val="21"/>
      <w14:ligatures w14:val="none"/>
    </w:rPr>
  </w:style>
  <w:style w:type="paragraph" w:customStyle="1" w:styleId="7EF14C819636499B85FB7B6D453C4A3F">
    <w:name w:val="7EF14C819636499B85FB7B6D453C4A3F"/>
    <w:rsid w:val="00FF78DE"/>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174</Words>
  <Characters>6695</Characters>
  <CharactersWithSpaces>7854</CharactersWithSpaces>
  <Paragraphs>1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2:14:00Z</dcterms:created>
  <dc:creator>DouglasA.Greenwood</dc:creator>
  <dc:description/>
  <dc:language>en-US</dc:language>
  <cp:lastModifiedBy>Alyssa Marquez</cp:lastModifiedBy>
  <cp:lastPrinted>2013-10-08T14:19:00Z</cp:lastPrinted>
  <dcterms:modified xsi:type="dcterms:W3CDTF">2024-09-04T2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