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>
          <w:b w:val="false"/>
          <w:b w:val="false"/>
          <w:bCs w:val="false"/>
        </w:rPr>
      </w:pPr>
      <w:r>
        <w:rPr/>
        <w:t>CTE Student Industry Credential Templat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arget Table:  CTE_STUDENT_CREDENTIAL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 xml:space="preserve">One record per district / school year / student / </w:t>
      </w:r>
      <w:r>
        <w:rPr>
          <w:b/>
          <w:bCs/>
        </w:rPr>
        <w:t>credential</w:t>
      </w:r>
    </w:p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81"/>
        <w:gridCol w:w="1095"/>
        <w:gridCol w:w="1165"/>
      </w:tblGrid>
      <w:tr>
        <w:trPr>
          <w:trHeight w:val="225" w:hRule="atLeast"/>
        </w:trPr>
        <w:tc>
          <w:tcPr>
            <w:tcW w:w="33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</w:t>
            </w:r>
          </w:p>
        </w:tc>
        <w:tc>
          <w:tcPr>
            <w:tcW w:w="109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  <w:tc>
          <w:tcPr>
            <w:tcW w:w="11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STUD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302" w:hanging="0"/>
        <w:jc w:val="both"/>
        <w:rPr>
          <w:shd w:fill="DBE5F1" w:val="clear"/>
        </w:rPr>
      </w:pPr>
      <w:r>
        <w:rPr>
          <w:lang w:val="en-GB"/>
        </w:rPr>
        <w:t xml:space="preserve">The </w:t>
      </w:r>
      <w:r>
        <w:rPr/>
        <w:t>Career Technical Student Industry Credential Template</w:t>
      </w:r>
      <w:r>
        <w:rPr>
          <w:lang w:val="en-GB"/>
        </w:rPr>
        <w:t xml:space="preserve"> captures industry certifications that students have achieved during the school year. Every student that reports the achievement of an Industry Credential should be reported in this template</w:t>
      </w:r>
    </w:p>
    <w:p>
      <w:pPr>
        <w:pStyle w:val="Style21"/>
        <w:numPr>
          <w:ilvl w:val="0"/>
          <w:numId w:val="0"/>
        </w:numPr>
        <w:ind w:left="0" w:right="302" w:hanging="0"/>
        <w:rPr>
          <w:lang w:val="en-GB"/>
        </w:rPr>
      </w:pPr>
      <w:r>
        <w:rPr>
          <w:lang w:val="en-GB"/>
        </w:rPr>
      </w:r>
    </w:p>
    <w:p>
      <w:pPr>
        <w:pStyle w:val="Style21"/>
        <w:numPr>
          <w:ilvl w:val="0"/>
          <w:numId w:val="0"/>
        </w:numPr>
        <w:ind w:left="0" w:right="302" w:hanging="0"/>
        <w:rPr>
          <w:b/>
          <w:b/>
        </w:rPr>
      </w:pPr>
      <w:r>
        <w:rPr>
          <w:b/>
        </w:rPr>
        <w:t>Both industry granted and college granted certificates are to be reported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dustry granted certificate is based on a standardized, national, industry accepted exam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llege granted certificate is based primarily on seat tim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anges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Field 7 - Industry Credential Code – New and/or retired values are located at the end of this document.</w:t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A new addition to this manual is a crosswalk of Certifications to Career Clusters. It is a separate resource in Excel Format</w:t>
      </w:r>
    </w:p>
    <w:p>
      <w:pPr>
        <w:pStyle w:val="Normal"/>
        <w:spacing w:lineRule="auto" w:line="259" w:before="0" w:after="160"/>
        <w:rPr/>
      </w:pPr>
      <w:r>
        <w:rPr/>
      </w:r>
      <w:r>
        <w:br w:type="page"/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pageBreakBefore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</w:rPr>
        <w:t>CTE Student Industry Credential</w:t>
      </w:r>
      <w:r>
        <w:rPr>
          <w:b/>
          <w:bCs/>
        </w:rPr>
        <w:t xml:space="preserve"> Template Specifications</w:t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-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84"/>
        <w:gridCol w:w="7"/>
        <w:gridCol w:w="15"/>
        <w:gridCol w:w="678"/>
        <w:gridCol w:w="16"/>
        <w:gridCol w:w="68"/>
        <w:gridCol w:w="605"/>
        <w:gridCol w:w="1315"/>
        <w:gridCol w:w="793"/>
        <w:gridCol w:w="630"/>
        <w:gridCol w:w="28"/>
        <w:gridCol w:w="2207"/>
        <w:gridCol w:w="45"/>
        <w:gridCol w:w="1260"/>
        <w:gridCol w:w="51"/>
        <w:gridCol w:w="2930"/>
      </w:tblGrid>
      <w:tr>
        <w:trPr>
          <w:tblHeader w:val="true"/>
          <w:trHeight w:val="800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#</w:t>
            </w:r>
          </w:p>
        </w:tc>
        <w:tc>
          <w:tcPr>
            <w:tcW w:w="76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Length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ata Type</w:t>
            </w:r>
          </w:p>
        </w:tc>
        <w:tc>
          <w:tcPr>
            <w:tcW w:w="1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Name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R/O/CR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Code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efinition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Business Rules</w:t>
            </w:r>
          </w:p>
        </w:tc>
        <w:tc>
          <w:tcPr>
            <w:tcW w:w="2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Valid Values/Example Data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89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9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-issued student identification number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P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 is zero, not capital letter 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= the number zero</w:t>
            </w:r>
          </w:p>
        </w:tc>
      </w:tr>
      <w:tr>
        <w:trPr>
          <w:tblHeader w:val="true"/>
          <w:trHeight w:val="53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IVERY METHOD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G = College Granted Certific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S = Industry Standard Third Party Assessment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STRY CREDENTIAL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Certifications">
              <w:r>
                <w:rPr>
                  <w:rStyle w:val="InternetLink"/>
                  <w:b/>
                  <w:bCs/>
                  <w:sz w:val="16"/>
                  <w:szCs w:val="16"/>
                </w:rPr>
                <w:t>Industry Credential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ample: 003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of credential earned in the ISO format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MM-D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use current school year end dat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PERIOD LEVE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period level credential was earne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use valid valu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6"/>
      </w:tblGrid>
      <w:tr>
        <w:trPr/>
        <w:tc>
          <w:tcPr>
            <w:tcW w:w="10296" w:type="dxa"/>
            <w:tcBorders>
              <w:top w:val="nil"/>
              <w:left w:val="nil"/>
              <w:bottom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Sections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bookmarkStart w:id="0" w:name="_Toc489619263"/>
            <w:r>
              <w:rPr>
                <w:kern w:val="0"/>
                <w:lang w:val="en-US" w:eastAsia="en-US" w:bidi="ar-SA"/>
              </w:rPr>
              <w:t>Career Technical Student Industry Certification Codes</w:t>
            </w:r>
            <w:bookmarkStart w:id="1" w:name="Certifications"/>
            <w:bookmarkEnd w:id="0"/>
            <w:bookmarkEnd w:id="1"/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C5E0B3" w:themeFill="accent6" w:themeFillTint="66"/>
        <w:ind w:left="360" w:hanging="0"/>
        <w:rPr>
          <w:b/>
          <w:b/>
          <w:sz w:val="24"/>
          <w:szCs w:val="16"/>
        </w:rPr>
      </w:pPr>
      <w:bookmarkStart w:id="2" w:name="NEW"/>
      <w:r>
        <w:rPr>
          <w:b/>
          <w:sz w:val="24"/>
          <w:szCs w:val="16"/>
        </w:rPr>
        <w:t>NEW</w:t>
      </w:r>
      <w:bookmarkEnd w:id="2"/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9"/>
        <w:gridCol w:w="5638"/>
      </w:tblGrid>
      <w:tr>
        <w:trPr>
          <w:trHeight w:val="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Code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  <w:t>Title</w:t>
            </w:r>
          </w:p>
        </w:tc>
      </w:tr>
      <w:tr>
        <w:trPr>
          <w:trHeight w:val="33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C3 Certification</w:t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ordPress web certification</w:t>
            </w:r>
          </w:p>
        </w:tc>
      </w:tr>
      <w:tr>
        <w:trPr>
          <w:trHeight w:val="27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FEMA certification</w:t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utomated External Defibrillator (AED) Certification</w:t>
            </w:r>
          </w:p>
        </w:tc>
      </w:tr>
      <w:tr>
        <w:trPr>
          <w:trHeight w:val="242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Licensed Practical Nurse (LPN) License</w:t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ython Certification</w:t>
            </w:r>
          </w:p>
        </w:tc>
      </w:tr>
      <w:tr>
        <w:trPr>
          <w:trHeight w:val="19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Unity Certification</w:t>
            </w:r>
          </w:p>
        </w:tc>
      </w:tr>
      <w:tr>
        <w:trPr>
          <w:trHeight w:val="242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utomotive Career Exploration</w:t>
            </w:r>
          </w:p>
        </w:tc>
      </w:tr>
      <w:tr>
        <w:trPr>
          <w:trHeight w:val="27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late Glass certification</w:t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-Cut Certification</w:t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C5E0B3" w:themeFill="accent6" w:themeFillTint="66"/>
        <w:ind w:left="360" w:hanging="0"/>
        <w:rPr>
          <w:b/>
          <w:b/>
          <w:sz w:val="24"/>
          <w:szCs w:val="16"/>
        </w:rPr>
      </w:pPr>
      <w:bookmarkStart w:id="3" w:name="RETIRED"/>
      <w:r>
        <w:rPr>
          <w:b/>
          <w:sz w:val="24"/>
          <w:szCs w:val="16"/>
        </w:rPr>
        <w:t>RETIRED</w:t>
      </w:r>
      <w:bookmarkEnd w:id="3"/>
    </w:p>
    <w:p>
      <w:pPr>
        <w:pStyle w:val="Normal"/>
        <w:ind w:left="360" w:hanging="0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75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9"/>
        <w:gridCol w:w="6500"/>
      </w:tblGrid>
      <w:tr>
        <w:trPr>
          <w:tblHeader w:val="true"/>
          <w:trHeight w:val="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Code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  <w:t>Titl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+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uto CAD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ssociated Builders and Contractor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Access Culina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Coding Associate (CCA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Customer Service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Electronics Associ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Food Manag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e-Marketing Associ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Microsoft Professiona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Professional Salespers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Protection Offic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Travel Associ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Web Design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Web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mputer Maintenance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ncierg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rel Certified Proficient Us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unty Jail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riminal Justi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7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Dental Radiography (RHA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-Biz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ducational Aide Certification II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mergency Care Attendant (ECA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Forklift Operato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Front Desk Representativ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i-Net+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jCert JAVA Programme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b/>
                <w:color w:val="000000"/>
                <w:sz w:val="22"/>
                <w:szCs w:val="22"/>
              </w:rPr>
              <w:t>Landscape Irrigator Licens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Linux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5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Lodging Management Program Certification I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5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Lodging Management Program Certification II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56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acromedia Certified Dreamweaver Develop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media Directo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obile Refrigerant Recove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OUS (Microsoft Office Users Specialist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Carpent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Electrica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HVAC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Industrial Maintenan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Mason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Paint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Plumb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Sheet Meta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Weld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ational Health Care Foundation Skill Standard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etwork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etworking Cabling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OPAC (Office Proficiency Assessment 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utdoor Power Equipment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ivate Pesticide Applicators Licens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o Enginee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ostart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Refrigeration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Reservation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ecurity Servi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erver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hampoo and Conditioning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mall Engine Repai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tudent Network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Telecommunications Operato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ew Mexico Commercial Drivers Licens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Welding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Light Line Certification Diese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Heavy Line Certification Diese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mp TIA Server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Core Curriculum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Basic Safety Module 00101-04 NCCER Introductory Craft Skill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0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CCER Basic Core and Safet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ion: Autodesk Revit Architecture Certified Us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ion: Gas Tungsten Arc Weld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ion: Shielded Metal Arc Weld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mergency Telecommunicator (911 Operator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Flux Core Arc Welding D9.4 4 2F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Graphic Design &amp; Illustration using Adobe Illustrato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Landscap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arketing Management Entrepreneurship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Technology Associate:  Windows Operating System Fundamental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Excel 2013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PowerPoint 2013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Word 2013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OCTI Certificate in Retail Merchandis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ara Pro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Texas Corrections Office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Video Communication using adobe Premiere Pro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Visual Communication using Adobe Photoshop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Web Communication using Adobe Dreamweav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cademic Transfer Certific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e in Emergency Medical Technician-Basic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e in Fashion Desig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e in Film Produc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oject Lead The Way Biomedical Sciences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Excel 2010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PowerPoint 2010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Word 2010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Architecture &amp; Construc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Arts, AV Technology &amp; Commun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Business Management &amp; Administr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Education and Train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Finan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Government &amp; Public Administr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Health Scien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Hospitality &amp; Tourism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Human Service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Information Technolog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Manufactur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Market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Law, Public Safety, Corrections &amp; Securit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Science, Technology, Engineering &amp; Mathematic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Transportation, Distribution &amp; Logistic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Avi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Construction Trade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Digital Literac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Energ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Horticultur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Manufactur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Transport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color w:val="444444"/>
                <w:sz w:val="22"/>
                <w:szCs w:val="22"/>
              </w:rPr>
              <w:t>Woodwork Career Alliance of North America (WCA) Passpor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39393B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color w:val="39393B"/>
                <w:sz w:val="22"/>
                <w:szCs w:val="22"/>
              </w:rPr>
              <w:t>CompTIA A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39393B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color w:val="39393B"/>
                <w:sz w:val="22"/>
                <w:szCs w:val="22"/>
              </w:rPr>
              <w:t>Cisco CCNA Routing and Switc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List of Industry Credential Codes with changes shaded in GREEN:</w:t>
      </w:r>
    </w:p>
    <w:p>
      <w:pPr>
        <w:pStyle w:val="Normal"/>
        <w:rPr/>
      </w:pPr>
      <w:r>
        <w:rPr/>
      </w:r>
    </w:p>
    <w:tbl>
      <w:tblPr>
        <w:tblW w:w="5344" w:type="dxa"/>
        <w:jc w:val="left"/>
        <w:tblInd w:w="15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4a0" w:noHBand="0" w:noVBand="1" w:firstColumn="1" w:lastRow="0" w:lastColumn="0" w:firstRow="1"/>
      </w:tblPr>
      <w:tblGrid>
        <w:gridCol w:w="524"/>
        <w:gridCol w:w="4819"/>
      </w:tblGrid>
      <w:tr>
        <w:trPr>
          <w:tblHeader w:val="true"/>
        </w:trPr>
        <w:tc>
          <w:tcPr>
            <w:tcW w:w="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48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Titl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des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dobe Certified Expe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++ Certified Associate Programme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etwor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icrosoft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Landscape Technician (CL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edical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vell Administrato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Nurse Aide (CNA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Veterinary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hild Development Associat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MI Custodi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rel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smetology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ntal Assistant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ducational Assistant/Paraprofessional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Dispatcher (EMD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Technician (EM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nvironment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Internet Core Computing - IC3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Vocational Nurse (LVN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Hotel &amp; lodg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Massage Therapis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racl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SH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esticide Applicator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armacy Technician (CPh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lebotomy Technician (CP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al Estate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P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ABRE System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ervSaf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CER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mpTI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/P2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irst Aid/CP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*S*K Business Institute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CT National Career Readiness Certificat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CTI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ood Handl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eld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areer Readine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CA School Based Enterprise Individual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tention Offic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loricultur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arly Care Education and Family Suppo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lice Explor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sta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ustainability for Biofuel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ildland Firefighting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ecisi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3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ordPress web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EM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ated External Defibrillator (AED)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Practical Nurse (LPN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yth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nity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Career Explor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late Gla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-Cut Certific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7268888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7:00 PM</w:t>
        </w:r>
        <w:r>
          <w:rPr/>
          <w:fldChar w:fldCharType="end"/>
        </w:r>
        <w:bookmarkStart w:id="4" w:name="_GoBack"/>
        <w:bookmarkEnd w:id="4"/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9267837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7:00 PM</w:t>
        </w:r>
        <w:r>
          <w:rPr/>
          <w:fldChar w:fldCharType="end"/>
        </w:r>
        <w:bookmarkStart w:id="5" w:name="_GoBack"/>
        <w:bookmarkEnd w:id="5"/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49fa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4349fa"/>
    <w:rPr>
      <w:rFonts w:ascii="Courier New" w:hAnsi="Courier New" w:eastAsia="Times New Roman" w:cs="Courier New"/>
      <w:sz w:val="20"/>
      <w:szCs w:val="20"/>
    </w:rPr>
  </w:style>
  <w:style w:type="character" w:styleId="SectionsChar1" w:customStyle="1">
    <w:name w:val="sections Char1"/>
    <w:basedOn w:val="DefaultParagraphFont"/>
    <w:link w:val="Sections"/>
    <w:qFormat/>
    <w:locked/>
    <w:rsid w:val="004349fa"/>
    <w:rPr>
      <w:rFonts w:ascii="Arial" w:hAnsi="Arial" w:cs="Arial"/>
      <w:b/>
      <w:bCs/>
    </w:rPr>
  </w:style>
  <w:style w:type="character" w:styleId="InternetLink">
    <w:name w:val="Hyperlink"/>
    <w:basedOn w:val="DefaultParagraphFont"/>
    <w:uiPriority w:val="99"/>
    <w:unhideWhenUsed/>
    <w:rsid w:val="00e21b54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7e3282"/>
    <w:rPr>
      <w:b/>
      <w:b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basedOn w:val="DefaultParagraphFont"/>
    <w:uiPriority w:val="99"/>
    <w:semiHidden/>
    <w:unhideWhenUsed/>
    <w:rsid w:val="00672a2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4349fa"/>
    <w:pPr/>
    <w:rPr>
      <w:rFonts w:ascii="Courier New" w:hAnsi="Courier New" w:cs="Courier New"/>
    </w:rPr>
  </w:style>
  <w:style w:type="paragraph" w:styleId="Sections" w:customStyle="1">
    <w:name w:val="sections"/>
    <w:basedOn w:val="Normal"/>
    <w:link w:val="SectionsChar1"/>
    <w:qFormat/>
    <w:rsid w:val="004349fa"/>
    <w:pPr/>
    <w:rPr>
      <w:rFonts w:eastAsia="Calibri" w:eastAsiaTheme="minorHAnsi"/>
      <w:b/>
      <w:bCs/>
      <w:sz w:val="22"/>
      <w:szCs w:val="22"/>
    </w:rPr>
  </w:style>
  <w:style w:type="paragraph" w:styleId="Style21" w:customStyle="1">
    <w:name w:val="Style2"/>
    <w:qFormat/>
    <w:rsid w:val="004349fa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unhideWhenUsed/>
    <w:qFormat/>
    <w:rsid w:val="007e3282"/>
    <w:pPr>
      <w:spacing w:lineRule="auto" w:line="264" w:before="12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" w:customStyle="1">
    <w:name w:val="msonormal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672a25"/>
    <w:pP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0" w:customStyle="1">
    <w:name w:val="xl70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1" w:customStyle="1">
    <w:name w:val="xl7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 w:customStyle="1">
    <w:name w:val="xl7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3" w:customStyle="1">
    <w:name w:val="xl73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4" w:customStyle="1">
    <w:name w:val="xl74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8" w:customStyle="1">
    <w:name w:val="xl78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80" w:customStyle="1">
    <w:name w:val="xl80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37de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68DC3EB63B3764DA89E01293C1F7A0F" ma:contentTypeVersion="0" ma:contentTypeDescription="Create a new document." ma:contentTypeScope="" ma:versionID="dc95e91b532b4f17b8fd449abb315c71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6834f8c0c0eabdc6c42b2f987c760c09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5AFB551-E99B-4FD6-911E-5B166AA28A6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44AA633A-606E-4170-9069-B8B5986338E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D0959EC-8E7F-4A4D-81B2-274F24690535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0</Pages>
  <Words>1359</Words>
  <Characters>7752</Characters>
  <CharactersWithSpaces>9093</CharactersWithSpaces>
  <Paragraphs>1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9:48:00Z</dcterms:created>
  <dc:creator>Lisa Hamilton</dc:creator>
  <dc:description/>
  <dc:language>en-US</dc:language>
  <cp:lastModifiedBy>Johnathon Garcia</cp:lastModifiedBy>
  <dcterms:modified xsi:type="dcterms:W3CDTF">2019-08-20T23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8DC3EB63B3764DA89E01293C1F7A0F</vt:lpwstr>
  </property>
</Properties>
</file>