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numPr>
          <w:ilvl w:val="0"/>
          <w:numId w:val="0"/>
        </w:numPr>
        <w:shd w:val="clear" w:color="auto" w:fill="0070C0"/>
        <w:ind w:right="302" w:hanging="0"/>
        <w:outlineLvl w:val="0"/>
        <w:rPr/>
      </w:pPr>
      <w:r>
        <w:rPr/>
      </w:r>
    </w:p>
    <w:p>
      <w:pPr>
        <w:pStyle w:val="Sections"/>
        <w:numPr>
          <w:ilvl w:val="0"/>
          <w:numId w:val="0"/>
        </w:numPr>
        <w:ind w:right="302" w:hanging="0"/>
        <w:outlineLvl w:val="0"/>
        <w:rPr>
          <w:b w:val="false"/>
          <w:b w:val="false"/>
          <w:bCs w:val="false"/>
        </w:rPr>
      </w:pPr>
      <w:r>
        <w:rPr/>
        <w:t>CTE Student Industry Credential Template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arget Table:  CTE_STUDENT_CREDENTIAL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Grain:  </w:t>
      </w:r>
      <w:r>
        <w:rPr/>
        <w:t xml:space="preserve">One record per district / school year / student / </w:t>
      </w:r>
      <w:r>
        <w:rPr>
          <w:b/>
          <w:bCs/>
        </w:rPr>
        <w:t>credential</w:t>
      </w:r>
    </w:p>
    <w:p>
      <w:pPr>
        <w:pStyle w:val="Normal"/>
        <w:ind w:right="300" w:hanging="0"/>
        <w:jc w:val="both"/>
        <w:rPr/>
      </w:pPr>
      <w:r>
        <w:rPr/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  <w:t>Load Sequence/Dependencies</w:t>
      </w:r>
    </w:p>
    <w:p>
      <w:pPr>
        <w:pStyle w:val="Normal"/>
        <w:ind w:right="300" w:hanging="0"/>
        <w:jc w:val="both"/>
        <w:rPr/>
      </w:pPr>
      <w:r>
        <w:rPr/>
      </w:r>
    </w:p>
    <w:tbl>
      <w:tblPr>
        <w:tblW w:w="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81"/>
        <w:gridCol w:w="1095"/>
        <w:gridCol w:w="1165"/>
      </w:tblGrid>
      <w:tr>
        <w:trPr>
          <w:trHeight w:val="225" w:hRule="atLeast"/>
        </w:trPr>
        <w:tc>
          <w:tcPr>
            <w:tcW w:w="338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</w:t>
            </w:r>
          </w:p>
        </w:tc>
        <w:tc>
          <w:tcPr>
            <w:tcW w:w="109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  <w:tc>
          <w:tcPr>
            <w:tcW w:w="116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STUDE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35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500"/>
      </w:tblGrid>
      <w:tr>
        <w:trPr>
          <w:trHeight w:val="144" w:hRule="atLeast"/>
        </w:trPr>
        <w:tc>
          <w:tcPr>
            <w:tcW w:w="135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ind w:right="302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right="302" w:hanging="0"/>
        <w:jc w:val="both"/>
        <w:rPr>
          <w:shd w:fill="DBE5F1" w:val="clear"/>
        </w:rPr>
      </w:pPr>
      <w:r>
        <w:rPr>
          <w:lang w:val="en-GB"/>
        </w:rPr>
        <w:t xml:space="preserve">The </w:t>
      </w:r>
      <w:r>
        <w:rPr/>
        <w:t>Career Technical Student Industry Credential Template</w:t>
      </w:r>
      <w:r>
        <w:rPr>
          <w:lang w:val="en-GB"/>
        </w:rPr>
        <w:t xml:space="preserve"> captures industry certifications that students have achieved during the school year. Every student that reports the achievement of an Industry Credential should be reported in this template</w:t>
      </w:r>
    </w:p>
    <w:p>
      <w:pPr>
        <w:pStyle w:val="Style21"/>
        <w:numPr>
          <w:ilvl w:val="0"/>
          <w:numId w:val="0"/>
        </w:numPr>
        <w:ind w:left="0" w:right="302" w:hanging="0"/>
        <w:rPr>
          <w:lang w:val="en-GB"/>
        </w:rPr>
      </w:pPr>
      <w:r>
        <w:rPr>
          <w:lang w:val="en-GB"/>
        </w:rPr>
      </w:r>
    </w:p>
    <w:p>
      <w:pPr>
        <w:pStyle w:val="Style21"/>
        <w:numPr>
          <w:ilvl w:val="0"/>
          <w:numId w:val="0"/>
        </w:numPr>
        <w:ind w:left="0" w:right="302" w:hanging="0"/>
        <w:rPr>
          <w:b/>
          <w:b/>
        </w:rPr>
      </w:pPr>
      <w:r>
        <w:rPr>
          <w:b/>
        </w:rPr>
        <w:t>Both industry granted and college granted certificates are to be reported.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 industry granted certificate is based on a standardized, national, industry accepted exam. 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college granted certificate is based primarily on seat time.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/>
      </w:r>
    </w:p>
    <w:tbl>
      <w:tblPr>
        <w:tblW w:w="135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500"/>
      </w:tblGrid>
      <w:tr>
        <w:trPr>
          <w:trHeight w:val="144" w:hRule="atLeast"/>
        </w:trPr>
        <w:tc>
          <w:tcPr>
            <w:tcW w:w="135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</w:rPr>
        <w:t>CTE Student Industry Credential</w:t>
      </w:r>
      <w:r>
        <w:rPr>
          <w:b/>
          <w:bCs/>
        </w:rPr>
        <w:t xml:space="preserve"> Template Specifications</w:t>
      </w:r>
    </w:p>
    <w:p>
      <w:pPr>
        <w:pStyle w:val="Normal"/>
        <w:rPr/>
      </w:pPr>
      <w:r>
        <w:rPr/>
      </w:r>
    </w:p>
    <w:tbl>
      <w:tblPr>
        <w:tblW w:w="4450" w:type="pct"/>
        <w:jc w:val="left"/>
        <w:tblInd w:w="-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888"/>
        <w:gridCol w:w="16"/>
        <w:gridCol w:w="676"/>
        <w:gridCol w:w="88"/>
        <w:gridCol w:w="605"/>
        <w:gridCol w:w="1317"/>
        <w:gridCol w:w="790"/>
        <w:gridCol w:w="631"/>
        <w:gridCol w:w="2234"/>
        <w:gridCol w:w="1354"/>
        <w:gridCol w:w="2933"/>
      </w:tblGrid>
      <w:tr>
        <w:trPr>
          <w:tblHeader w:val="true"/>
          <w:trHeight w:val="800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Field #</w:t>
            </w:r>
          </w:p>
        </w:tc>
        <w:tc>
          <w:tcPr>
            <w:tcW w:w="7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Length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Data Type</w:t>
            </w:r>
          </w:p>
        </w:tc>
        <w:tc>
          <w:tcPr>
            <w:tcW w:w="13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Field Name</w:t>
            </w:r>
          </w:p>
        </w:tc>
        <w:tc>
          <w:tcPr>
            <w:tcW w:w="7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R/O/CR</w:t>
            </w:r>
          </w:p>
        </w:tc>
        <w:tc>
          <w:tcPr>
            <w:tcW w:w="6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Code</w:t>
            </w:r>
          </w:p>
        </w:tc>
        <w:tc>
          <w:tcPr>
            <w:tcW w:w="22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Definition</w:t>
            </w:r>
          </w:p>
        </w:tc>
        <w:tc>
          <w:tcPr>
            <w:tcW w:w="13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Business Rules</w:t>
            </w:r>
          </w:p>
        </w:tc>
        <w:tc>
          <w:tcPr>
            <w:tcW w:w="29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Valid Values/Example Data</w:t>
            </w:r>
          </w:p>
        </w:tc>
      </w:tr>
      <w:tr>
        <w:trPr>
          <w:tblHeader w:val="true"/>
          <w:trHeight w:val="602" w:hRule="atLeast"/>
          <w:cantSplit w:val="true"/>
        </w:trPr>
        <w:tc>
          <w:tcPr>
            <w:tcW w:w="8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93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7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790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3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135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3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71</w:t>
              <w:br/>
            </w:r>
          </w:p>
        </w:tc>
      </w:tr>
      <w:tr>
        <w:trPr>
          <w:tblHeader w:val="true"/>
          <w:trHeight w:val="61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OL YEAR DATE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,M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vide the school year in the ISO format: YYYY-MM-DD.    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All dates must be entered in ISO format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blHeader w:val="true"/>
          <w:trHeight w:val="692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 ID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M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-issued student identification number.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1234567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450" w:type="pct"/>
        <w:jc w:val="left"/>
        <w:tblInd w:w="-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881"/>
        <w:gridCol w:w="712"/>
        <w:gridCol w:w="794"/>
        <w:gridCol w:w="1402"/>
        <w:gridCol w:w="540"/>
        <w:gridCol w:w="529"/>
        <w:gridCol w:w="2286"/>
        <w:gridCol w:w="1404"/>
        <w:gridCol w:w="2984"/>
      </w:tblGrid>
      <w:tr>
        <w:trPr>
          <w:tblHeader w:val="true"/>
          <w:trHeight w:val="92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ED-defined three character location code. </w:t>
              <w:br/>
              <w:t>Use the following Location Codes for special education students not enrolled at an actual district location:</w:t>
              <w:br/>
              <w:t>993 = Students who are hospitalize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7 = Students who are enrolled in a private school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8 = Students who are homeboun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 = Students who are home schooled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10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P COD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ubmission to warehouse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ue is zero, not capital letter O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Valid Value: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>
          <w:tblHeader w:val="true"/>
          <w:trHeight w:val="53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IVERY METHOD COD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ubmission to warehouse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Valid Value: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G = College Granted Certificat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S = Industry Standard Third Party Assessment</w:t>
            </w:r>
          </w:p>
        </w:tc>
      </w:tr>
      <w:tr>
        <w:trPr>
          <w:tblHeader w:val="true"/>
          <w:trHeight w:val="67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USTRY CREDENTIAL COD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Example: 003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the </w:t>
            </w:r>
            <w:hyperlink w:anchor="Certifications">
              <w:r>
                <w:rPr>
                  <w:rStyle w:val="InternetLink"/>
                  <w:b/>
                  <w:bCs/>
                  <w:sz w:val="16"/>
                  <w:szCs w:val="16"/>
                </w:rPr>
                <w:t>Industry Credential</w:t>
              </w:r>
            </w:hyperlink>
            <w:r>
              <w:rPr>
                <w:b/>
                <w:bCs/>
                <w:sz w:val="16"/>
                <w:szCs w:val="16"/>
              </w:rPr>
              <w:t xml:space="preserve"> Code Set at the end of this document.</w:t>
            </w:r>
          </w:p>
        </w:tc>
      </w:tr>
      <w:tr>
        <w:trPr>
          <w:tblHeader w:val="true"/>
          <w:trHeight w:val="92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ENTIAL EARNED DAT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M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vide the school year of credential earned in the ISO format: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YYYY-MM-DD.    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st use current school year end date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blHeader w:val="true"/>
          <w:trHeight w:val="68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ENTIAL EARNED PERIOD LEVEL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,M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period level credential was earned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use valid value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id Value: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96"/>
      </w:tblGrid>
      <w:tr>
        <w:trPr/>
        <w:tc>
          <w:tcPr>
            <w:tcW w:w="10296" w:type="dxa"/>
            <w:tcBorders>
              <w:top w:val="nil"/>
              <w:left w:val="nil"/>
              <w:bottom w:val="nil"/>
              <w:right w:val="nil"/>
            </w:tcBorders>
            <w:shd w:color="auto" w:fill="BFBFBF" w:themeFill="background1" w:themeFillShade="bf" w:val="clear"/>
          </w:tcPr>
          <w:p>
            <w:pPr>
              <w:pStyle w:val="Sections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bookmarkStart w:id="0" w:name="_Toc489619263"/>
            <w:r>
              <w:rPr>
                <w:kern w:val="0"/>
                <w:lang w:val="en-US" w:eastAsia="en-US" w:bidi="ar-SA"/>
              </w:rPr>
              <w:t>Career Technical Student Industry Certification Codes</w:t>
            </w:r>
            <w:bookmarkStart w:id="1" w:name="Certifications"/>
            <w:bookmarkEnd w:id="0"/>
            <w:bookmarkEnd w:id="1"/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2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2"/>
        <w:gridCol w:w="6267"/>
      </w:tblGrid>
      <w:tr>
        <w:trPr>
          <w:tblHeader w:val="true"/>
          <w:trHeight w:val="28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2" w:name="OLE_LINK3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alid Valu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rtific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D Studio Max Certific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+ Certific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 CAD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be Certified Expert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sociated Builders and Contractors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motive Service Technician (ASE)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+ Certific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Access Culinary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Cisco Network Associat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Coding Associate (CCA)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Customer Service Specialist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Electronics Associat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Food Manager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e-Marketing Associat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Internet Webmaster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Landscape Technicia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Medical Assistant (CMA)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Microsoft Professional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Novell Administrator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Nurse Aide (CNA)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Professional Salespers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Protection Officer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Travel Associat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Web Designer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Web Technicia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ed Veterinary Assistant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ld Development Associate Certific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MI Custodial Technicia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uter Maintenance Technicia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cierg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el Certified Expert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el Certified Proficient User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metology Beauticia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unty Jailer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minal Justic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ntal Assistant (CDA)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ntal Radiography (RHA)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-Biz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ducational Aide Certification I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ducational Aide Certification II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ergency Care Attendant (ECA)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ergency Medical Dispatcher (EMD)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ergency Medical Technician (EMT)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vironmental Technicia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klift Operator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ont Desk Representativ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C  Certification,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-Net+ Certific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Cert JAVA Programmer Certific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dscape Irrigator Licens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censed Vocational Nurse (LVN)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ux+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dging Management Passport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dging Management Program Certification I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dging Management Program Certification II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romedia Certified Dreamweaver Developer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sage Therapist (RMT)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media Director Certific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bile Refrigerant Recovery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S (Microsoft Office Users Specialist)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CCER Carpentry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CCER Electrical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CCER HVAC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CCER Industrial Maintenanc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CCER Masonry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CCER Painting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CCER Plumbing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CCER Sheet Metal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CCER Welding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Health Care Foundation Skill Standards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twork+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tworking Cabling Specialist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C (Office Proficiency Assessment )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cle Database Foundations (novice level exam) 1Z0-006</w:t>
            </w:r>
            <w:bookmarkStart w:id="3" w:name="_GoBack"/>
            <w:bookmarkEnd w:id="3"/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SHA/Career Safe  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utdoor Power Equipment Technician  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sticide Handling  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harmacy Technician (CPhT)  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hlebotomy Technician (CPT)  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rivate Pesticide Applicators License  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ro Engineer Certification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rostart Certification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eal Estate License 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efrigeration Handling 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efrigeration Technician 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servationist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BRE System Certification 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urity Servic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er+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Safe Certific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ampoo and Conditioning Specialist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all Engine Repair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udent Network Technicia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communications Operator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Mexico Commercial Drivers Licens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lding Technicia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asic Safety Module 00101-04 NCCER Introductory Craft Skills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ht Line Certification Diesel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avy Line Certification Diesel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 TIA Security+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 TIA Server+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CCER Core Curriculum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/P2 Safety &amp; Pollution Preven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595959" w:themeColor="text1" w:themeTint="a6"/>
                <w:sz w:val="16"/>
                <w:szCs w:val="16"/>
              </w:rPr>
            </w:pPr>
            <w:r>
              <w:rPr>
                <w:color w:val="595959" w:themeColor="text1" w:themeTint="a6"/>
                <w:sz w:val="16"/>
                <w:szCs w:val="16"/>
              </w:rPr>
              <w:t>10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color w:val="595959" w:themeColor="text1" w:themeTint="a6"/>
                <w:sz w:val="16"/>
                <w:szCs w:val="16"/>
              </w:rPr>
            </w:pPr>
            <w:r>
              <w:rPr>
                <w:i/>
                <w:color w:val="595959" w:themeColor="text1" w:themeTint="a6"/>
                <w:sz w:val="16"/>
                <w:szCs w:val="16"/>
              </w:rPr>
              <w:t>Not in us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irst Aid/CPR BLS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CCER Basic Core and Safety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*S*K Assessment of Skills and Knowledge for Business Certificat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 National Career Readiness Certificat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dio-Visual Communications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ertification: Autodesk Revit Architecture Certified User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cation: efoodhandlers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cation: Gas Metal Arc Welding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cation: Gas Tungsten Arc Welding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cation: Shielded Metal Arc Welding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cation: WIN Career Readiness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A School Based Enterprise Individual Certific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tention Officer Certification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ergency Telecommunicator (911 Operator)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oriculture 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ux Core Arc Welding D9.4 4 2F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phic Design &amp; Illustration using Adobe Illustrator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dscap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ing Management Entrepreneurship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Technology Associate:  Windows Operating System Fundamentals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Office Specialist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Office Excel 2013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Office PowerPoint 2013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Office Word 2013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M Early Care Education and Family Support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CTI Certificate in Retail Merchandising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Pro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ice Explorer Certification-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Start National Restaurant Association Education Found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as Corrections Officer Certific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Communication using adobe Premiere Pro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ual Communication using Adobe Photoshop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b Communication using Adobe Dreamweaver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ademic Transfer Certificat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cate in Biofuels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cate in Emergency Medical Technician-Basic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cate in Fashion Desig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cate in Film Produc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c Wildland Firefighting Certific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ject Lead The Way Biomedical Sciences Certific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Office Excel 2010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Office PowerPoint 2010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bookmarkStart w:id="4" w:name="OLE_LINK3"/>
            <w:r>
              <w:rPr>
                <w:color w:val="000000"/>
                <w:sz w:val="16"/>
                <w:szCs w:val="16"/>
              </w:rPr>
              <w:t>Microsoft Office Word 2010</w:t>
            </w:r>
            <w:bookmarkEnd w:id="4"/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cision Exams: Agriculture, Food &amp; Natural Resources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cision Exams: Architecture &amp; Construc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cision Exams: Arts, AV Technology &amp; Communic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cision Exams: Business Management &amp; Administr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cision Exams: Education and Training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cision Exams: Financ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cision Exams: Government &amp; Public Administration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cision Exams: Health Science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cision Exams: Hospitality &amp; Tourism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cision Exams: Human Services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cision Exams: Information Technology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cision Exams: Manufacturing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cision Exams: Marketing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cision Exams: Law, Public Safety, Corrections &amp; Security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cision Exams: Science, Technology, Engineering &amp; Mathematics</w:t>
            </w:r>
          </w:p>
        </w:tc>
      </w:tr>
      <w:tr>
        <w:trPr>
          <w:trHeight w:val="27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cision Exams: Transportation, Distribution &amp; Logistic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349fa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4349fa"/>
    <w:rPr>
      <w:rFonts w:ascii="Courier New" w:hAnsi="Courier New" w:eastAsia="Times New Roman" w:cs="Courier New"/>
      <w:sz w:val="20"/>
      <w:szCs w:val="20"/>
    </w:rPr>
  </w:style>
  <w:style w:type="character" w:styleId="SectionsChar1" w:customStyle="1">
    <w:name w:val="sections Char1"/>
    <w:basedOn w:val="DefaultParagraphFont"/>
    <w:link w:val="Sections"/>
    <w:qFormat/>
    <w:locked/>
    <w:rsid w:val="004349fa"/>
    <w:rPr>
      <w:rFonts w:ascii="Arial" w:hAnsi="Arial" w:cs="Arial"/>
      <w:b/>
      <w:bCs/>
    </w:rPr>
  </w:style>
  <w:style w:type="character" w:styleId="InternetLink">
    <w:name w:val="Hyperlink"/>
    <w:basedOn w:val="DefaultParagraphFont"/>
    <w:uiPriority w:val="99"/>
    <w:unhideWhenUsed/>
    <w:rsid w:val="00e21b54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4349fa"/>
    <w:pPr/>
    <w:rPr>
      <w:rFonts w:ascii="Courier New" w:hAnsi="Courier New" w:cs="Courier New"/>
    </w:rPr>
  </w:style>
  <w:style w:type="paragraph" w:styleId="Sections" w:customStyle="1">
    <w:name w:val="sections"/>
    <w:basedOn w:val="Normal"/>
    <w:link w:val="SectionsChar1"/>
    <w:qFormat/>
    <w:rsid w:val="004349fa"/>
    <w:pPr/>
    <w:rPr>
      <w:rFonts w:eastAsia="Calibri" w:eastAsiaTheme="minorHAnsi"/>
      <w:b/>
      <w:bCs/>
      <w:sz w:val="22"/>
      <w:szCs w:val="22"/>
    </w:rPr>
  </w:style>
  <w:style w:type="paragraph" w:styleId="Style21" w:customStyle="1">
    <w:name w:val="Style2"/>
    <w:qFormat/>
    <w:rsid w:val="004349fa"/>
    <w:pPr>
      <w:widowControl/>
      <w:numPr>
        <w:ilvl w:val="0"/>
        <w:numId w:val="1"/>
      </w:numPr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37de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87B20E335B29D469E7BD749904F7EB7" ma:contentTypeVersion="0" ma:contentTypeDescription="Create a new document." ma:contentTypeScope="" ma:versionID="004b6f1f8173daf77b335b79205961d7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c64490b4aec6201516c3a874156f37b2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02C36014-144C-4EE5-8B16-1A4811C1EDE7}"/>
</file>

<file path=customXml/itemProps2.xml><?xml version="1.0" encoding="utf-8"?>
<ds:datastoreItem xmlns:ds="http://schemas.openxmlformats.org/officeDocument/2006/customXml" ds:itemID="{6749670E-E748-40BF-8BDB-E0E3C339A22F}"/>
</file>

<file path=customXml/itemProps3.xml><?xml version="1.0" encoding="utf-8"?>
<ds:datastoreItem xmlns:ds="http://schemas.openxmlformats.org/officeDocument/2006/customXml" ds:itemID="{E39310E4-DCB2-4770-9912-7D28E3128E50}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  <Pages>8</Pages>
  <Words>1244</Words>
  <Characters>7093</Characters>
  <CharactersWithSpaces>8321</CharactersWithSpaces>
  <Paragraphs>16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7:12:00Z</dcterms:created>
  <dc:creator>Lisa Hamilton</dc:creator>
  <dc:description/>
  <dc:language>en-US</dc:language>
  <cp:lastModifiedBy>Lisa Hamilton</cp:lastModifiedBy>
  <dcterms:modified xsi:type="dcterms:W3CDTF">2018-08-28T15:56:00Z</dcterms:modified>
  <cp:revision>8</cp:revision>
  <dc:subject/>
  <dc:title>CTE Student Industry Credential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87B20E335B29D469E7BD749904F7EB7</vt:lpwstr>
  </property>
</Properties>
</file>