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Normal"/>
              <w:widowControl w:val="false"/>
              <w:ind w:left="-315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Course Template</w:t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COURSE</w:t>
      </w:r>
    </w:p>
    <w:p>
      <w:pPr>
        <w:pStyle w:val="Normal"/>
        <w:rPr/>
      </w:pPr>
      <w:r>
        <w:rPr>
          <w:b/>
        </w:rPr>
        <w:t xml:space="preserve">Data Submission Schedule: </w:t>
      </w:r>
      <w:r>
        <w:rPr>
          <w:b/>
          <w:shd w:fill="C5E0B3" w:val="clear"/>
        </w:rPr>
        <w:t>K5P</w:t>
      </w:r>
      <w:r>
        <w:rPr>
          <w:b/>
        </w:rPr>
        <w:t>, 40D, 80D, 120D, EOY, YEAR ROUND (7/15), SUMMER (optional)</w:t>
      </w:r>
    </w:p>
    <w:p>
      <w:pPr>
        <w:pStyle w:val="Normal"/>
        <w:ind w:right="302" w:hanging="0"/>
        <w:rPr/>
      </w:pPr>
      <w:r>
        <w:rPr>
          <w:b/>
          <w:bCs/>
        </w:rPr>
        <w:t>Grain:</w:t>
      </w:r>
      <w:r>
        <w:rPr/>
        <w:t xml:space="preserve">  One record per district / location / school year / course code / reporting perio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numPr>
          <w:ilvl w:val="3"/>
          <w:numId w:val="1"/>
        </w:numPr>
        <w:ind w:left="1080" w:right="302" w:hanging="360"/>
        <w:jc w:val="both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Sections"/>
        <w:ind w:right="300" w:hanging="0"/>
        <w:rPr/>
      </w:pPr>
      <w:r>
        <w:rPr/>
      </w:r>
    </w:p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2700" w:right="300" w:hanging="0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rPr/>
      </w:pPr>
      <w:r>
        <w:rPr/>
        <w:t xml:space="preserve">Report the attributes of each course, with the exception of the section, which is reported in the Course Enrollment and Course Instructor templates.  Report all courses </w:t>
      </w:r>
      <w:r>
        <w:rPr>
          <w:u w:val="single"/>
        </w:rPr>
        <w:t>OFFERED</w:t>
      </w:r>
      <w:r>
        <w:rPr/>
        <w:t xml:space="preserve"> during the reporting period ONLY and do not report courses that are not offered during the reporting period.</w:t>
      </w:r>
    </w:p>
    <w:p>
      <w:pPr>
        <w:pStyle w:val="Normal"/>
        <w:ind w:right="300" w:hanging="0"/>
        <w:rPr/>
      </w:pPr>
      <w:r>
        <w:rPr/>
      </w:r>
    </w:p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CHANGES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3"/>
          <w:numId w:val="1"/>
        </w:numPr>
        <w:ind w:left="1080" w:right="302" w:hanging="360"/>
        <w:jc w:val="both"/>
        <w:outlineLvl w:val="0"/>
        <w:rPr>
          <w:b/>
          <w:b/>
          <w:bCs/>
        </w:rPr>
      </w:pPr>
      <w:r>
        <w:rPr>
          <w:bCs/>
        </w:rPr>
        <w:t>No Changes to template</w:t>
      </w:r>
    </w:p>
    <w:p>
      <w:pPr>
        <w:pStyle w:val="Heading1"/>
        <w:rPr/>
      </w:pPr>
      <w:r>
        <w:rPr/>
        <w:t>Courses New</w:t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74"/>
        <w:gridCol w:w="6867"/>
        <w:gridCol w:w="4935"/>
      </w:tblGrid>
      <w:tr>
        <w:trPr>
          <w:tblHeader w:val="true"/>
        </w:trPr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Code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Name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Bureau requesting chang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K5P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K-3 Plus Summer (0K3P) changed to K-5 Plus Summer (0K5P) and now includes 4</w:t>
            </w:r>
            <w:r>
              <w:rPr>
                <w:kern w:val="0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lang w:val="en-US" w:eastAsia="en-US" w:bidi="ar-SA"/>
              </w:rPr>
              <w:t xml:space="preserve"> and 5</w:t>
            </w:r>
            <w:r>
              <w:rPr>
                <w:kern w:val="0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lang w:val="en-US" w:eastAsia="en-US" w:bidi="ar-SA"/>
              </w:rPr>
              <w:t xml:space="preserve"> graders as well as K-3.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arly Childhood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3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Introduction to Agriculture/Food/Natural Resources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4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Principles of Agricultural Science - Plant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5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Agricultural Power and Technology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5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Mechanical Systems in Agriculture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6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Principles of Agricultural Science - Animal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6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Animal and Plant Biotechnology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7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Food Science and Safety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8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Natural Resources and Ecology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8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Environmental Science Issues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19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ASE Agricultural Research and Development - Grades 11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34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App Creators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34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Computer Science for Innovators and Makers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404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Green Architecture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521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Human Growth and Behavior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925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Introduction to Logistics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92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Functional Areas in Logistics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92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Global Logistics Management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92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Logistics and Supply Chain Management - Grades 11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19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usiness of Arts/Media/Entertainment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521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panish Medical Terminology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570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Medical Detectives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01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Launch: Grades Prek-5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3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Introduction to Automated Materials Joining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3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 -Applications in Automated Materials Joining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3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 - Advanced Concepts in Materials Joining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3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 - Projects in Automated Materials Joining - Grades 11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2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Energy and the Environment – Grades 6 –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3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Advanced Technology for Design and Production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4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Systems of Advanced Technology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5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Mechatronic Systems for Advanced Production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8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dvanced Career- Design for the Production of Advanced Products - Grades 11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natomy and Physiology II - Grades 10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1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roduction to Multimedia Writing &amp; Technology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Multimedia Productions I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Multimedia Productions II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roadcasting I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roadcasting II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10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roduction Management –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-Mass Communications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0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fe Science - High School - Grades 9-1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4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6 – Student Grade 6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5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7 – Student Grade 7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8 – Student Grade 8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I – Student Grade 9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8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II – Student Grade 10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9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III – Student Grade 11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2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K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3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1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4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2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5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3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6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4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4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7</w:t>
            </w:r>
          </w:p>
        </w:tc>
        <w:tc>
          <w:tcPr>
            <w:tcW w:w="6867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- Student Grade 5</w:t>
            </w:r>
          </w:p>
        </w:tc>
        <w:tc>
          <w:tcPr>
            <w:tcW w:w="493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2 New Course Codes</w:t>
      </w:r>
    </w:p>
    <w:p>
      <w:pPr>
        <w:pStyle w:val="Heading1"/>
        <w:rPr/>
      </w:pPr>
      <w:r>
        <w:rPr/>
        <w:t>Courses Deleted</w:t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96"/>
        <w:gridCol w:w="4809"/>
        <w:gridCol w:w="2405"/>
        <w:gridCol w:w="4565"/>
      </w:tblGrid>
      <w:tr>
        <w:trPr>
          <w:tblHeader w:val="true"/>
        </w:trPr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Code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Name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Bureau requesting chang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Replacement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K3P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K-3 Plus Summer  changed to K-5 Plus Summer and now includes 4</w:t>
            </w:r>
            <w:r>
              <w:rPr>
                <w:kern w:val="0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lang w:val="en-US" w:eastAsia="en-US" w:bidi="ar-SA"/>
              </w:rPr>
              <w:t xml:space="preserve"> and 5</w:t>
            </w:r>
            <w:r>
              <w:rPr>
                <w:kern w:val="0"/>
                <w:vertAlign w:val="superscript"/>
                <w:lang w:val="en-US" w:eastAsia="en-US" w:bidi="ar-SA"/>
              </w:rPr>
              <w:t>th</w:t>
            </w:r>
            <w:r>
              <w:rPr>
                <w:kern w:val="0"/>
                <w:lang w:val="en-US" w:eastAsia="en-US" w:bidi="ar-SA"/>
              </w:rPr>
              <w:t xml:space="preserve"> graders as well as K-3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arly Childhood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K5P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271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Database Design and Programming - Oracle Academy - Recommended for Students Grades 7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114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Theatre Program Grades K-8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rt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Duplicate of 1110 Elementary Theater Grades K-8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0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General Science - Student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5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(General) Science - Student Grades 5 - 8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New integrated science courses 1744-1746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9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Exploratory Science - Student Grades K - 6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0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Intervention (Elementary setting)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7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lementary Science (Elementary setting)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New K-5 codes 1762-1767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2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hemistry in the Community - Student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1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Integrated Science - Grades K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K-5 Replaced by 6 NEW ES (1762-1767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6,7,8 replaced by 3 NEW courses (1744-1746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HS courses replaced by 3 NEW courses (1747-1749)</w:t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2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Unified Science - Grades K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43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pplied Biology/Chemistry-CORD -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71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Marine Science -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72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Marine Biology – Grades 10-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73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Watershed Ecology – Grades 9-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82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Origins of Science – Elective Only-Grades 5-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396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93</w:t>
            </w:r>
          </w:p>
        </w:tc>
        <w:tc>
          <w:tcPr>
            <w:tcW w:w="480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fe and Physical Sciences Laboratory Assistant – Student Grades 9 - 12</w:t>
            </w:r>
          </w:p>
        </w:tc>
        <w:tc>
          <w:tcPr>
            <w:tcW w:w="240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  <w:tc>
          <w:tcPr>
            <w:tcW w:w="4565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7 Deleted Course Codes</w:t>
      </w:r>
    </w:p>
    <w:p>
      <w:pPr>
        <w:pStyle w:val="Heading1"/>
        <w:rPr/>
      </w:pPr>
      <w:r>
        <w:rPr/>
        <w:t>Courses Changed</w:t>
      </w:r>
    </w:p>
    <w:p>
      <w:pPr>
        <w:pStyle w:val="Normal"/>
        <w:rPr/>
      </w:pPr>
      <w:r>
        <w:rPr/>
        <w:t>(changes may include course descriptions, grades or standards added)</w:t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79"/>
        <w:gridCol w:w="6898"/>
        <w:gridCol w:w="4899"/>
      </w:tblGrid>
      <w:tr>
        <w:trPr>
          <w:tblHeader w:val="true"/>
        </w:trPr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Code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Course Name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 w:bidi="ar-SA"/>
              </w:rPr>
              <w:t>Bureau requesting chang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31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Database Foundations – Grades 10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0330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Database Design and Programming with SQL - Oracle Academy – Grades 10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66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Magic of Electrons – Grades 6 –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67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Science of Technology – Grades 6 –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68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Automation and Robotics – Grades 6 –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669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LTW Flight and Space – Grades 6 –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2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Journalism –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Yearbook –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ditor – Grades 11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905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Journalism Writing –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ollege and Career Readiness</w:t>
            </w:r>
          </w:p>
        </w:tc>
      </w:tr>
      <w:tr>
        <w:trPr>
          <w:trHeight w:val="242" w:hRule="atLeast"/>
        </w:trPr>
        <w:tc>
          <w:tcPr>
            <w:tcW w:w="1379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1</w:t>
            </w:r>
          </w:p>
        </w:tc>
        <w:tc>
          <w:tcPr>
            <w:tcW w:w="6898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arth and Space Science - High School - Grades 9-12</w:t>
            </w:r>
          </w:p>
        </w:tc>
        <w:tc>
          <w:tcPr>
            <w:tcW w:w="4899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 – Grade range changed from 5-12 to 9-12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2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Geology - Student Grades 9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3</w:t>
            </w:r>
          </w:p>
        </w:tc>
        <w:tc>
          <w:tcPr>
            <w:tcW w:w="6898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al Science - High School - Grades 9-12</w:t>
            </w:r>
          </w:p>
        </w:tc>
        <w:tc>
          <w:tcPr>
            <w:tcW w:w="4899" w:type="dxa"/>
            <w:tcBorders/>
            <w:shd w:color="auto" w:fill="A8D08D" w:themeFill="accent6" w:themeFillTint="99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 – Grade range changed from 5-12 to 9-12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6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arth and Space Science - Student Grade 6 (also includes Grade 6 in elementary setting)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7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Life Science - Student Grade 7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08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al Science - Student Grade 8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iology - Student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2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iology - Advanced Studies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natomy and Physiology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Biology-Specific Topics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18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Forensic Science –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hemistry - Student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hemistry-Advanced Studies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2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Chemistry-Specific Topics -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3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s - Student Grades 9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32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rinciples of Technology -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3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s-Advanced Studies -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3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Physics-Specific Topics -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5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Environmental Science - Student Grades 9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6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Astronomy - Student Grades 10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74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Wildlife Science – Grades 10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81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Technology/Engineering - Elective Only - Student Grades 5 - 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  <w:tr>
        <w:trPr/>
        <w:tc>
          <w:tcPr>
            <w:tcW w:w="137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1783</w:t>
            </w:r>
          </w:p>
        </w:tc>
        <w:tc>
          <w:tcPr>
            <w:tcW w:w="6898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tific Technology – Grades 10-12</w:t>
            </w:r>
          </w:p>
        </w:tc>
        <w:tc>
          <w:tcPr>
            <w:tcW w:w="4899" w:type="dxa"/>
            <w:tcBorders/>
            <w:shd w:color="auto" w:fill="C5E0B3" w:themeFill="accent6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  <w:t>Scie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3 Changed courses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ind w:left="360" w:right="302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0"/>
        </w:numPr>
        <w:ind w:left="360"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Course Template Specifications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761"/>
        <w:gridCol w:w="620"/>
        <w:gridCol w:w="534"/>
        <w:gridCol w:w="763"/>
        <w:gridCol w:w="647"/>
        <w:gridCol w:w="1499"/>
        <w:gridCol w:w="792"/>
        <w:gridCol w:w="154"/>
        <w:gridCol w:w="435"/>
        <w:gridCol w:w="41"/>
        <w:gridCol w:w="2880"/>
        <w:gridCol w:w="1879"/>
        <w:gridCol w:w="1953"/>
      </w:tblGrid>
      <w:tr>
        <w:trPr>
          <w:tblHeader w:val="true"/>
          <w:trHeight w:val="754" w:hRule="atLeast"/>
        </w:trPr>
        <w:tc>
          <w:tcPr>
            <w:tcW w:w="76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8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62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534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76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4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6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14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19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792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30" w:type="dxa"/>
            <w:gridSpan w:val="3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88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187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195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6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61</w:t>
              <w:br/>
              <w:br/>
            </w:r>
          </w:p>
        </w:tc>
      </w:tr>
      <w:tr>
        <w:trPr>
          <w:trHeight w:val="54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location code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208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in the ISO format: YYYY-MM-DD. The PED standard school year runs from July 1 through June 30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.</w:t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S uses the June 30th date to designate the full school year.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YYYY-06-3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NAM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left="12"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 district course name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 College Prep English II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MESTER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 of reporting period. See valid values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codes 1, 2, 3, 4, 5, 6, 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= 40D</w:t>
              <w:br/>
              <w:t>2 = 80D</w:t>
              <w:br/>
              <w:t>3 = 120D</w:t>
              <w:br/>
              <w:t>4 = EOY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= K5P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= SUMMER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= Open Year Roun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CODE LONG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*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8 character course code offered by the school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he full 8-digit Course Code, with the first four digits pertaining to PED’s Course Classification Position 5 no longer represents the Common Field – use a zero. </w:t>
            </w:r>
            <w:r>
              <w:rPr>
                <w:b/>
                <w:bCs/>
                <w:sz w:val="16"/>
                <w:szCs w:val="16"/>
                <w:shd w:fill="DEEAF6" w:val="clear"/>
              </w:rPr>
              <w:t>Positions 6-8 no longer represent Subject Fields and may contain any value, such as 000.</w:t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first 4-digits must match the State’s Course Codes.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17214144 </w:t>
              <w:br/>
              <w:br/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TERNATE COURSE COD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 district course number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234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7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7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-ADVANCED PLACEMENT INDICATOR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eld indicating this is a pre-advanced placement class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lang w:val="es-US"/>
              </w:rPr>
            </w:pPr>
            <w:r>
              <w:rPr>
                <w:b/>
                <w:bCs/>
                <w:sz w:val="16"/>
                <w:szCs w:val="16"/>
                <w:lang w:val="es-US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lang w:val="es-US"/>
              </w:rPr>
            </w:pPr>
            <w:r>
              <w:rPr>
                <w:b/>
                <w:bCs/>
                <w:sz w:val="16"/>
                <w:szCs w:val="16"/>
                <w:lang w:val="es-US"/>
              </w:rPr>
              <w:t>Y=Yes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lang w:val="es-US"/>
              </w:rPr>
            </w:pPr>
            <w:r>
              <w:rPr>
                <w:b/>
                <w:bCs/>
                <w:sz w:val="16"/>
                <w:szCs w:val="16"/>
                <w:lang w:val="es-US"/>
              </w:rPr>
              <w:t>N=No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  <w:lang w:val="es-US"/>
              </w:rPr>
            </w:pPr>
            <w:r>
              <w:rPr>
                <w:b/>
                <w:bCs/>
                <w:sz w:val="16"/>
                <w:szCs w:val="16"/>
                <w:lang w:val="es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00" w:hanging="0"/>
        <w:jc w:val="both"/>
        <w:outlineLvl w:val="0"/>
        <w:rPr>
          <w:b/>
          <w:b/>
          <w:bCs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4439225"/>
    </w:sdtPr>
    <w:sdtContent>
      <w:p>
        <w:pPr>
          <w:pStyle w:val="Foo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  <w:r>
          <w:rPr/>
          <w:t xml:space="preserve">                                                                   </w:t>
        </w:r>
      </w:p>
      <w:p>
        <w:pPr>
          <w:pStyle w:val="Footer"/>
          <w:jc w:val="right"/>
          <w:rPr/>
        </w:pP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19-08-20 11:16:00 PM</w:t>
        </w:r>
        <w:r>
          <w:rPr/>
          <w:fldChar w:fldCharType="end"/>
        </w:r>
        <w:bookmarkStart w:id="0" w:name="_GoBack"/>
        <w:bookmarkEnd w:id="0"/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5224759"/>
    </w:sdtPr>
    <w:sdtContent>
      <w:p>
        <w:pPr>
          <w:pStyle w:val="Foo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  <w:r>
          <w:rPr/>
          <w:t xml:space="preserve">                                                                   </w:t>
        </w:r>
      </w:p>
      <w:p>
        <w:pPr>
          <w:pStyle w:val="Footer"/>
          <w:jc w:val="right"/>
          <w:rPr/>
        </w:pP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19-08-20 11:16:00 PM</w:t>
        </w:r>
        <w:r>
          <w:rPr/>
          <w:fldChar w:fldCharType="end"/>
        </w:r>
        <w:bookmarkStart w:id="1" w:name="_GoBack"/>
        <w:bookmarkEnd w:id="1"/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-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-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d31d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6179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6179"/>
    <w:pPr>
      <w:keepNext w:val="true"/>
      <w:keepLines/>
      <w:spacing w:lineRule="auto" w:line="276"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d31d3"/>
    <w:rPr>
      <w:rFonts w:ascii="Arial" w:hAnsi="Arial" w:eastAsia="Times New Roman" w:cs="Arial"/>
      <w:b/>
      <w:bCs/>
      <w:sz w:val="20"/>
      <w:szCs w:val="20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6179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456179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56179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56179"/>
    <w:rPr>
      <w:rFonts w:ascii="Arial" w:hAnsi="Arial" w:eastAsia="Times New Roman" w:cs="Arial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c12d7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d31d3"/>
    <w:pPr/>
    <w:rPr>
      <w:b/>
      <w:bCs/>
    </w:rPr>
  </w:style>
  <w:style w:type="paragraph" w:styleId="ListParagraph">
    <w:name w:val="List Paragraph"/>
    <w:basedOn w:val="Normal"/>
    <w:uiPriority w:val="34"/>
    <w:qFormat/>
    <w:rsid w:val="00c275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5617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5617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c12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5617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3D3774F-191E-4D19-BE0D-751872D9C1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6</Pages>
  <Words>1555</Words>
  <Characters>8866</Characters>
  <CharactersWithSpaces>10401</CharactersWithSpaces>
  <Paragraphs>20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42:00Z</dcterms:created>
  <dc:creator>Lisa Hamilton</dc:creator>
  <dc:description/>
  <dc:language>en-US</dc:language>
  <cp:lastModifiedBy>Johnathon Garcia</cp:lastModifiedBy>
  <cp:lastPrinted>2019-06-25T15:13:00Z</cp:lastPrinted>
  <dcterms:modified xsi:type="dcterms:W3CDTF">2019-08-20T23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