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ORM A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tudent Profile &amp; Background Information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Person responsible for completion of this form--</w:t>
      </w:r>
      <w:r>
        <w:rPr>
          <w:i/>
          <w:iCs/>
          <w:sz w:val="16"/>
          <w:szCs w:val="16"/>
        </w:rPr>
        <w:t>Classroom Teacher</w:t>
      </w:r>
      <w:r>
        <w:rPr>
          <w:sz w:val="16"/>
          <w:szCs w:val="16"/>
        </w:rPr>
        <w:t>)</w:t>
      </w:r>
    </w:p>
    <w:tbl>
      <w:tblPr>
        <w:tblStyle w:val="TableGrid"/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5399"/>
      </w:tblGrid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Date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Student Name (Last, First) 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ID #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tudent Date of Birth (DOB)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tudent Current Grade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chool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Teacher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Name of Parent/Guardian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vMerge w:val="restart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Parent/Guardian Contact Information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Phone:</w:t>
            </w:r>
          </w:p>
        </w:tc>
      </w:tr>
      <w:tr>
        <w:trPr/>
        <w:tc>
          <w:tcPr>
            <w:tcW w:w="4140" w:type="dxa"/>
            <w:vMerge w:val="continue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Email:</w:t>
            </w:r>
          </w:p>
        </w:tc>
      </w:tr>
    </w:tbl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cribe the concern/ learning gap/ behavior issue in measurable terms.</w:t>
      </w:r>
    </w:p>
    <w:p>
      <w:pPr>
        <w:pStyle w:val="Normal"/>
        <w:spacing w:before="0" w:after="0"/>
        <w:rPr>
          <w:b/>
          <w:b/>
          <w:bCs/>
          <w:color w:val="70AD47" w:themeColor="accent6"/>
          <w:sz w:val="24"/>
          <w:szCs w:val="24"/>
        </w:rPr>
      </w:pPr>
      <w:r>
        <w:rPr>
          <w:b/>
          <w:bCs/>
          <w:color w:val="70AD47" w:themeColor="accent6"/>
          <w:sz w:val="24"/>
          <w:szCs w:val="24"/>
        </w:rPr>
        <mc:AlternateContent>
          <mc:Choice Requires="wps">
            <w:drawing>
              <wp:anchor behindDoc="0" distT="0" distB="12065" distL="0" distR="13970" simplePos="0" locked="0" layoutInCell="0" allowOverlap="1" relativeHeight="5" wp14:anchorId="10FD1E2A">
                <wp:simplePos x="0" y="0"/>
                <wp:positionH relativeFrom="column">
                  <wp:posOffset>15240</wp:posOffset>
                </wp:positionH>
                <wp:positionV relativeFrom="paragraph">
                  <wp:posOffset>9525</wp:posOffset>
                </wp:positionV>
                <wp:extent cx="6044565" cy="1131570"/>
                <wp:effectExtent l="3810" t="3175" r="2540" b="317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13148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1.2pt;margin-top:0.75pt;width:475.9pt;height:89.05pt;mso-wrap-style:none;v-text-anchor:middle" wp14:anchorId="10FD1E2A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vide the following information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. How many schools has the student attended? </w:t>
        <w:tab/>
        <w:t>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Has the student been retained?</w:t>
        <w:tab/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f yes, list the grade(s)</w:t>
        <w:tab/>
        <w:tab/>
        <w:tab/>
        <w:tab/>
        <w:t>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Is the student an English Learner (EL)?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f yes, indicate current/previous services.</w:t>
        <w:tab/>
        <w:t>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 Has the student experienced adversity/trauma that impacts learning? If yes, please describe.</w:t>
      </w:r>
    </w:p>
    <w:tbl>
      <w:tblPr>
        <w:tblW w:w="95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40"/>
      </w:tblGrid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rent Program/Additional Support(s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□    </w:t>
        <w:tab/>
      </w:r>
      <w:r>
        <w:rPr>
          <w:sz w:val="24"/>
          <w:szCs w:val="24"/>
        </w:rPr>
        <w:t>General Educa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Calibri" w:cstheme="minorHAnsi"/>
          <w:sz w:val="24"/>
          <w:szCs w:val="24"/>
        </w:rPr>
        <w:t>□</w:t>
      </w:r>
      <w:r>
        <w:rPr>
          <w:sz w:val="24"/>
          <w:szCs w:val="24"/>
        </w:rPr>
        <w:tab/>
        <w:t>MLSS Layer 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General Education with Accommodations (SPED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Title I Services</w:t>
        <w:tab/>
        <w:tab/>
        <w:t>□ Reading</w:t>
        <w:tab/>
        <w:t>□ Mat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Bilingual/ELL</w:t>
        <w:tab/>
        <w:tab/>
        <w:t>□ Spanish</w:t>
        <w:tab/>
        <w:t>□ Other 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504 Pla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Tutoring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Other</w:t>
        <w:tab/>
        <w:tab/>
        <w:tab/>
        <w:t>_______________________________________________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endance Histor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 How many days has the student been absent this school year/ # of days school has been in session? (i.e. 10/20) 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How many days was the student absent over the past three school year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          __________________________</w:t>
        <w:tab/>
        <w:t xml:space="preserve">    ________________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Grade ____)</w:t>
        <w:tab/>
        <w:tab/>
        <w:tab/>
        <w:tab/>
        <w:tab/>
        <w:t>(Grade)</w:t>
        <w:tab/>
        <w:tab/>
        <w:tab/>
        <w:tab/>
        <w:t xml:space="preserve">        (Grade)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. For chronically absent students, what is the attendance intervention/plan in place? </w:t>
      </w:r>
    </w:p>
    <w:tbl>
      <w:tblPr>
        <w:tblW w:w="93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left="630" w:hanging="180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cipline Histor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For current year only, does student have more than </w:t>
      </w:r>
      <w:r>
        <w:rPr>
          <w:sz w:val="24"/>
          <w:szCs w:val="24"/>
          <w:u w:val="single"/>
        </w:rPr>
        <w:t>two</w:t>
      </w:r>
      <w:r>
        <w:rPr>
          <w:sz w:val="24"/>
          <w:szCs w:val="24"/>
        </w:rPr>
        <w:t xml:space="preserve"> office referral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Yes</w:t>
        <w:tab/>
        <w:t>□No     If yes, please provide reasons for referrals.</w:t>
      </w:r>
    </w:p>
    <w:tbl>
      <w:tblPr>
        <w:tblW w:w="93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left="630" w:hanging="180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  <w:bookmarkStart w:id="0" w:name="_Hlk82618768"/>
            <w:bookmarkStart w:id="1" w:name="_Hlk82618768"/>
            <w:bookmarkEnd w:id="1"/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or the previous school year, does student have more than </w:t>
      </w:r>
      <w:r>
        <w:rPr>
          <w:sz w:val="24"/>
          <w:szCs w:val="24"/>
          <w:u w:val="single"/>
        </w:rPr>
        <w:t>two discipline referral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Yes</w:t>
        <w:tab/>
        <w:t>□No     If yes, please provide reasons for referrals.</w:t>
      </w:r>
    </w:p>
    <w:tbl>
      <w:tblPr>
        <w:tblW w:w="93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left="630" w:hanging="180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udent Daily Schedule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45"/>
        <w:gridCol w:w="1301"/>
        <w:gridCol w:w="2689"/>
        <w:gridCol w:w="2309"/>
        <w:gridCol w:w="2211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erio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im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ubjec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each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tes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Language</w:t>
      </w:r>
    </w:p>
    <w:p>
      <w:pPr>
        <w:pStyle w:val="Normal"/>
        <w:tabs>
          <w:tab w:val="clear" w:pos="720"/>
          <w:tab w:val="left" w:pos="1260" w:leader="none"/>
        </w:tabs>
        <w:ind w:left="180" w:hanging="18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1. Based on New Mexico ACCESS for ELLs and/or other approved language proficiency assessment, language proficiency has been determined to be:</w:t>
      </w:r>
    </w:p>
    <w:p>
      <w:pPr>
        <w:pStyle w:val="Normal"/>
        <w:tabs>
          <w:tab w:val="clear" w:pos="720"/>
          <w:tab w:val="left" w:pos="1260" w:leader="none"/>
        </w:tabs>
        <w:ind w:left="72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365_610328157"/>
      <w:bookmarkStart w:id="3" w:name="__Fieldmark__365_61032815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Bilingu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371_610328157"/>
      <w:bookmarkStart w:id="5" w:name="__Fieldmark__371_610328157"/>
      <w:bookmarkEnd w:id="5"/>
      <w:r>
        <w:rPr>
          <w:rFonts w:cs="Calibri" w:cstheme="minorHAns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 w:cstheme="minorHAnsi"/>
          <w:sz w:val="24"/>
          <w:szCs w:val="24"/>
        </w:rPr>
        <w:t xml:space="preserve"> Englis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6" w:name="__Fieldmark__377_610328157"/>
      <w:bookmarkStart w:id="7" w:name="__Fieldmark__377_610328157"/>
      <w:bookmarkEnd w:id="7"/>
      <w:r>
        <w:rPr>
          <w:rFonts w:cs="Calibri" w:cstheme="minorHAns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 w:cstheme="minorHAnsi"/>
          <w:sz w:val="24"/>
          <w:szCs w:val="24"/>
        </w:rPr>
        <w:t xml:space="preserve"> Spanis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8" w:name="__Fieldmark__383_610328157"/>
      <w:bookmarkStart w:id="9" w:name="__Fieldmark__383_610328157"/>
      <w:bookmarkEnd w:id="9"/>
      <w:r>
        <w:rPr>
          <w:rFonts w:cs="Calibri" w:cstheme="minorHAns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 w:cstheme="minorHAnsi"/>
          <w:sz w:val="24"/>
          <w:szCs w:val="24"/>
        </w:rPr>
        <w:t xml:space="preserve"> Other:  </w:t>
      </w:r>
      <w:r>
        <w:rPr>
          <w:rFonts w:cs="Calibri" w:cstheme="minorHAnsi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 w:before="120" w:after="8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spacing w:lineRule="auto" w:line="360" w:before="120" w:after="8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Document Review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f the student is having </w:t>
      </w:r>
      <w:r>
        <w:rPr>
          <w:rFonts w:cs="Arial"/>
          <w:b/>
          <w:sz w:val="24"/>
          <w:szCs w:val="24"/>
        </w:rPr>
        <w:t>academic difficulties</w:t>
      </w:r>
      <w:r>
        <w:rPr>
          <w:rFonts w:cs="Arial"/>
          <w:sz w:val="24"/>
          <w:szCs w:val="24"/>
        </w:rPr>
        <w:t xml:space="preserve">, please complete </w:t>
      </w:r>
      <w:r>
        <w:rPr>
          <w:rFonts w:cs="Arial"/>
          <w:b/>
          <w:bCs/>
          <w:i/>
          <w:iCs/>
          <w:sz w:val="24"/>
          <w:szCs w:val="24"/>
        </w:rPr>
        <w:t>Form B—Instructional Fidelity Assurances</w:t>
      </w:r>
      <w:r>
        <w:rPr>
          <w:rFonts w:cs="Arial"/>
          <w:sz w:val="24"/>
          <w:szCs w:val="24"/>
        </w:rPr>
        <w:t xml:space="preserve"> and attach a sample(s) of the student’s work, short-cycle assessment and/or progress monitoring data that reflect your specific concern(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400_610328157"/>
      <w:bookmarkStart w:id="11" w:name="__Fieldmark__400_610328157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ample(s) attached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" w:name="__Fieldmark__405_610328157"/>
      <w:bookmarkStart w:id="13" w:name="__Fieldmark__405_610328157"/>
      <w:bookmarkEnd w:id="1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/A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i/>
          <w:i/>
          <w:iCs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 xml:space="preserve">If there is a </w:t>
      </w:r>
      <w:r>
        <w:rPr>
          <w:rFonts w:cs="Arial"/>
          <w:b/>
          <w:sz w:val="24"/>
          <w:szCs w:val="24"/>
        </w:rPr>
        <w:t>behavior concern</w:t>
      </w:r>
      <w:r>
        <w:rPr>
          <w:rFonts w:cs="Arial"/>
          <w:sz w:val="24"/>
          <w:szCs w:val="24"/>
        </w:rPr>
        <w:t xml:space="preserve">, please complete </w:t>
      </w:r>
      <w:r>
        <w:rPr>
          <w:rFonts w:cs="Arial"/>
          <w:b/>
          <w:bCs/>
          <w:i/>
          <w:iCs/>
          <w:sz w:val="24"/>
          <w:szCs w:val="24"/>
        </w:rPr>
        <w:t>Form E—Fidelity Assurances for Behavioral Suppor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416_610328157"/>
      <w:bookmarkStart w:id="15" w:name="__Fieldmark__416_61032815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/>
          <w:sz w:val="24"/>
          <w:szCs w:val="24"/>
        </w:rPr>
        <w:t xml:space="preserve"> Documentation attached 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" w:name="__Fieldmark__424_610328157"/>
      <w:bookmarkStart w:id="17" w:name="__Fieldmark__424_610328157"/>
      <w:bookmarkEnd w:id="1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/A    </w:t>
      </w:r>
    </w:p>
    <w:p>
      <w:pPr>
        <w:pStyle w:val="Normal"/>
        <w:spacing w:lineRule="auto" w:line="360" w:before="0" w:after="0"/>
        <w:ind w:left="-108" w:firstLine="18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The following documents were </w:t>
      </w:r>
      <w:r>
        <w:rPr>
          <w:rFonts w:cs="Calibri" w:cstheme="minorHAnsi"/>
          <w:b/>
          <w:bCs/>
          <w:sz w:val="24"/>
          <w:szCs w:val="24"/>
        </w:rPr>
        <w:t>reviewed</w:t>
      </w:r>
      <w:r>
        <w:rPr>
          <w:rFonts w:cs="Calibri" w:cstheme="minorHAnsi"/>
          <w:sz w:val="24"/>
          <w:szCs w:val="24"/>
        </w:rPr>
        <w:t>, and the information is included (when applicable) in the referral packet: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439_610328157"/>
      <w:bookmarkStart w:id="19" w:name="__Fieldmark__439_610328157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Student’s Cumulative Record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450_610328157"/>
      <w:bookmarkStart w:id="21" w:name="__Fieldmark__450_610328157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Student’s Attendance Record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461_610328157"/>
      <w:bookmarkStart w:id="23" w:name="__Fieldmark__461_610328157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NM Assessments (Formative, Interim, and Summative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469_610328157"/>
      <w:bookmarkStart w:id="25" w:name="__Fieldmark__469_610328157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Language Proficiency Assessment (ACCESS for ELLs) or other approved language proficiency assessment), if applicable 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cstheme="minorHAnsi"/>
          <w:sz w:val="24"/>
          <w:szCs w:val="24"/>
        </w:rPr>
        <w:t xml:space="preserve"> N/A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489_610328157"/>
      <w:bookmarkStart w:id="27" w:name="__Fieldmark__489_610328157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Curriculum-Based Measures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500_610328157"/>
      <w:bookmarkStart w:id="29" w:name="__Fieldmark__500_610328157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Student Observations (if any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509_610328157"/>
      <w:bookmarkStart w:id="31" w:name="__Fieldmark__509_610328157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Progress Report(s) (i.e. interim reports, report cards, etc.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521_610328157"/>
      <w:bookmarkStart w:id="33" w:name="__Fieldmark__521_610328157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Office Discipline Referral(s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532_610328157"/>
      <w:bookmarkStart w:id="35" w:name="__Fieldmark__532_610328157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Language Usage Survey (formerly Home Language Survey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545_610328157"/>
      <w:bookmarkStart w:id="37" w:name="__Fieldmark__545_610328157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Written communication between home and school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552_610328157"/>
      <w:bookmarkStart w:id="39" w:name="__Fieldmark__552_610328157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Other:  </w:t>
      </w:r>
      <w:r>
        <w:rPr>
          <w:rFonts w:cs="Calibri" w:cstheme="minorHAnsi"/>
          <w:sz w:val="24"/>
          <w:szCs w:val="24"/>
          <w:u w:val="single"/>
        </w:rPr>
        <w:tab/>
        <w:tab/>
        <w:t xml:space="preserve">                                          </w:t>
        <w:tab/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" w:name="__Fieldmark__562_610328157"/>
      <w:bookmarkStart w:id="41" w:name="__Fieldmark__562_610328157"/>
      <w:bookmarkEnd w:id="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Other:  </w:t>
      </w:r>
      <w:r>
        <w:rPr>
          <w:rFonts w:cs="Calibri" w:cstheme="minorHAnsi"/>
          <w:sz w:val="24"/>
          <w:szCs w:val="24"/>
          <w:u w:val="single"/>
        </w:rPr>
        <w:tab/>
        <w:tab/>
        <w:t xml:space="preserve">                                          </w:t>
        <w:tab/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2" w:name="__Fieldmark__571_610328157"/>
      <w:bookmarkStart w:id="43" w:name="__Fieldmark__571_610328157"/>
      <w:bookmarkEnd w:id="4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Other:  </w:t>
      </w:r>
      <w:r>
        <w:rPr>
          <w:rFonts w:cs="Calibri" w:cstheme="minorHAnsi"/>
          <w:sz w:val="24"/>
          <w:szCs w:val="24"/>
          <w:u w:val="single"/>
        </w:rPr>
        <w:tab/>
        <w:tab/>
        <w:t xml:space="preserve">                                          </w:t>
        <w:tab/>
      </w:r>
    </w:p>
    <w:p>
      <w:pPr>
        <w:pStyle w:val="Normal"/>
        <w:spacing w:lineRule="auto" w:line="360" w:before="0" w:after="0"/>
        <w:ind w:left="90" w:hanging="0"/>
        <w:rPr>
          <w:b/>
          <w:b/>
          <w:bCs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689977028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-807720</wp:posOffset>
              </wp:positionH>
              <wp:positionV relativeFrom="paragraph">
                <wp:posOffset>12446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3" name="Picture 2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2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11" wp14:anchorId="6AAD6226">
              <wp:simplePos x="0" y="0"/>
              <wp:positionH relativeFrom="column">
                <wp:posOffset>876300</wp:posOffset>
              </wp:positionH>
              <wp:positionV relativeFrom="paragraph">
                <wp:posOffset>135890</wp:posOffset>
              </wp:positionV>
              <wp:extent cx="4610100" cy="260985"/>
              <wp:effectExtent l="0" t="0" r="0" b="0"/>
              <wp:wrapSquare wrapText="bothSides"/>
              <wp:docPr id="4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9pt;margin-top:10.7pt;width:362.95pt;height:20.5pt;mso-wrap-style:square;v-text-anchor:top" wp14:anchorId="6AAD6226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a578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a57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36328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a578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a578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16b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3B286B-AEF6-4B27-8BF2-531368BF15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78</Words>
  <Characters>3301</Characters>
  <CharactersWithSpaces>387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7:16:00Z</dcterms:created>
  <dc:creator>Ireland Ireland</dc:creator>
  <dc:description/>
  <dc:language>en-US</dc:language>
  <cp:lastModifiedBy>Vian, Christopher, PED</cp:lastModifiedBy>
  <cp:lastPrinted>2021-12-06T23:28:00Z</cp:lastPrinted>
  <dcterms:modified xsi:type="dcterms:W3CDTF">2022-09-13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