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FORM C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44"/>
          <w:szCs w:val="44"/>
        </w:rPr>
        <w:t>Student Case History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Person(s) responsible for completion of this form—</w:t>
      </w:r>
      <w:r>
        <w:rPr>
          <w:i/>
          <w:iCs/>
          <w:sz w:val="16"/>
          <w:szCs w:val="16"/>
        </w:rPr>
        <w:t>Parent/Guardian</w:t>
      </w:r>
      <w:r>
        <w:rPr>
          <w:sz w:val="16"/>
          <w:szCs w:val="16"/>
        </w:rPr>
        <w:t>)</w:t>
      </w:r>
    </w:p>
    <w:p>
      <w:pPr>
        <w:pStyle w:val="Normal"/>
        <w:spacing w:before="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me of Student</w:t>
      </w:r>
      <w:r>
        <w:rPr>
          <w:rFonts w:cs="Calibri"/>
          <w:sz w:val="24"/>
          <w:szCs w:val="24"/>
        </w:rPr>
        <w:t xml:space="preserve"> 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D9D9D9" w:themeFill="background1" w:themeFillShade="d9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ELEVANT HEALTH, MEDICAL, AND DEVELOPMENTAL INFORMATION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1. Is the student in good health? (Please use the back side if needed)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□ Yes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□ No, please describe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Were there any complications with the pregnancy? Birth? 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□ No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□ Yes, please describe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3. Are there any concerns with developmental milestones? (i.e. walking, talking, etc.)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4. Does the student take any medication(s)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□ No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□ Yes, please indicate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5. Did the student ever experience frequent ear infections, head trauma, etc.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□ No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□ Yes, please describe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6. How does your child do with homework? Can he/she do it alone or require a significant amount of assistance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7. What does your child like to do when he/she is not in school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8. What language(s) is/are spoken in the home? 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9. Have there been any significant changes in the home in the past 6 months (i.e. illnesses, changes in residence, separation, divorce, etc.)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10. Is there any additional information you would like to provide?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erson Providing this Information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Name </w:t>
      </w:r>
      <w:r>
        <w:rPr>
          <w:rFonts w:cs="Calibri"/>
          <w:sz w:val="24"/>
          <w:szCs w:val="24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ignature</w:t>
      </w:r>
      <w:r>
        <w:rPr>
          <w:rFonts w:cs="Calibri"/>
          <w:sz w:val="24"/>
          <w:szCs w:val="24"/>
        </w:rPr>
        <w:t xml:space="preserve"> 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ate</w:t>
      </w:r>
      <w:r>
        <w:rPr>
          <w:rFonts w:cs="Calibri"/>
          <w:sz w:val="24"/>
          <w:szCs w:val="24"/>
        </w:rPr>
        <w:t xml:space="preserve"> 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elationship to Student</w:t>
      </w:r>
      <w:r>
        <w:rPr>
          <w:rFonts w:cs="Calibri"/>
          <w:sz w:val="24"/>
          <w:szCs w:val="24"/>
        </w:rPr>
        <w:t xml:space="preserve"> 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hat is the best way to contact you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Phone</w:t>
        <w:tab/>
        <w:tab/>
        <w:t>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Email</w:t>
        <w:tab/>
        <w:tab/>
        <w:t>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Other</w:t>
        <w:tab/>
        <w:tab/>
        <w:t>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675485710"/>
    </w:sdtPr>
    <w:sdtContent>
      <w:p>
        <w:pPr>
          <w:pStyle w:val="Footer"/>
          <w:jc w:val="right"/>
          <w:rPr/>
        </w:pP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400375207"/>
    </w:sdtPr>
    <w:sdtContent>
      <w:p>
        <w:pPr>
          <w:pStyle w:val="Footer"/>
          <w:jc w:val="right"/>
          <w:rPr/>
        </w:pP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70f8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70f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b750e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70f8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70f8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58</Words>
  <Characters>1471</Characters>
  <CharactersWithSpaces>172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7:12:00Z</dcterms:created>
  <dc:creator>Ireland Ireland</dc:creator>
  <dc:description/>
  <dc:language>en-US</dc:language>
  <cp:lastModifiedBy>Vian, Christopher, PED</cp:lastModifiedBy>
  <cp:lastPrinted>2021-12-06T23:28:00Z</cp:lastPrinted>
  <dcterms:modified xsi:type="dcterms:W3CDTF">2022-09-13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