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FORM F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 xml:space="preserve">Invitation to 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44"/>
          <w:szCs w:val="44"/>
        </w:rPr>
        <w:t>Student Assistance Team (SAT) Meeting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Person(s) responsible for completion of this form—</w:t>
      </w:r>
      <w:r>
        <w:rPr>
          <w:i/>
          <w:iCs/>
          <w:sz w:val="16"/>
          <w:szCs w:val="16"/>
        </w:rPr>
        <w:t>SAT Lead</w:t>
      </w:r>
      <w:r>
        <w:rPr>
          <w:sz w:val="16"/>
          <w:szCs w:val="16"/>
        </w:rPr>
        <w:t>)</w:t>
      </w:r>
    </w:p>
    <w:p>
      <w:pPr>
        <w:pStyle w:val="Normal"/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Date: 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Dear ___________________________,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Your child has been referred to the Student Assistance Team (SAT). The SAT is a group comprised of teachers, specialists, and parents that meet to review the needs of students. We meet to share information and develop a plan to ensure that each student has the best possible educational experience.  Your input and insights are crucial in assisting us to meet the needs of your child.</w:t>
        <w:br/>
        <w:br/>
        <w:t>A SAT meeting has been scheduled for your child and you are invited to participate. The meeting has been scheduled for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</w:rPr>
        <w:t>Date</w:t>
      </w:r>
      <w:r>
        <w:rPr>
          <w:rFonts w:eastAsia="Times New Roman" w:cs="Calibri"/>
          <w:color w:val="000000"/>
          <w:sz w:val="24"/>
          <w:szCs w:val="24"/>
        </w:rPr>
        <w:t>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</w:rPr>
        <w:t>Time</w:t>
      </w:r>
      <w:r>
        <w:rPr>
          <w:rFonts w:eastAsia="Times New Roman" w:cs="Calibri"/>
          <w:color w:val="000000"/>
          <w:sz w:val="24"/>
          <w:szCs w:val="24"/>
        </w:rPr>
        <w:t>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</w:rPr>
        <w:t>Location:</w:t>
      </w:r>
      <w:r>
        <w:rPr>
          <w:rFonts w:eastAsia="Times New Roman" w:cs="Calibri"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There will be other staff attending the meeting that know and/or work with your child. The meetings generally take 30 to 45 minutes to complete. The team looks forward to working with you to support your child's educational needs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If you have any questions about this process, what to expect at a meeting, or to share information privately, please contact your child's teacher or the SAT Coordinator so a team member can contact you before the meetings are held. </w:t>
      </w:r>
      <w:r>
        <w:rPr>
          <w:rFonts w:eastAsia="Times New Roman" w:cs="Calibri"/>
          <w:b/>
          <w:bCs/>
          <w:color w:val="000000"/>
          <w:sz w:val="24"/>
          <w:szCs w:val="24"/>
        </w:rPr>
        <w:t>Please return the bottom portion of this invitation</w:t>
      </w:r>
      <w:r>
        <w:rPr>
          <w:rFonts w:eastAsia="Times New Roman" w:cs="Calibri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Thank you,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AT Chairperson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hone # __________________</w:t>
        <w:tab/>
        <w:tab/>
        <w:t>Email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  <w:t>`````````````````````````````````````````````````````````````````````````````````````````````````````````````````````````````````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_____ Yes, I will attend the meeting as schedul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ill need an interpreter to assist you at the meeting? □ Yes   □N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referred language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_____ No, I am unable to attend the meeting. Please reschedule for,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ab/>
        <w:t>Date: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ab/>
        <w:t>Day of the Week: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ab/>
        <w:t>Time: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412900097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338486565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760c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760c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f2dab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760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760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09</Words>
  <Characters>1763</Characters>
  <CharactersWithSpaces>206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8:33:00Z</dcterms:created>
  <dc:creator>Ireland Ireland</dc:creator>
  <dc:description/>
  <dc:language>en-US</dc:language>
  <cp:lastModifiedBy>Vian, Christopher, PED</cp:lastModifiedBy>
  <cp:lastPrinted>2021-12-06T23:29:00Z</cp:lastPrinted>
  <dcterms:modified xsi:type="dcterms:W3CDTF">2022-09-22T1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