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bottomFromText="0" w:horzAnchor="page" w:leftFromText="180" w:rightFromText="180" w:tblpX="661" w:tblpY="565" w:topFromText="0" w:vertAnchor="page"/>
        <w:tblW w:w="1477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63"/>
        <w:gridCol w:w="10214"/>
      </w:tblGrid>
      <w:tr>
        <w:trPr/>
        <w:tc>
          <w:tcPr>
            <w:tcW w:w="14777" w:type="dxa"/>
            <w:gridSpan w:val="2"/>
            <w:tcBorders>
              <w:top w:val="nil"/>
              <w:left w:val="nil"/>
              <w:bottom w:val="nil"/>
              <w:right w:val="nil"/>
            </w:tcBorders>
          </w:tcPr>
          <w:p>
            <w:pPr>
              <w:pStyle w:val="Normal"/>
              <w:widowControl/>
              <w:spacing w:lineRule="auto" w:line="240" w:before="0" w:after="0"/>
              <w:jc w:val="center"/>
              <w:rPr>
                <w:rFonts w:ascii="Times New Roman" w:hAnsi="Times New Roman" w:cs="Times New Roman"/>
                <w:b/>
                <w:b/>
                <w:sz w:val="32"/>
                <w:szCs w:val="32"/>
              </w:rPr>
            </w:pPr>
            <w:r>
              <w:rPr>
                <w:rFonts w:eastAsia="Calibri" w:cs="Times New Roman" w:ascii="Times New Roman" w:hAnsi="Times New Roman"/>
                <w:b/>
                <w:kern w:val="0"/>
                <w:sz w:val="32"/>
                <w:szCs w:val="32"/>
                <w:lang w:val="en-US" w:eastAsia="en-US" w:bidi="ar-SA"/>
              </w:rPr>
              <w:t>New Mexico Public Education Department</w:t>
            </w:r>
          </w:p>
          <w:p>
            <w:pPr>
              <w:pStyle w:val="Normal"/>
              <w:widowControl/>
              <w:spacing w:lineRule="auto" w:line="240" w:before="0" w:after="0"/>
              <w:jc w:val="center"/>
              <w:rPr>
                <w:rFonts w:ascii="Times New Roman" w:hAnsi="Times New Roman" w:cs="Times New Roman"/>
                <w:b/>
                <w:b/>
                <w:sz w:val="32"/>
                <w:szCs w:val="32"/>
              </w:rPr>
            </w:pPr>
            <w:r>
              <w:rPr>
                <w:rFonts w:eastAsia="Calibri" w:cs="Times New Roman" w:ascii="Times New Roman" w:hAnsi="Times New Roman"/>
                <w:b/>
                <w:kern w:val="0"/>
                <w:sz w:val="32"/>
                <w:szCs w:val="32"/>
                <w:lang w:val="en-US" w:eastAsia="en-US" w:bidi="ar-SA"/>
              </w:rPr>
              <w:t>New Mexico Indian Education Advisory Council Quarterly Meeting</w:t>
            </w:r>
          </w:p>
          <w:p>
            <w:pPr>
              <w:pStyle w:val="Normal"/>
              <w:widowControl/>
              <w:spacing w:lineRule="auto" w:line="240" w:before="0" w:after="0"/>
              <w:ind w:left="-720" w:hanging="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tate Capitol</w:t>
            </w:r>
          </w:p>
          <w:p>
            <w:pPr>
              <w:pStyle w:val="Normal"/>
              <w:widowControl/>
              <w:spacing w:lineRule="auto" w:line="240" w:before="0" w:after="0"/>
              <w:ind w:left="-720" w:hanging="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anta Fe, NM</w:t>
            </w:r>
          </w:p>
          <w:p>
            <w:pPr>
              <w:pStyle w:val="Normal"/>
              <w:widowControl/>
              <w:spacing w:lineRule="auto" w:line="240" w:before="0" w:after="0"/>
              <w:ind w:left="-720" w:hanging="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Friday, August 25, 2017</w:t>
            </w:r>
          </w:p>
          <w:p>
            <w:pPr>
              <w:pStyle w:val="Normal"/>
              <w:widowControl/>
              <w:spacing w:lineRule="auto" w:line="240" w:before="0" w:after="0"/>
              <w:ind w:left="-720" w:hanging="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9:00 a.m. to 5:00 p.m.</w:t>
            </w:r>
          </w:p>
          <w:p>
            <w:pPr>
              <w:pStyle w:val="Normal"/>
              <w:widowControl/>
              <w:spacing w:lineRule="auto" w:line="240" w:before="0" w:after="0"/>
              <w:jc w:val="center"/>
              <w:rPr>
                <w:rFonts w:ascii="Century Gothic" w:hAnsi="Century Gothic"/>
                <w:b/>
                <w:b/>
              </w:rPr>
            </w:pPr>
            <w:r>
              <w:rPr>
                <w:rFonts w:eastAsia="Calibri" w:cs="" w:ascii="Century Gothic" w:hAnsi="Century Gothic"/>
                <w:b/>
                <w:kern w:val="0"/>
                <w:lang w:val="en-US" w:eastAsia="en-US" w:bidi="ar-SA"/>
              </w:rPr>
            </w:r>
          </w:p>
        </w:tc>
      </w:tr>
      <w:tr>
        <w:trPr/>
        <w:tc>
          <w:tcPr>
            <w:tcW w:w="4563" w:type="dxa"/>
            <w:tcBorders/>
            <w:shd w:color="auto" w:fill="F2F2F2" w:themeFill="background1" w:themeFillShade="f2" w:val="clear"/>
          </w:tcPr>
          <w:p>
            <w:pPr>
              <w:pStyle w:val="ListParagraph"/>
              <w:widowControl/>
              <w:spacing w:lineRule="auto" w:line="240" w:before="0" w:after="0"/>
              <w:contextualSpacing/>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genda Items</w:t>
            </w:r>
          </w:p>
        </w:tc>
        <w:tc>
          <w:tcPr>
            <w:tcW w:w="10214"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Discussion</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Call to Order</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s. Teri Fraizer, Chairwoman</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elcome and Invocation</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Jacob Tsotigh</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Roll Call NMIEAC Members</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s. Teri Fraizer, Chairwoman  8 present – Quorum was establishe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r. Casey Sovo will be late</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pproval of Agenda</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uletta White motion to accept agenda</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Andrew Second the mo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ns.</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pproval of Minutes</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uletta White Motion to Approve Minutes April 2, 2017</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s. Audrey Simplicio 2</w:t>
            </w:r>
            <w:r>
              <w:rPr>
                <w:rFonts w:eastAsia="Calibri" w:cs="Times New Roman" w:ascii="Times New Roman" w:hAnsi="Times New Roman"/>
                <w:kern w:val="0"/>
                <w:sz w:val="24"/>
                <w:szCs w:val="24"/>
                <w:vertAlign w:val="superscript"/>
                <w:lang w:val="en-US" w:eastAsia="en-US" w:bidi="ar-SA"/>
              </w:rPr>
              <w:t>nd</w:t>
            </w:r>
            <w:r>
              <w:rPr>
                <w:rFonts w:eastAsia="Calibri" w:cs="Times New Roman" w:ascii="Times New Roman" w:hAnsi="Times New Roman"/>
                <w:kern w:val="0"/>
                <w:sz w:val="24"/>
                <w:szCs w:val="24"/>
                <w:lang w:val="en-US" w:eastAsia="en-US" w:bidi="ar-SA"/>
              </w:rPr>
              <w:t xml:space="preserve"> the mo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ns.</w:t>
            </w:r>
          </w:p>
        </w:tc>
      </w:tr>
      <w:tr>
        <w:trPr>
          <w:trHeight w:val="312" w:hRule="atLeast"/>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cs="Times New Roman"/>
                <w:szCs w:val="24"/>
              </w:rPr>
            </w:pPr>
            <w:r>
              <w:rPr>
                <w:rFonts w:eastAsia="Calibri" w:cs="Times New Roman" w:ascii="Times New Roman" w:hAnsi="Times New Roman"/>
                <w:b/>
                <w:kern w:val="0"/>
                <w:sz w:val="24"/>
                <w:szCs w:val="24"/>
                <w:lang w:val="en-US" w:eastAsia="en-US" w:bidi="ar-SA"/>
              </w:rPr>
              <w:t>Introduction of New Advisory Council Member</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erdine Largo – Mescalero Apache Tribal Representative</w:t>
            </w:r>
          </w:p>
          <w:p>
            <w:pPr>
              <w:pStyle w:val="ListParagraph"/>
              <w:widowControl/>
              <w:numPr>
                <w:ilvl w:val="0"/>
                <w:numId w:val="5"/>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rincipal at BIE School</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James Lujan – Northern Pueblo</w:t>
            </w:r>
          </w:p>
          <w:p>
            <w:pPr>
              <w:pStyle w:val="ListParagraph"/>
              <w:widowControl/>
              <w:numPr>
                <w:ilvl w:val="0"/>
                <w:numId w:val="5"/>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ife time Taos Pueblo Council Member</w:t>
            </w:r>
          </w:p>
        </w:tc>
      </w:tr>
      <w:tr>
        <w:trPr>
          <w:trHeight w:val="600" w:hRule="atLeast"/>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Bilingual Programs Proposed Rule Update – Mayra Valtierrez</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resentation provided by Mayra Valtierrez, Bilingual Multi Cultural Education Bureau (BMEB)</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ilingual Program Proposed Rule Up-dat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MEB discussion occurred on concerns that were heard at G2G in April.  Bilingual Act has certain goals but regulation are tied to Federal Goals, No Child Left Behind is no longer in place so we have to move forward to work on the Bilingual Rule.  There are concerns that the Native American Language Programs are not receiving what they need.  87%. of our programs are in Spanish Bilingual and 13% are Native American Bilingual.  The Rule which is the first step, but what we can do to support the program moving forward and give them the guidance to move forward that includes to getting the final version of our goal.  We have received a lot of feedback on funding, Superintendents, Schools and Teachers.  I need feedback and support in move forwar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 Draft Rule was proposed in March 2017</w:t>
            </w:r>
          </w:p>
          <w:p>
            <w:pPr>
              <w:pStyle w:val="ListParagraph"/>
              <w:widowControl/>
              <w:numPr>
                <w:ilvl w:val="0"/>
                <w:numId w:val="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ay 2, 2017 - Public Hearing</w:t>
            </w:r>
          </w:p>
          <w:p>
            <w:pPr>
              <w:pStyle w:val="ListParagraph"/>
              <w:widowControl/>
              <w:numPr>
                <w:ilvl w:val="0"/>
                <w:numId w:val="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etters were sent out to Tribal Leadership to initiate Tribal Consultation</w:t>
            </w:r>
          </w:p>
          <w:p>
            <w:pPr>
              <w:pStyle w:val="ListParagraph"/>
              <w:widowControl/>
              <w:numPr>
                <w:ilvl w:val="0"/>
                <w:numId w:val="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ribal Consultations were held with:</w:t>
            </w:r>
          </w:p>
          <w:p>
            <w:pPr>
              <w:pStyle w:val="ListParagraph"/>
              <w:widowControl/>
              <w:numPr>
                <w:ilvl w:val="0"/>
                <w:numId w:val="7"/>
              </w:numPr>
              <w:spacing w:lineRule="auto" w:line="240" w:before="0" w:after="0"/>
              <w:ind w:left="1197"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indow Rock, AZ – Dr. Benally on behalf of Navajo Nation</w:t>
            </w:r>
          </w:p>
          <w:p>
            <w:pPr>
              <w:pStyle w:val="ListParagraph"/>
              <w:widowControl/>
              <w:numPr>
                <w:ilvl w:val="0"/>
                <w:numId w:val="7"/>
              </w:numPr>
              <w:spacing w:lineRule="auto" w:line="240" w:before="0" w:after="0"/>
              <w:ind w:left="1197"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escalero – President brought together a team, leadership, teachers and a language committee</w:t>
            </w:r>
          </w:p>
          <w:p>
            <w:pPr>
              <w:pStyle w:val="ListParagraph"/>
              <w:widowControl/>
              <w:numPr>
                <w:ilvl w:val="0"/>
                <w:numId w:val="7"/>
              </w:numPr>
              <w:spacing w:lineRule="auto" w:line="240" w:before="0" w:after="0"/>
              <w:ind w:left="1197"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PCG – With Pueblo Governors</w:t>
            </w:r>
          </w:p>
          <w:p>
            <w:pPr>
              <w:pStyle w:val="ListParagraph"/>
              <w:widowControl/>
              <w:numPr>
                <w:ilvl w:val="0"/>
                <w:numId w:val="7"/>
              </w:numPr>
              <w:spacing w:lineRule="auto" w:line="240" w:before="0" w:after="0"/>
              <w:ind w:left="1197"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Jicarilla Apache Tribe – Awaiting for a proposed time</w:t>
            </w:r>
          </w:p>
          <w:p>
            <w:pPr>
              <w:pStyle w:val="ListParagraph"/>
              <w:widowControl/>
              <w:numPr>
                <w:ilvl w:val="0"/>
                <w:numId w:val="8"/>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ugust 10</w:t>
            </w:r>
            <w:r>
              <w:rPr>
                <w:rFonts w:eastAsia="Calibri" w:cs="Times New Roman" w:ascii="Times New Roman" w:hAnsi="Times New Roman"/>
                <w:kern w:val="0"/>
                <w:sz w:val="24"/>
                <w:szCs w:val="24"/>
                <w:vertAlign w:val="superscript"/>
                <w:lang w:val="en-US" w:eastAsia="en-US" w:bidi="ar-SA"/>
              </w:rPr>
              <w:t>th</w:t>
            </w:r>
            <w:r>
              <w:rPr>
                <w:rFonts w:eastAsia="Calibri" w:cs="Times New Roman" w:ascii="Times New Roman" w:hAnsi="Times New Roman"/>
                <w:kern w:val="0"/>
                <w:sz w:val="24"/>
                <w:szCs w:val="24"/>
                <w:lang w:val="en-US" w:eastAsia="en-US" w:bidi="ar-SA"/>
              </w:rPr>
              <w:t xml:space="preserve"> – 2</w:t>
            </w:r>
            <w:r>
              <w:rPr>
                <w:rFonts w:eastAsia="Calibri" w:cs="Times New Roman" w:ascii="Times New Roman" w:hAnsi="Times New Roman"/>
                <w:kern w:val="0"/>
                <w:sz w:val="24"/>
                <w:szCs w:val="24"/>
                <w:vertAlign w:val="superscript"/>
                <w:lang w:val="en-US" w:eastAsia="en-US" w:bidi="ar-SA"/>
              </w:rPr>
              <w:t>nd</w:t>
            </w:r>
            <w:r>
              <w:rPr>
                <w:rFonts w:eastAsia="Calibri" w:cs="Times New Roman" w:ascii="Times New Roman" w:hAnsi="Times New Roman"/>
                <w:kern w:val="0"/>
                <w:sz w:val="24"/>
                <w:szCs w:val="24"/>
                <w:lang w:val="en-US" w:eastAsia="en-US" w:bidi="ar-SA"/>
              </w:rPr>
              <w:t xml:space="preserve"> Hearing – Announcement that they are still hold on making any decision or moving forward with the rule till the Stake Holders meeting in September.</w:t>
            </w:r>
          </w:p>
          <w:p>
            <w:pPr>
              <w:pStyle w:val="ListParagraph"/>
              <w:widowControl/>
              <w:numPr>
                <w:ilvl w:val="0"/>
                <w:numId w:val="8"/>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here have been hours of discussion on the Bilingual Ruling, it us unique to School Districts and Tribal Leadership.</w:t>
            </w:r>
          </w:p>
          <w:p>
            <w:pPr>
              <w:pStyle w:val="ListParagraph"/>
              <w:widowControl/>
              <w:numPr>
                <w:ilvl w:val="0"/>
                <w:numId w:val="8"/>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MCB needs to know how to move forward in supporting and providing tool in an important way.</w:t>
            </w:r>
          </w:p>
          <w:p>
            <w:pPr>
              <w:pStyle w:val="ListParagraph"/>
              <w:widowControl/>
              <w:numPr>
                <w:ilvl w:val="0"/>
                <w:numId w:val="8"/>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e have no policy and procedures for Native American Language. There is very little in the manual I have provided to you, we need to add to tha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The following are questions/concerns of the council member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ere there discussion with IED?</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Yes, we have partnered with Indian Education Division before the G2G.</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You mentioned a Stake Holders Meeting in September, is there a tentative date and who are the stake holders</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No a date has not been set.  Stake holders would be Teachers, Superintendents, Superintendent Association, Major Organizations on Languages Tribal Leaders and School Boards.  May to current date we have had hours of discussion the Bilingual Puling, unique to School Districts and Tribe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Just be mindful of the Feast Days when setting up meeting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Higher Education Department supports our students are they playing a role beyond the K-12 in term of language?</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In linguistics 2 teachers working on TESOL or Bilingual endorsement and some Native American Language Speakers were confused, those are some of the challenges who are serving in the Native American Language Program.</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ll University require 3 hrs. of Language some require 6 hr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You have mentioned visiting different tribes/pueblo, they are voicing their concerns, have you visited and sat down with them individually?</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Dr. Pelayo work with that, some tribal leaders requested they meet together.  Assistant Secretary can speak to that.</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e are unique and all have our own languages, visit with tribal leadership individually, face to face meetings.  Should be considered before the September meeting.</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o decided we wanted language in School Districts, we don’t have tribal support and many questions unanswered.</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We need to make a decision on what works best for each particular school, community or tribe.  We need to provide support/resource to move forward with partnering with the Native American if they so choose to in funding from BMEB.</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t the July 21, 2017 Meeting in Acoma we listened to the proposed rule:</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Respect tribal sovereignty and empowering parent voice.</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School &amp; District level how it’s currently structured for each not in general.</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 would like to hear “this is how it is structured or this is how it will be structured.”  We want to see the changes – How is it current?  What will the impact be and how will it improve.</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n Navajo Nation we have various agencies and they are all different.</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e don’t know the purpose of the Bilingual.</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re we trying to enhance the English Language, are we trying to maintain, are we trying to revitalize their home languages.  What are we trying to do?</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at does the picture look like?  How are we structured by Tribe currently?</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o decided we want language in our school district.  I believe we need to go back to square 1 and get their suppor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These are things we need to know, what is it you need from us to make decisions in partnership with districts.  That is where you can say we don’t want to have language in the distric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at is the overall message being said at your May 2, August 9, and at the LESC meeting.</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We have received a wide range of Oppose the Rule, what is the accountability, why is it not in the rule, what is the instruction going to look like or change.  No specific feedback as to what is this going to look like, that is where I’m can stuck in my work. What we have proposed as per our directors is that Instruction continue so that it does not disrupt what is currently happening at the distric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n Espanola we were provided a presentation that was counted as consultation hours by Dr. Pelayo without allowing us to go back to our constituents to get there input or feedback was not allow this needed to be a 2 way conversa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e do have a timeline to provide support to our districts so that they can do this in the 2018-19 School year, they need to apply in the Spring.  After the rule is finalize I have to update what provides policy and procedures, I don’t know enough within out state timeline and our district timeline how do we go around providing the right amount of information.  I brought information so that you can see what the picture currently look like.  But moving forward I don’t know how to do i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 Fraizer – I highly encourage you to engage with us as an advisory council with knowledge and expertise that would have benefited you in the beginning had you played a bigger role with us from the beginn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Muniz – It did rise some issued at the LESC presentation and Latifah is aware of it. It need to be tied back into the Ac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I am thankful that we are having this conversation.  We have not had conversation with our district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 Last paragraph on page 23 of the BMEP Booklet.  How is the State prepared to support that requiremen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Know that we are that is why we are here.  Were in similar place that you all are in.  At figuring out what is happening and how do we move forward.  There are program that align to common core and not sure if that is the best practice and I have asked directly at the district level and why you are doing it.  How are we making sure that we are providing this guidance I am not sure that we have or if it’s our place to do so but I know that districts have to move forward with it.  That is particularly with the act we are tied to that.  Which is why at our level we are very flexible with what that looks like for the Native American Language, where as with any other language we are no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 With Any other language you would not be flexibl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Not with Spanish, they have Spanish Common Core standard they have to use and Science Standard they have to us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I find this perplexing and concern at the same time.  If our language programs are not prepared to meet this requirement and the state is not prepared to provide support so that they can are they in jeopardy of losing fund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Those are the very same questions I had when I started working here.  The funding is being generated and going to the district level.  We have to look had how they are align. And yet there is not plan from the state level to provide support.  There is a plan on how to move forward on how we provide that suppor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 Where is the descrip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 We don’t have one that is why I am here to see what we can do.</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White – Questions for Latifah - NMSU went thru the first phase of the ESSA is there a timeline they are looking a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I have a letter I am going to share with you.  The Plan was approved.  With that being for the beginning of 2018.  I am questioning the timeline that is for the 2018-19 school year, if were now just getting approval from ESSA.  We really need to look at that time line for the 18-19 school year, is that pushing it to far because if were really abiding by the act and listening to our stake holders for the September meeting, I think we need to extend to another year to get feedback from our stake holders, all the tribes and district.  We need to step back and do this correct.  Time line needs to be reconsidered for all.</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so – I need a point of clarification page 61 as it was pointed out letter J represents the ACT correc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Ye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hen on page 23 the box in green represents the RULE.  When you compare the two I don’t see in the ACT where it references common core state standards or the academic standard, so then how did it get inserted in the rule under parenthesis 3?</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That is a question I can’t answer, because I didn’t work on that rule.  Need to reach out to the stake holder.</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so – Is this something that can be change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Ye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 lot of the work that we do is policies and procedures it not necessary rule.  The rule guides us, what we need to do.  Example:  Spanish program there is that line of standard curriculum that aligns us to NM Standard and Benchmarks, so what was the questions from that stake holder group was “Standards” so we had a tasks force Spanish Language Task Force and they chose standards that were out of California that aligned to common core that was the final decision.  Those are the kind of conversations we need to have in our Native American Communities to provide the right kind of guidanc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ith our Tribal Consultation how do expect the assistance.</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Everyone is at different levels, when we take into account be all need to be careful in putting everything together.  We all have different views and what needs to be taught in our communities.  There has to be some guideline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at is the deadline for finalizing the Rule?</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mplementation for 18-19.  March – May.</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How is Native Language aligned with Common Core?</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o do we sent feedback to?</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ssistant Secretary Phillips, Deputy Secretary Matt Montano or Secretary Ruzskowski then it would be forwarded to the Bilingual Bureau.  If it is the formal process it goes to the formal rule process to the policy division.</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s a council if you want to give formal feedback you need to meet with a quorum as a formal council you would need to approve and vote on recommendation.</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Received a call from Dr. Mike in March to place the Bilingual Rule on the IEAC Agenda, our group knew nothing as changes were coming down.  There are questions pertaining to the Indian Education Act, I am not hearing that BMEB and Assistant Secretary got together and said ok to defend the Indian Education Act or to make sure that this needs to consult the tribes.  In the case of reset, I heard the council speak today, the Bilingual is a world language that can be excessed at any time in any kind of form in the schools, our language are not that, our language is secret, our languages deserve the time it takes to consult and to prepare it properly.  We are sitting here on August 25</w:t>
            </w:r>
            <w:r>
              <w:rPr>
                <w:rFonts w:eastAsia="Calibri" w:cs="Times New Roman" w:ascii="Times New Roman" w:hAnsi="Times New Roman"/>
                <w:kern w:val="0"/>
                <w:sz w:val="24"/>
                <w:szCs w:val="24"/>
                <w:vertAlign w:val="superscript"/>
                <w:lang w:val="en-US" w:eastAsia="en-US" w:bidi="ar-SA"/>
              </w:rPr>
              <w:t xml:space="preserve">th. </w:t>
            </w:r>
            <w:r>
              <w:rPr>
                <w:rFonts w:eastAsia="Calibri" w:cs="Times New Roman" w:ascii="Times New Roman" w:hAnsi="Times New Roman"/>
                <w:kern w:val="0"/>
                <w:sz w:val="24"/>
                <w:szCs w:val="24"/>
                <w:lang w:val="en-US" w:eastAsia="en-US" w:bidi="ar-SA"/>
              </w:rPr>
              <w:t>Having a voice, granted there was a meeting that didn’t have a quorum in July.  We still have not had that voice; we still have not had that opportunity to come together as a group.  I appreciate Assistant Secretary Phillips statement now that gives us that authority or confidence to say ok get together.  Had consultation been respected in the very first place we might not be sitting here and have disgruntled people having to come to extended meetings.  In the future as you move forward to respect the work of all that came to before to make sure that the IEA is here for our children and all children extended.  Bilingual Program are important it helped you in your raising.  More consultation is need as you have a federal deadline in my mind it’s not important as it is important for our children to learn their language in a way they should learn it without having to be assessed and proficiency is given a 5 to 7 year timeline.  In my mind proficiency is a lifetime process.  Are any of us proficient?  Who get to decide that as you are the messenger (Mayra) thank you for listening to us and I hope that in the future we go on as an advisory council realizing that we live and breathe the Indian Education Act and when certain in it are violated like a lack of consultation with tribal council members or leaders that we move forward in our mind set.</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 would like to make a clarification on my comment, my comment as it relates to the decision to policy makers, that whatever the maker decision, lets into account students, it not an account on who should move fast or who should move slow, always remember that at the end of this our kids and our families are affected.  I am not making a recommendation on let’s move fast or let’s move slow, I am make a recommendation on lets have deeper discussion and formal consolation to discuss our language program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s. Fraizer if I may ask it would be very helpful to maybe have a formal recommendation for a time line on how you would like us to have the time line differ from what we expect from our Spanish American programs.  In the meantime to we just allow the native American programs to continue.  I think those are the things that would be very helpful.  We are open to what every you want, how to do we move forward, do we ignore the federal guide lines?  In this case we have the opportunity to do that as we have sovereignty and this is State Law.  We are trying to take Federal Law out of this State Law not regulation.  We are open to any feedback you might have.</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 would like to ask Secretary Phillips what that process would be and what that takes for us to come together as a group for that formal recommendation and move forward.</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 would like to add that, this is a great opportunity for the Bilingual Bureau and the Indian Education Bureau to come together to learn and make it a learning process so that any of us go back to our constituents and make them aware of what actually is going on feeling left in the dark is not always the best feeling.  The more conversation and collaboration we have on how we should move forward, that the prefect opportunity to collaborate with your departmen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ocuments provided:  4 year district implementation document, Recommendation Form, proposed version of the BMEM Act.</w:t>
            </w:r>
          </w:p>
        </w:tc>
      </w:tr>
      <w:tr>
        <w:trPr>
          <w:trHeight w:val="348" w:hRule="atLeast"/>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Indian Education Report</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 xml:space="preserve"> </w:t>
            </w:r>
            <w:r>
              <w:rPr>
                <w:rFonts w:eastAsia="Calibri" w:cs="Times New Roman" w:ascii="Times New Roman" w:hAnsi="Times New Roman"/>
                <w:b/>
                <w:kern w:val="0"/>
                <w:sz w:val="24"/>
                <w:szCs w:val="24"/>
                <w:lang w:val="en-US" w:eastAsia="en-US" w:bidi="ar-SA"/>
              </w:rPr>
              <w:t>IEAC Nomination Process Up-date</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5 Priority Area Up-date</w:t>
            </w:r>
          </w:p>
          <w:p>
            <w:pPr>
              <w:pStyle w:val="ListParagraph"/>
              <w:widowControl/>
              <w:numPr>
                <w:ilvl w:val="0"/>
                <w:numId w:val="4"/>
              </w:numPr>
              <w:spacing w:lineRule="auto" w:line="240" w:before="0" w:after="0"/>
              <w:ind w:left="144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Cultural Competency and Culturally Responsive Learning Environments</w:t>
            </w:r>
          </w:p>
          <w:p>
            <w:pPr>
              <w:pStyle w:val="ListParagraph"/>
              <w:widowControl/>
              <w:numPr>
                <w:ilvl w:val="0"/>
                <w:numId w:val="15"/>
              </w:numPr>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Indian Education Curriculum Initiative Up-date (NM-IECI)</w:t>
            </w:r>
          </w:p>
          <w:p>
            <w:pPr>
              <w:pStyle w:val="ListParagraph"/>
              <w:widowControl/>
              <w:numPr>
                <w:ilvl w:val="0"/>
                <w:numId w:val="15"/>
              </w:numPr>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Cultural Competency Training Update Identity Project to Support Urban Indians</w:t>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0"/>
                <w:numId w:val="15"/>
              </w:numPr>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Identity Project to Support Urban Indians</w:t>
            </w:r>
          </w:p>
          <w:p>
            <w:pPr>
              <w:pStyle w:val="ListParagraph"/>
              <w:widowControl/>
              <w:numPr>
                <w:ilvl w:val="0"/>
                <w:numId w:val="15"/>
              </w:numPr>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Potential Partnership with MIAC</w:t>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0"/>
                <w:numId w:val="4"/>
              </w:numPr>
              <w:spacing w:lineRule="auto" w:line="240" w:before="0" w:after="0"/>
              <w:ind w:left="144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College and Career Readiness</w:t>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CCR-Early Warning Systems Initiative</w:t>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tudent Listening Sessions – Report and Discussion</w:t>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Teacher Action Research (Professional Development) – Update and Discussion</w:t>
            </w:r>
          </w:p>
          <w:p>
            <w:pPr>
              <w:pStyle w:val="ListParagraph"/>
              <w:widowControl/>
              <w:numPr>
                <w:ilvl w:val="0"/>
                <w:numId w:val="4"/>
              </w:numPr>
              <w:spacing w:lineRule="auto" w:line="240" w:before="0" w:after="0"/>
              <w:ind w:left="144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upporting the Maintenance of Native Language and Support of English Leaners</w:t>
            </w:r>
          </w:p>
          <w:p>
            <w:pPr>
              <w:pStyle w:val="ListParagraph"/>
              <w:widowControl/>
              <w:numPr>
                <w:ilvl w:val="2"/>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520 Teacher Listening Sessions – Professional Learning Communities</w:t>
            </w:r>
          </w:p>
          <w:p>
            <w:pPr>
              <w:pStyle w:val="ListParagraph"/>
              <w:widowControl/>
              <w:numPr>
                <w:ilvl w:val="2"/>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Native American Language Policy Retreat – Update and Discussion</w:t>
            </w:r>
          </w:p>
          <w:p>
            <w:pPr>
              <w:pStyle w:val="ListParagraph"/>
              <w:widowControl/>
              <w:numPr>
                <w:ilvl w:val="0"/>
                <w:numId w:val="4"/>
              </w:numPr>
              <w:spacing w:lineRule="auto" w:line="240" w:before="0" w:after="0"/>
              <w:ind w:left="144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ttendance and Truancy</w:t>
            </w:r>
          </w:p>
          <w:p>
            <w:pPr>
              <w:pStyle w:val="ListParagraph"/>
              <w:widowControl/>
              <w:numPr>
                <w:ilvl w:val="3"/>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ata system improvements</w:t>
            </w:r>
          </w:p>
          <w:p>
            <w:pPr>
              <w:pStyle w:val="ListParagraph"/>
              <w:widowControl/>
              <w:numPr>
                <w:ilvl w:val="3"/>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Parent Engagement Opportunities</w:t>
            </w:r>
          </w:p>
          <w:p>
            <w:pPr>
              <w:pStyle w:val="ListParagraph"/>
              <w:widowControl/>
              <w:numPr>
                <w:ilvl w:val="0"/>
                <w:numId w:val="4"/>
              </w:numPr>
              <w:spacing w:lineRule="auto" w:line="240" w:before="0" w:after="0"/>
              <w:ind w:left="144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BIE-PED-Tribally Controlled School Alignment</w:t>
            </w:r>
          </w:p>
          <w:p>
            <w:pPr>
              <w:pStyle w:val="ListParagraph"/>
              <w:widowControl/>
              <w:numPr>
                <w:ilvl w:val="4"/>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ata Sharing</w:t>
            </w:r>
          </w:p>
          <w:p>
            <w:pPr>
              <w:pStyle w:val="ListParagraph"/>
              <w:widowControl/>
              <w:numPr>
                <w:ilvl w:val="4"/>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ESSA Alignment Opportunities</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017-18 Indian Education Act Grants</w:t>
            </w:r>
          </w:p>
          <w:p>
            <w:pPr>
              <w:pStyle w:val="ListParagraph"/>
              <w:widowControl/>
              <w:numPr>
                <w:ilvl w:val="5"/>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Tribal Grants</w:t>
            </w:r>
          </w:p>
          <w:p>
            <w:pPr>
              <w:pStyle w:val="ListParagraph"/>
              <w:widowControl/>
              <w:numPr>
                <w:ilvl w:val="5"/>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chool District Grants</w:t>
            </w:r>
          </w:p>
          <w:p>
            <w:pPr>
              <w:pStyle w:val="ListParagraph"/>
              <w:widowControl/>
              <w:numPr>
                <w:ilvl w:val="5"/>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Other</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taffing Update</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Year to Date Budget Report and FY 18 Budget</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 xml:space="preserve">Indian Education Act 15 year Celebration </w:t>
            </w:r>
            <w:r>
              <w:rPr>
                <w:rFonts w:eastAsia="Calibri" w:cs="Times New Roman" w:ascii="Times New Roman" w:hAnsi="Times New Roman"/>
                <w:b/>
                <w:kern w:val="0"/>
                <w:sz w:val="24"/>
                <w:szCs w:val="24"/>
                <w:u w:val="single"/>
                <w:lang w:val="en-US" w:eastAsia="en-US" w:bidi="ar-SA"/>
              </w:rPr>
              <w:t>update</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Upcoming Meetings and Presentations</w:t>
            </w:r>
          </w:p>
          <w:p>
            <w:pPr>
              <w:pStyle w:val="ListParagraph"/>
              <w:widowControl/>
              <w:numPr>
                <w:ilvl w:val="2"/>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Fall Government to Government Meeting</w:t>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Tribal Consultation Request</w:t>
            </w:r>
          </w:p>
          <w:p>
            <w:pPr>
              <w:pStyle w:val="Normal"/>
              <w:widowControl/>
              <w:spacing w:lineRule="auto" w:line="240" w:before="0" w:after="0"/>
              <w:ind w:left="1440" w:hanging="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ind w:left="1440" w:hanging="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Legislative Presentation</w:t>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Other</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atifah Phillip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A presentation was made by Assistant Secretary Phillips, followed by a brief discussion by the council.</w:t>
            </w:r>
          </w:p>
          <w:p>
            <w:pPr>
              <w:pStyle w:val="ListParagraph"/>
              <w:widowControl/>
              <w:numPr>
                <w:ilvl w:val="0"/>
                <w:numId w:val="13"/>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 xml:space="preserve"> </w:t>
            </w:r>
            <w:r>
              <w:rPr>
                <w:rFonts w:eastAsia="Calibri" w:cs="Times New Roman" w:ascii="Times New Roman" w:hAnsi="Times New Roman"/>
                <w:kern w:val="0"/>
                <w:sz w:val="24"/>
                <w:szCs w:val="24"/>
                <w:lang w:val="en-US" w:eastAsia="en-US" w:bidi="ar-SA"/>
              </w:rPr>
              <w:t>IEAC Nomination Process Update</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An explanation of the nomination process took place.  We have 2 nomination 1 from the Southern Pueblos and 1 from the Northern Pueblos that have been submitted.  They no longer are in our hand but continue to check on them.  We have 1 open seat for the Headstart.  Question:  “Who makes the recommendation for Head Start, BIE and Urban Representative”?  We are requesting for feedback.</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Vigil – Nominations for Head Start Representative comes from the Southwest Consortium.  Southwest Consortium meeting is held in March and they can make a nomina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3"/>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5 Priority Areas Up-date</w:t>
            </w:r>
          </w:p>
          <w:p>
            <w:pPr>
              <w:pStyle w:val="ListParagraph"/>
              <w:widowControl/>
              <w:numPr>
                <w:ilvl w:val="0"/>
                <w:numId w:val="14"/>
              </w:numPr>
              <w:spacing w:lineRule="auto" w:line="240" w:before="0" w:after="0"/>
              <w:ind w:left="1130"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ultural Competency and Culturally Responsive Learning Environments</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Assistant Secretary Phillips inform IEAC Members that a Tribal Consultation would be held on September 5, 2017 at Santa Fe Indian school.  Consultation with Tribes will be to update them on the Indian Education Curriculum, Social Studies Initiative, Cultural Competency Training and gather there feedback and input.  This is a decision making point that we are coming too.  A draft time line will be presented to Tribal Leaders.  We are ready to move into our Curriculum writing teams with a lead team writer to create a unit plan on Social Studies, World History, US History, NM History, Economics, Geography lessons that represent or took place within Navajo, Jicarilla and Mescalero Apache Nations and within the Pueblos, hoping to tie in the units.  We are starting 9-12 Social Studies, next semester K-8 Social Studies and the following year to English Language Arts.</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dentity Project – Partner with Museum Indian Arts and Culture (MIAC)</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e have completed our support for the Identity Project for Urban Indians which was discussed at our April Government to Government.  There was a partnership with MIAC to keep our work strong and sustainable.  The Urban Indian project was also a partner with MIAC and we also support the Meals on Wheels for our students to have that exposure to the Museums.  We also supported Curriculum Writing for the Museum for the upcoming exhibit.  Ms. Della Warrior from MIAC is here to make a presentation on the partnership work and funding suppor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Della Warrior Presentation:  Acknowledge the IEAC Members for their work.  Introduction of MIAC Advisory Council, Chairwoman, Dr. Christine Sims, Ray Garcia and Milton Seracino.  I come as an education background not a museum person.  I integrate the Arts and Culture in the history and the curriculum.  We have 75,000 items in collection at the museum and approximately 10,000 artifacts.  We have a library with a lot of resource, archiving and collections in our library.  We had approximately 1100 native youth visit the museum. We have the Identity Project, Tribal Ed Project and the WOW Curriculum.  We partnership with the State Bureau of Indian Education and National Museum of the American Indian and would like to sustain them as you will see in the video we will presen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ribal Libraries Deputy Director at MIAC- Marla Red Corn Miller</w:t>
            </w:r>
          </w:p>
          <w:p>
            <w:pPr>
              <w:pStyle w:val="ListParagraph"/>
              <w:widowControl/>
              <w:spacing w:lineRule="auto" w:line="240" w:before="0" w:after="0"/>
              <w:ind w:left="144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artnership with Dept. of Cultural Affairs, MIAC and NM State Library – Encourage students to read.</w:t>
            </w:r>
          </w:p>
          <w:p>
            <w:pPr>
              <w:pStyle w:val="ListParagraph"/>
              <w:widowControl/>
              <w:numPr>
                <w:ilvl w:val="0"/>
                <w:numId w:val="1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dentity Project -</w:t>
            </w:r>
          </w:p>
          <w:p>
            <w:pPr>
              <w:pStyle w:val="ListParagraph"/>
              <w:widowControl/>
              <w:numPr>
                <w:ilvl w:val="0"/>
                <w:numId w:val="1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ative Youth Film Camp</w:t>
            </w:r>
          </w:p>
          <w:p>
            <w:pPr>
              <w:pStyle w:val="ListParagraph"/>
              <w:widowControl/>
              <w:numPr>
                <w:ilvl w:val="0"/>
                <w:numId w:val="1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urriculum for Wonder on Wheels (WOW) Van - which is managed by the Natural History Museum – Shellie Valdez – made a presentation on WOW Bus.  WOW bus will reach over 8,000 students on it tour.</w:t>
            </w:r>
          </w:p>
          <w:p>
            <w:pPr>
              <w:pStyle w:val="ListParagraph"/>
              <w:widowControl/>
              <w:spacing w:lineRule="auto" w:line="240" w:before="0" w:after="0"/>
              <w:ind w:left="144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ind w:left="144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 lay out of WOW bus is attached.</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ella Warrior presented a 3 yr. Proposal for $300,000 over 3 years, $100,000 Annually</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hese funds would be used for programs and exhibits to sustain your programs.  We need funding to bring in native students to visit the museum in buses.  The cost for bus to transport student to physically visit the museum would cost approximately $300 to $1,000 per day.  Due to the distance of Navajo and the Apache Tribes will difficult to bring in to the museum.</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atifah – mentioned that IED has been supportive of MIAC and its projects.  They are currently separate programs and how do we pull them together into one umbrella.  I do anticipate that my agency will continue to support MIAC.  We have talked about outcomes from these programs, “how do we know that our students better off” with what is provide. Everything that is proposed is coming from our Fund Balance.  I have 2 intentions for this division, 1</w:t>
            </w:r>
            <w:r>
              <w:rPr>
                <w:rFonts w:eastAsia="Calibri" w:cs="Times New Roman" w:ascii="Times New Roman" w:hAnsi="Times New Roman"/>
                <w:kern w:val="0"/>
                <w:sz w:val="24"/>
                <w:szCs w:val="24"/>
                <w:vertAlign w:val="superscript"/>
                <w:lang w:val="en-US" w:eastAsia="en-US" w:bidi="ar-SA"/>
              </w:rPr>
              <w:t>st</w:t>
            </w:r>
            <w:r>
              <w:rPr>
                <w:rFonts w:eastAsia="Calibri" w:cs="Times New Roman" w:ascii="Times New Roman" w:hAnsi="Times New Roman"/>
                <w:kern w:val="0"/>
                <w:sz w:val="24"/>
                <w:szCs w:val="24"/>
                <w:lang w:val="en-US" w:eastAsia="en-US" w:bidi="ar-SA"/>
              </w:rPr>
              <w:t>. is to increase the proficiency with spending, but the more we increase our proficiency the less we will have in our fund balance, right now I have all of the funding to support these project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Discussion:</w:t>
            </w:r>
            <w:r>
              <w:rPr>
                <w:rFonts w:eastAsia="Calibri" w:cs="Times New Roman" w:ascii="Times New Roman" w:hAnsi="Times New Roman"/>
                <w:kern w:val="0"/>
                <w:sz w:val="24"/>
                <w:szCs w:val="24"/>
                <w:lang w:val="en-US" w:eastAsia="en-US" w:bidi="ar-SA"/>
              </w:rPr>
              <w:t xml:space="preserve">  Being a teacher for 18 years, I use the Van of Enchantment, my question is how do you recreate them so student can touch and feel them?  That was a big part of that.  If this WOW bus is anywhere close to the Van of Enchantment it will be a huge success.  Thank you for putting it together and to carry it forward.  I would hope to see it grow to that.  Thank you for all you work.  MIAC will have the bus for 1 year.</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White – Your requesting $100,000 – Will this be for the WOW bus or will it be for the museum project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What we were funded for the WOW bus was for the curriculum development and that is not complete  What we are requesting for funding is: the Film Camp, Identity Project, Tribal Libraries and the buses to bring kids in from the rural areas.  Not for the WOW.  DCA has money for the operations and the teachers and our grant that we submitted to ILMS will be used for a Cultural Interpreter position which will go out in the bu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Vigil – How do we tie this back into the AC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These ties to the Cultural Learning Environment.  Important to have partnerships to continue this work which meet the expectation of the ACT of N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 Fraizer – In the Current Budget it only states that there is a $75 line item are we missing someth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All of these have not been finalize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White – What I would like to see is a sustainability Pla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hairwoman Fraizer entertained a motion to break for lunch.</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laudia Vigil Muniz motioned to break for lunch 12:45 P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asey Sovo 2</w:t>
            </w:r>
            <w:r>
              <w:rPr>
                <w:rFonts w:eastAsia="Calibri" w:cs="Times New Roman" w:ascii="Times New Roman" w:hAnsi="Times New Roman"/>
                <w:kern w:val="0"/>
                <w:sz w:val="24"/>
                <w:szCs w:val="24"/>
                <w:vertAlign w:val="superscript"/>
                <w:lang w:val="en-US" w:eastAsia="en-US" w:bidi="ar-SA"/>
              </w:rPr>
              <w:t>nd</w:t>
            </w:r>
            <w:r>
              <w:rPr>
                <w:rFonts w:eastAsia="Calibri" w:cs="Times New Roman" w:ascii="Times New Roman" w:hAnsi="Times New Roman"/>
                <w:kern w:val="0"/>
                <w:sz w:val="24"/>
                <w:szCs w:val="24"/>
                <w:lang w:val="en-US" w:eastAsia="en-US" w:bidi="ar-SA"/>
              </w:rPr>
              <w:t xml:space="preserve"> the mo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us.</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laudia Vigil Muniz motioned to return from Lunch at 1:45 P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asey Soso 2</w:t>
            </w:r>
            <w:r>
              <w:rPr>
                <w:rFonts w:eastAsia="Calibri" w:cs="Times New Roman" w:ascii="Times New Roman" w:hAnsi="Times New Roman"/>
                <w:kern w:val="0"/>
                <w:sz w:val="24"/>
                <w:szCs w:val="24"/>
                <w:vertAlign w:val="superscript"/>
                <w:lang w:val="en-US" w:eastAsia="en-US" w:bidi="ar-SA"/>
              </w:rPr>
              <w:t>nd</w:t>
            </w:r>
            <w:r>
              <w:rPr>
                <w:rFonts w:eastAsia="Calibri" w:cs="Times New Roman" w:ascii="Times New Roman" w:hAnsi="Times New Roman"/>
                <w:kern w:val="0"/>
                <w:sz w:val="24"/>
                <w:szCs w:val="24"/>
                <w:lang w:val="en-US" w:eastAsia="en-US" w:bidi="ar-SA"/>
              </w:rPr>
              <w:t xml:space="preserve"> the mo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us.</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ontinued discussion on MIAC Funding Proposal:</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Questions of the IEAC – How is the funding requested?  Was a RFP submitted?  How are student selected?  What is the diversity of the students who participate?  Where is an assessment for the student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 Mike – Based on our Agenda I thought MIAC was reporting. They submitted an official proposal without having an amended agenda ite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No there is no action required by the board. Moving forward the board doesn’t approve expenditures, you advise on it.  You can make recommendation on what you would like to see.  I is not a permission per say it is a transparacy.  This is a potential partner.  Nothing formal has been submitted.</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In funding is provided it needs to be tied to the Indian Education ACT to reach all students and not focusing on a particular group of students.  The proposal they provided they did describe how students were selected to participate, and I am concern on the equity of the state access for all students to participate.  What is the diversity of the students that have already participated what are the numbers because the $100,000 per year supports 35 students that is fairly expensive.  I like to see these programs reach out and serve 100+ children because we have many students.  What are the goals and objectives, was there an assessment componen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They are asking for a recommitment of funding for future year.  I wanted them to present it to you the IEAC because it is a 3 year commitment and I want to share with you the work we are doing and I want you to hear what is presented.  The IEAC are advisors, I want your feedback.  Is this something we should support museum educa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Mike – My concern is this request speaks to specific groups of students such as Santa Fe Public Schools and BIE.  It also supports urban area.  Does this warrant an RFP.  How and who decides on the amount of $100,000 at the amount per studen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They have an Education Program which is part of their work that is part of them that is a government agency. I am for strengthening public entities that have a mission to serve our kid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 I am a little concern on the tour bus reimbursement to BIE school to visit MIAC.  Tribal Grant schools I can see being reimbursed because it would be easier. If the BIE schools are have transportation funds shortage for an educational experience they can offset it to another fund sourc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In that area do we leave that to the decision of the districts or do we want to make it easier for the museum to get the students to the museum. I agree this is an area we can say no.  Schools can write it into their budget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atifah – I am asking is it worth funding the Urban Indian Initiative, the Urban youth program is it worth continuing this program?  I am responsible for how the money is spent and I appreciate your inpu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ommen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Mike - Whatever you decide, I would like to see the Web Site updated.  This program be posted on the web site with contacts.  I would like to see a more formal evaluation on the program in place with clear criteria indicator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White – the funding of $100,000 I have concern that you might be setting precedence for other agency.</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 on the minutes Year to Date Budget Report states:  Under the Urban Indian initiative, we are looking to expand the work MIAC is doing with Santa Fe Public School district specifically on identity.</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his will use arts, poetry, etc. MIAC and school districts are proposing having a summer school program.  There is a presentation in your packets that give more information; $75,000 was used to purchase the bus?  Is that an mistake in the minute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atifah- That may be a mistake or mis print on her but the division was directed to support the bus and that was what that is referring to.  In the minutes I may have said something that was incorrect.  That amount went to cultural affairs.</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4"/>
              </w:numPr>
              <w:spacing w:lineRule="auto" w:line="240" w:before="0" w:after="0"/>
              <w:ind w:left="1130"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ollege and Career Readiness</w:t>
            </w:r>
          </w:p>
          <w:p>
            <w:pPr>
              <w:pStyle w:val="Normal"/>
              <w:widowControl/>
              <w:spacing w:lineRule="auto" w:line="240" w:before="0" w:after="0"/>
              <w:ind w:left="770" w:hanging="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ind w:left="770" w:hanging="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We host 13 middle schools at the end of the school year regarding the early warning process.  We saw a need to extend and include our tribes and partners.  Get firm commitments for training and implementation of the early warning system. At our next meeting we will share with you who will participate in this process, who got trained and if they made progress. We do have a contractor and training program.  For the student listening session we share with you the outcomes of the project.  For something like this we want to make sure we are using best practice method on how to improve our program.  We have 8 school that participated.  They asked the students about the 5 priority areas and compiled the information to make recommendations.  Highlights:  the Attendance and Truancy – Students made recommendations they wanted their parents there at the school to help them understand why it was important to go to school.  In the Cultural Competency area they asked that their teacher become more literate and trained in the local languages.  College and Career Readiness they talked about what it is to be college and career ready.  The students wanted to connect learning back to their community.  In the Native Language the student understood the importance and wanted to learn their native language.  Want to communicate with their elders and the impact it has on their identity.  They want language teachers that are passionate about teaching the native language.  The students felt that they can benefit from a deeper orientation that helps them to transition into a new school.  Better communication between administrator and teachers on how to build relationships with students.  This will be shared at tribal consultation.  The Teacher Action Research – the subcommittee was very instrumental in helping us to identify and select teachers.  How to we continue and/or how do we do it differently.</w:t>
            </w:r>
          </w:p>
          <w:p>
            <w:pPr>
              <w:pStyle w:val="Normal"/>
              <w:widowControl/>
              <w:spacing w:lineRule="auto" w:line="240" w:before="0" w:after="0"/>
              <w:ind w:left="770" w:hanging="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ind w:left="770" w:hanging="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Fall Government to Government in Gallup</w:t>
            </w:r>
          </w:p>
          <w:p>
            <w:pPr>
              <w:pStyle w:val="ListParagraph"/>
              <w:widowControl/>
              <w:numPr>
                <w:ilvl w:val="0"/>
                <w:numId w:val="9"/>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vember 26, 2017 – IEAC Meeting</w:t>
            </w:r>
          </w:p>
          <w:p>
            <w:pPr>
              <w:pStyle w:val="ListParagraph"/>
              <w:widowControl/>
              <w:numPr>
                <w:ilvl w:val="0"/>
                <w:numId w:val="9"/>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vember 27, 2017 – Government to Government</w:t>
            </w:r>
          </w:p>
          <w:p>
            <w:pPr>
              <w:pStyle w:val="ListParagraph"/>
              <w:widowControl/>
              <w:numPr>
                <w:ilvl w:val="0"/>
                <w:numId w:val="9"/>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vember 28, 2017 – Education Summi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egislative Issues</w:t>
            </w:r>
          </w:p>
          <w:p>
            <w:pPr>
              <w:pStyle w:val="ListParagraph"/>
              <w:widowControl/>
              <w:numPr>
                <w:ilvl w:val="0"/>
                <w:numId w:val="17"/>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oundaries</w:t>
            </w:r>
          </w:p>
          <w:p>
            <w:pPr>
              <w:pStyle w:val="ListParagraph"/>
              <w:widowControl/>
              <w:numPr>
                <w:ilvl w:val="0"/>
                <w:numId w:val="17"/>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ransportation</w:t>
            </w:r>
          </w:p>
        </w:tc>
      </w:tr>
      <w:tr>
        <w:trPr>
          <w:trHeight w:val="440" w:hRule="atLeast"/>
        </w:trPr>
        <w:tc>
          <w:tcPr>
            <w:tcW w:w="4563" w:type="dxa"/>
            <w:tcBorders/>
            <w:shd w:color="auto" w:fill="F2F2F2" w:themeFill="background1" w:themeFillShade="f2" w:val="clear"/>
          </w:tcPr>
          <w:p>
            <w:pPr>
              <w:pStyle w:val="ListParagraph"/>
              <w:widowControl/>
              <w:numPr>
                <w:ilvl w:val="0"/>
                <w:numId w:val="1"/>
              </w:numPr>
              <w:spacing w:lineRule="auto" w:line="240" w:before="240" w:after="0"/>
              <w:ind w:left="720" w:hanging="72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New Business – Teri Fraizer</w:t>
            </w:r>
          </w:p>
          <w:p>
            <w:pPr>
              <w:pStyle w:val="ListParagraph"/>
              <w:widowControl/>
              <w:numPr>
                <w:ilvl w:val="0"/>
                <w:numId w:val="10"/>
              </w:numPr>
              <w:spacing w:lineRule="auto" w:line="240" w:before="240" w:after="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Executive IEAC Meeting Update from June 2017</w:t>
            </w:r>
          </w:p>
          <w:p>
            <w:pPr>
              <w:pStyle w:val="ListParagraph"/>
              <w:widowControl/>
              <w:numPr>
                <w:ilvl w:val="0"/>
                <w:numId w:val="10"/>
              </w:numPr>
              <w:spacing w:lineRule="auto" w:line="240" w:before="240" w:after="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Indian Education Advisory Council By-laws and Strategic Planning Update</w:t>
            </w:r>
          </w:p>
          <w:p>
            <w:pPr>
              <w:pStyle w:val="ListParagraph"/>
              <w:widowControl/>
              <w:spacing w:lineRule="auto" w:line="240" w:before="240" w:after="0"/>
              <w:ind w:left="108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240" w:after="0"/>
              <w:ind w:left="108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240" w:after="0"/>
              <w:ind w:left="108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0"/>
              </w:numPr>
              <w:spacing w:lineRule="auto" w:line="240" w:before="240" w:after="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Election of Executive Committee Members</w:t>
            </w:r>
          </w:p>
          <w:p>
            <w:pPr>
              <w:pStyle w:val="ListParagraph"/>
              <w:widowControl/>
              <w:numPr>
                <w:ilvl w:val="0"/>
                <w:numId w:val="10"/>
              </w:numPr>
              <w:spacing w:lineRule="auto" w:line="240" w:before="240" w:after="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IEAC Retreat</w:t>
            </w:r>
          </w:p>
        </w:tc>
        <w:tc>
          <w:tcPr>
            <w:tcW w:w="10214"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Executive IEAC meeting was held in Albuquerque.  Cynthia sent the bylaws.  Strategic Planning up-date.</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atifah – We really need to review the IEAC Bylaw.</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EAC Retreat</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What needs to be discussed is Quorum Rules, How to address challenges and what needs to happened before the Government to Government.</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eri Fraizer - Election of Executive Committee Members</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eri Fraizer entertained a motion to open nomination for Vice Chairperson and Secretary</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uletta White motion to accept open nominations for Executive</w:t>
            </w:r>
            <w:bookmarkStart w:id="0" w:name="_GoBack"/>
            <w:bookmarkEnd w:id="0"/>
            <w:r>
              <w:rPr>
                <w:rFonts w:eastAsia="Calibri" w:cs="Times New Roman" w:ascii="Times New Roman" w:hAnsi="Times New Roman"/>
                <w:kern w:val="0"/>
                <w:sz w:val="24"/>
                <w:szCs w:val="24"/>
                <w:lang w:val="en-US" w:eastAsia="en-US" w:bidi="ar-SA"/>
              </w:rPr>
              <w:t xml:space="preserve"> Committee for IEAC Committe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Andrew Second the motion</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ns.</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mination for Vice President</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uletta White nominated Dr. Pandora Mike</w:t>
            </w:r>
          </w:p>
          <w:p>
            <w:pPr>
              <w:pStyle w:val="ListParagraph"/>
              <w:widowControl/>
              <w:numPr>
                <w:ilvl w:val="0"/>
                <w:numId w:val="18"/>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mination ceased – All in favor of Dr. Mike voted to be Vice Chairwoman</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mination for Secretary</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erei Fraizer nominated Dr. Pauletta White for Secretary</w:t>
            </w:r>
          </w:p>
          <w:p>
            <w:pPr>
              <w:pStyle w:val="ListParagraph"/>
              <w:widowControl/>
              <w:numPr>
                <w:ilvl w:val="0"/>
                <w:numId w:val="18"/>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mination ceased – All in favor of Dr. White voted to be Secretary.</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r>
      <w:tr>
        <w:trPr>
          <w:trHeight w:val="647" w:hRule="atLeast"/>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Formal Recommendations - IEAC</w:t>
            </w:r>
          </w:p>
          <w:p>
            <w:pPr>
              <w:pStyle w:val="ListParagraph"/>
              <w:widowControl/>
              <w:numPr>
                <w:ilvl w:val="0"/>
                <w:numId w:val="1"/>
              </w:numPr>
              <w:spacing w:lineRule="auto" w:line="240" w:before="0" w:after="0"/>
              <w:ind w:left="720" w:hanging="720"/>
              <w:contextualSpacing/>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Public Comment</w:t>
            </w:r>
          </w:p>
          <w:p>
            <w:pPr>
              <w:pStyle w:val="Normal"/>
              <w:widowContro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0"/>
                <w:numId w:val="1"/>
              </w:numPr>
              <w:spacing w:lineRule="auto" w:line="240" w:before="0" w:after="0"/>
              <w:ind w:left="720" w:hanging="720"/>
              <w:contextualSpacing/>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Upcoming Meeting</w:t>
            </w:r>
          </w:p>
          <w:p>
            <w:pPr>
              <w:pStyle w:val="ListParagraph"/>
              <w:widowControl/>
              <w:numPr>
                <w:ilvl w:val="0"/>
                <w:numId w:val="2"/>
              </w:numPr>
              <w:spacing w:lineRule="auto" w:line="240" w:before="0" w:after="0"/>
              <w:contextualSpacing/>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 xml:space="preserve"> </w:t>
            </w:r>
            <w:r>
              <w:rPr>
                <w:rFonts w:eastAsia="Calibri" w:cs="Times New Roman" w:ascii="Times New Roman" w:hAnsi="Times New Roman"/>
                <w:b/>
                <w:kern w:val="0"/>
                <w:sz w:val="24"/>
                <w:szCs w:val="24"/>
                <w:lang w:val="en-US" w:eastAsia="en-US" w:bidi="ar-SA"/>
              </w:rPr>
              <w:t>Next quarterly meeting – November 2017</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uletta White motion to have a meet or retreat to discuss or review the Bilingual and Stretegic Pla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ndora Mike Second the motion</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ns.</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vember 26, 2017, Gallup, NM</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djourn</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asey Sovo motion to accept adjourn at 4:53 P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ndora Mike Second the mo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ns.</w:t>
            </w:r>
          </w:p>
        </w:tc>
      </w:tr>
      <w:tr>
        <w:trPr/>
        <w:tc>
          <w:tcPr>
            <w:tcW w:w="4563" w:type="dxa"/>
            <w:tcBorders/>
            <w:shd w:color="auto" w:fill="F2F2F2" w:themeFill="background1" w:themeFillShade="f2" w:val="clear"/>
          </w:tcPr>
          <w:p>
            <w:pPr>
              <w:pStyle w:val="ListParagraph"/>
              <w:widowControl/>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10214" w:type="dxa"/>
            <w:tcBorders/>
          </w:tcPr>
          <w:p>
            <w:pPr>
              <w:pStyle w:val="ListParagraph"/>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r>
      <w:tr>
        <w:trPr>
          <w:trHeight w:val="368" w:hRule="atLeast"/>
        </w:trPr>
        <w:tc>
          <w:tcPr>
            <w:tcW w:w="4563" w:type="dxa"/>
            <w:tcBorders/>
            <w:shd w:color="auto" w:fill="F2F2F2" w:themeFill="background1" w:themeFillShade="f2" w:val="clear"/>
          </w:tcPr>
          <w:p>
            <w:pPr>
              <w:pStyle w:val="ListParagraph"/>
              <w:widowControl/>
              <w:spacing w:lineRule="auto" w:line="240" w:before="0" w:after="0"/>
              <w:ind w:left="108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10214"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r>
      <w:tr>
        <w:trPr>
          <w:trHeight w:val="368" w:hRule="atLeast"/>
        </w:trPr>
        <w:tc>
          <w:tcPr>
            <w:tcW w:w="4563" w:type="dxa"/>
            <w:tcBorders/>
            <w:shd w:color="auto" w:fill="F2F2F2" w:themeFill="background1" w:themeFillShade="f2" w:val="clear"/>
          </w:tcPr>
          <w:p>
            <w:pPr>
              <w:pStyle w:val="ListParagraph"/>
              <w:widowControl/>
              <w:spacing w:lineRule="auto" w:line="240" w:before="0" w:after="0"/>
              <w:contextualSpacing/>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10214"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r>
    </w:tbl>
    <w:p>
      <w:pPr>
        <w:pStyle w:val="Normal"/>
        <w:widowControl/>
        <w:bidi w:val="0"/>
        <w:spacing w:lineRule="auto" w:line="276" w:before="0" w:after="200"/>
        <w:jc w:val="left"/>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entury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1601829493"/>
    </w:sdtPr>
    <w:sdtContent>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17.85pt;margin-top:157.2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24"/>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Roman"/>
      <w:lvlText w:val="%1."/>
      <w:lvlJc w:val="left"/>
      <w:pPr>
        <w:tabs>
          <w:tab w:val="num" w:pos="0"/>
        </w:tabs>
        <w:ind w:left="1800" w:hanging="72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1a73"/>
    <w:pPr>
      <w:widowControl/>
      <w:bidi w:val="0"/>
      <w:spacing w:lineRule="auto" w:line="276" w:before="0" w:after="200"/>
      <w:jc w:val="left"/>
    </w:pPr>
    <w:rPr>
      <w:rFonts w:ascii="Calibri" w:hAnsi="Calibri" w:asciiTheme="minorHAnsi" w:hAnsiTheme="minorHAnsi" w:eastAsia="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b4116"/>
    <w:rPr>
      <w:rFonts w:ascii="Calibri" w:hAnsi="Calibri" w:asciiTheme="minorHAnsi" w:hAnsiTheme="minorHAnsi"/>
      <w:sz w:val="22"/>
      <w:szCs w:val="22"/>
    </w:rPr>
  </w:style>
  <w:style w:type="character" w:styleId="FooterChar" w:customStyle="1">
    <w:name w:val="Footer Char"/>
    <w:basedOn w:val="DefaultParagraphFont"/>
    <w:link w:val="Footer"/>
    <w:uiPriority w:val="99"/>
    <w:qFormat/>
    <w:rsid w:val="004b4116"/>
    <w:rPr>
      <w:rFonts w:ascii="Calibri" w:hAnsi="Calibri" w:asciiTheme="minorHAnsi" w:hAnsiTheme="minorHAnsi"/>
      <w:sz w:val="22"/>
      <w:szCs w:val="22"/>
    </w:rPr>
  </w:style>
  <w:style w:type="character" w:styleId="BalloonTextChar" w:customStyle="1">
    <w:name w:val="Balloon Text Char"/>
    <w:basedOn w:val="DefaultParagraphFont"/>
    <w:link w:val="BalloonText"/>
    <w:uiPriority w:val="99"/>
    <w:semiHidden/>
    <w:qFormat/>
    <w:rsid w:val="004b411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11a7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b411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b4116"/>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4b411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11a7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E1F850-D7B6-411A-9F84-C8715DB5EF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16</Pages>
  <Words>4675</Words>
  <Characters>26654</Characters>
  <CharactersWithSpaces>31267</CharactersWithSpaces>
  <Paragraphs>62</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22:25:00Z</dcterms:created>
  <dc:creator>Laura.Calvert</dc:creator>
  <dc:description/>
  <dc:language>en-US</dc:language>
  <cp:lastModifiedBy>Laura Calvert</cp:lastModifiedBy>
  <cp:lastPrinted>2016-04-09T00:46:00Z</cp:lastPrinted>
  <dcterms:modified xsi:type="dcterms:W3CDTF">2017-11-02T20: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