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7030" cy="1828800"/>
            <wp:effectExtent l="0" t="0" r="0" b="0"/>
            <wp:docPr id="1" name="Picture 1" descr="C:\Users\Beth.Gudbrandsen\AppData\Local\Microsoft\Windows\Temporary Internet Files\Content.Outlook\YU2ZYEL0\NMPED Logo White Bkgrn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Beth.Gudbrandsen\AppData\Local\Microsoft\Windows\Temporary Internet Files\Content.Outlook\YU2ZYEL0\NMPED Logo White Bkgrnd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ED9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Request for Approval of Property Disposition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ubmit copy via email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No other type of form will be accepted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Board of Education/Governing Council of the </w:t>
      </w:r>
      <w:sdt>
        <w:sdtPr>
          <w:id w:val="544876336"/>
          <w:placeholder>
            <w:docPart w:val="9AF6919E8D4644B684F1A7BEBB3BAB93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 xml:space="preserve"> (district/charter) at its meeting of </w:t>
      </w:r>
      <w:sdt>
        <w:sdtPr>
          <w:id w:val="2129381025"/>
          <w:placeholder>
            <w:docPart w:val="942AFCE8AEE7455EA9B2E75E5CC17E1E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 xml:space="preserve"> on a motion made by </w:t>
      </w:r>
      <w:sdt>
        <w:sdtPr>
          <w:id w:val="1811845393"/>
          <w:placeholder>
            <w:docPart w:val="33A9491766A44B249C74972F0513DB6D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 xml:space="preserve"> and seconded by </w:t>
      </w:r>
      <w:sdt>
        <w:sdtPr>
          <w:id w:val="971572224"/>
          <w:placeholder>
            <w:docPart w:val="BDEA54D5624F420D94BC9DBA9B77B7C7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>, moved to request approval of the Public Education Department, as required by Section 13-6-2, NMSA 1978 for the following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ype of Disposition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667525011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ale, trade, exchange, or gift of land and/or building(s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732566018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ale of building, trades class project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775160093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Equipment or other personal property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926050376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ease of land and/or building(s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2005413294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erm in excess of 5, bus less than 25 years (requires State Board of Finance approval, in addition to PED approval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sdt>
        <w:sdtPr>
          <w:placeholder>
            <w:docPart w:val="BDEA54D5624F420D94BC9DBA9B77B7C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464973756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Term of less than 5 or more than 25 years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sdt>
        <w:sdtPr>
          <w:placeholder>
            <w:docPart w:val="BDEA54D5624F420D94BC9DBA9B77B7C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669945200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Sale of activity bus(es)/vehicle(s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sdt>
        <w:sdtPr>
          <w:placeholder>
            <w:docPart w:val="BDEA54D5624F420D94BC9DBA9B77B7C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1356669218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Other, explain briefly: </w:t>
      </w:r>
      <w:sdt>
        <w:sdtPr>
          <w:id w:val="2008618721"/>
          <w:placeholder>
            <w:docPart w:val="C2463A1ED9D840EC887A4095152FEA5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asons why the Board of Education/Governing Council is requesting permission to dispose of this property: </w:t>
      </w:r>
      <w:sdt>
        <w:sdtPr>
          <w:id w:val="1884965660"/>
          <w:placeholder>
            <w:docPart w:val="D6948ED3AEB243879E97D53C79F74B8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posed Method of Disposition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058449066"/>
        </w:sdtPr>
        <w:sdtContent>
          <w:sdt>
            <w:sdtPr>
              <w:placeholder>
                <w:docPart w:val="D6948ED3AEB243879E97D53C79F74B8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ublic auction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37918116"/>
        </w:sdtPr>
        <w:sdtContent>
          <w:sdt>
            <w:sdtPr>
              <w:placeholder>
                <w:docPart w:val="D6948ED3AEB243879E97D53C79F74B8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olicitation of sealed bids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727426923"/>
        </w:sdtPr>
        <w:sdtContent>
          <w:sdt>
            <w:sdtPr>
              <w:placeholder>
                <w:docPart w:val="D6948ED3AEB243879E97D53C79F74B8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egotiated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f negotiated, explain the district/charter’s justification as to why a public or more competitive method was not used. </w:t>
      </w:r>
      <w:sdt>
        <w:sdtPr>
          <w:id w:val="1880415152"/>
          <w:placeholder>
            <w:docPart w:val="6742154F83AF4BEC9D742EA2F02A7B7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vide a complete and detailed description of the property. If more room is necessary, additional pages may be used to clearly explain the descriptions below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ate of original acquisition (approximate if you do not have the exact date): </w:t>
      </w:r>
      <w:sdt>
        <w:sdtPr>
          <w:id w:val="1419444888"/>
          <w:placeholder>
            <w:docPart w:val="8D784E6C23AB4D1AB83ED847CBB3469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riginal cost: </w:t>
      </w:r>
      <w:sdt>
        <w:sdtPr>
          <w:id w:val="196304989"/>
          <w:placeholder>
            <w:docPart w:val="7B4C72FF74CD4BDFA22DD8A6C728DBC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urrent resale or market value: </w:t>
      </w:r>
      <w:sdt>
        <w:sdtPr>
          <w:id w:val="436515140"/>
          <w:placeholder>
            <w:docPart w:val="54017C600190437B9F93861DE6F4CE1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scription of equipment and/or personal property: </w:t>
      </w:r>
      <w:sdt>
        <w:sdtPr>
          <w:id w:val="969824027"/>
          <w:placeholder>
            <w:docPart w:val="2D02DAA820B0455C8525DAADEC97868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Year manufactured: </w:t>
      </w:r>
      <w:sdt>
        <w:sdtPr>
          <w:id w:val="1022809533"/>
          <w:placeholder>
            <w:docPart w:val="6A84CF6AB3F7454EA80A33C6F0620C3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odel: </w:t>
      </w:r>
      <w:sdt>
        <w:sdtPr>
          <w:id w:val="708530694"/>
          <w:placeholder>
            <w:docPart w:val="AF078DF7BEDF4322A03D1FA2667840E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erial number: </w:t>
      </w:r>
      <w:sdt>
        <w:sdtPr>
          <w:id w:val="964022821"/>
          <w:placeholder>
            <w:docPart w:val="3CBC9C42A13749CBAEAD12CF262CABB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ileage: </w:t>
      </w:r>
      <w:sdt>
        <w:sdtPr>
          <w:id w:val="812270956"/>
          <w:placeholder>
            <w:docPart w:val="2BB9205B59C741DEA194192988BCF79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ther characteristics: </w:t>
      </w:r>
      <w:sdt>
        <w:sdtPr>
          <w:id w:val="168635918"/>
          <w:placeholder>
            <w:docPart w:val="EE84FF095EAA401A9D1CE62D586EFA7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ederal purchase: </w:t>
      </w:r>
      <w:sdt>
        <w:sdtPr>
          <w:placeholder>
            <w:docPart w:val="EE84FF095EAA401A9D1CE62D586EFA7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2099765209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Yes   </w:t>
      </w:r>
      <w:sdt>
        <w:sdtPr>
          <w:placeholder>
            <w:docPart w:val="EE84FF095EAA401A9D1CE62D586EFA7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1201283623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No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Refer to section 12 of the Supplements to the Manual of Procedures Public School Accounting and Budgeting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egal description of real property: </w:t>
      </w:r>
      <w:sdt>
        <w:sdtPr>
          <w:id w:val="1784762664"/>
          <w:placeholder>
            <w:docPart w:val="7B1193D458B14662A506E81FF8068C3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stimated actual value of consideration to be received by the district/charter school. This area should be completed for every request, regardless of the way payment is expected to be received. Total: </w:t>
      </w:r>
      <w:sdt>
        <w:sdtPr>
          <w:id w:val="1404733478"/>
          <w:placeholder>
            <w:docPart w:val="918154C934CD4BDBAE47481934288B81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lect one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2060881250"/>
        </w:sdtPr>
        <w:sdtContent>
          <w:sdt>
            <w:sdtPr>
              <w:placeholder>
                <w:docPart w:val="918154C934CD4BDBAE47481934288B8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nnual lease payment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871284330"/>
        </w:sdtPr>
        <w:sdtContent>
          <w:sdt>
            <w:sdtPr>
              <w:placeholder>
                <w:docPart w:val="918154C934CD4BDBAE47481934288B8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onthly lease payment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979568072"/>
        </w:sdtPr>
        <w:sdtContent>
          <w:sdt>
            <w:sdtPr>
              <w:placeholder>
                <w:docPart w:val="918154C934CD4BDBAE47481934288B8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ales price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f this is to be an exchange/gift/trade, indicate to who, why, and other pertinent information so that value can be established. </w:t>
      </w:r>
      <w:sdt>
        <w:sdtPr>
          <w:id w:val="823995659"/>
          <w:placeholder>
            <w:docPart w:val="CCCAFB70B5304859AB10968D35EE57B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  <w:tab/>
        <w:tab/>
        <w:t>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erintendent Signature</w:t>
        <w:tab/>
        <w:tab/>
        <w:tab/>
        <w:tab/>
        <w:tab/>
        <w:tab/>
        <w:tab/>
        <w:t>Date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erintendent Name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  <w:tab/>
        <w:tab/>
        <w:t>________________</w:t>
      </w:r>
    </w:p>
    <w:p>
      <w:pPr>
        <w:pStyle w:val="ListParagraph"/>
        <w:spacing w:before="0" w:after="16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pared By</w:t>
        <w:tab/>
        <w:tab/>
        <w:tab/>
        <w:tab/>
        <w:tab/>
        <w:tab/>
        <w:tab/>
        <w:tab/>
        <w:tab/>
        <w:t>Phone Number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20598760"/>
    </w:sdtPr>
    <w:sdtContent>
      <w:p>
        <w:pPr>
          <w:pStyle w:val="Footer"/>
          <w:jc w:val="right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t>PED947</w:t>
        </w:r>
      </w:p>
      <w:p>
        <w:pPr>
          <w:pStyle w:val="Footer"/>
          <w:jc w:val="right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t xml:space="preserve">Page </w:t>
        </w:r>
        <w:r>
          <w:rPr>
            <w:rFonts w:cs="Times New Roman" w:ascii="Times New Roman" w:hAnsi="Times New Roman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instrText xml:space="preserve"> PAGE </w:instrTex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separate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t>3</w: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end"/>
        </w:r>
        <w:r>
          <w:rPr>
            <w:rFonts w:cs="Times New Roman" w:ascii="Times New Roman" w:hAnsi="Times New Roman"/>
            <w:sz w:val="24"/>
            <w:szCs w:val="24"/>
          </w:rPr>
          <w:t xml:space="preserve"> of </w:t>
        </w:r>
        <w:r>
          <w:rPr>
            <w:rFonts w:cs="Times New Roman" w:ascii="Times New Roman" w:hAnsi="Times New Roman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instrText xml:space="preserve"> NUMPAGES </w:instrTex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separate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t>3</w: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55a1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4a55a1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4a55a1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4a55a1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4a55a1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4a55a1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4a55a1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4a55a1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4a55a1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a55a1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4a55a1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4a55a1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4a55a1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4a55a1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4a55a1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4a55a1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4a55a1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4a55a1"/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4a55a1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4a55a1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QuoteChar" w:customStyle="1">
    <w:name w:val="Quote Char"/>
    <w:basedOn w:val="DefaultParagraphFont"/>
    <w:link w:val="Quote"/>
    <w:uiPriority w:val="29"/>
    <w:qFormat/>
    <w:rsid w:val="004a55a1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4a55a1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4a55a1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4a55a1"/>
    <w:rPr>
      <w:b/>
      <w:bCs/>
      <w:smallCaps/>
      <w:color w:val="0F4761" w:themeColor="accent1" w:themeShade="bf"/>
      <w:spacing w:val="5"/>
    </w:rPr>
  </w:style>
  <w:style w:type="character" w:styleId="PlaceholderText">
    <w:name w:val="Placeholder Text"/>
    <w:basedOn w:val="DefaultParagraphFont"/>
    <w:uiPriority w:val="99"/>
    <w:semiHidden/>
    <w:qFormat/>
    <w:rsid w:val="004a55a1"/>
    <w:rPr>
      <w:color w:val="66666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2606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2606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4a55a1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4a55a1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4a55a1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4a55a1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4a55a1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260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260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9AF6919E8D4644B684F1A7BEBB3BAB9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D8B4A7-79C0-45FB-92D2-8257093DD064}"/>
      </w:docPartPr>
      <w:docPartBody>
        <w:p w:rsidR="00000000" w:rsidRDefault="00E44239" w:rsidP="00E44239">
          <w:pPr>
            <w:pStyle w:val="9AF6919E8D4644B684F1A7BEBB3BAB93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942AFCE8AEE7455EA9B2E75E5CC17E1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09F37F-52A0-4970-AF71-5E0BEA057B38}"/>
      </w:docPartPr>
      <w:docPartBody>
        <w:p w:rsidR="00000000" w:rsidRDefault="00E44239" w:rsidP="00E44239">
          <w:pPr>
            <w:pStyle w:val="942AFCE8AEE7455EA9B2E75E5CC17E1E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33A9491766A44B249C74972F0513DB6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E035424-BCEB-4864-B251-CDEAE0C5835A}"/>
      </w:docPartPr>
      <w:docPartBody>
        <w:p w:rsidR="00000000" w:rsidRDefault="00E44239" w:rsidP="00E44239">
          <w:pPr>
            <w:pStyle w:val="33A9491766A44B249C74972F0513DB6D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BDEA54D5624F420D94BC9DBA9B77B7C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3BDF49F-545A-47BB-A1E0-DCB6EA3EC424}"/>
      </w:docPartPr>
      <w:docPartBody>
        <w:p w:rsidR="00000000" w:rsidRDefault="00E44239" w:rsidP="00E44239">
          <w:pPr>
            <w:pStyle w:val="BDEA54D5624F420D94BC9DBA9B77B7C7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C2463A1ED9D840EC887A4095152FEA5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AAA032F-EF37-4195-976D-5165F6F6C96A}"/>
      </w:docPartPr>
      <w:docPartBody>
        <w:p w:rsidR="00000000" w:rsidRDefault="00E44239" w:rsidP="00E44239">
          <w:pPr>
            <w:pStyle w:val="C2463A1ED9D840EC887A4095152FEA5B2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D6948ED3AEB243879E97D53C79F74B8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297114B-0B15-4775-AA30-F51FB70BE237}"/>
      </w:docPartPr>
      <w:docPartBody>
        <w:p w:rsidR="00000000" w:rsidRDefault="00E44239" w:rsidP="00E44239">
          <w:pPr>
            <w:pStyle w:val="D6948ED3AEB243879E97D53C79F74B80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6742154F83AF4BEC9D742EA2F02A7B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F84EC8B-ABE6-44A1-ACA3-1370F881EE99}"/>
      </w:docPartPr>
      <w:docPartBody>
        <w:p w:rsidR="00000000" w:rsidRDefault="00E44239" w:rsidP="00E44239">
          <w:pPr>
            <w:pStyle w:val="6742154F83AF4BEC9D742EA2F02A7B7B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8D784E6C23AB4D1AB83ED847CBB3469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6EACAD-91BD-45E5-9F0E-1790E5696755}"/>
      </w:docPartPr>
      <w:docPartBody>
        <w:p w:rsidR="00000000" w:rsidRDefault="00E44239" w:rsidP="00E44239">
          <w:pPr>
            <w:pStyle w:val="8D784E6C23AB4D1AB83ED847CBB34694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7B4C72FF74CD4BDFA22DD8A6C728DB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1E6FFFF-C1A1-4F5B-A9DE-7763C621A1E9}"/>
      </w:docPartPr>
      <w:docPartBody>
        <w:p w:rsidR="00000000" w:rsidRDefault="00E44239" w:rsidP="00E44239">
          <w:pPr>
            <w:pStyle w:val="7B4C72FF74CD4BDFA22DD8A6C728DBC4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54017C600190437B9F93861DE6F4CE1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ECB5091-2AB7-466C-8EBC-7CBD94872900}"/>
      </w:docPartPr>
      <w:docPartBody>
        <w:p w:rsidR="00000000" w:rsidRDefault="00E44239" w:rsidP="00E44239">
          <w:pPr>
            <w:pStyle w:val="54017C600190437B9F93861DE6F4CE18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2D02DAA820B0455C8525DAADEC97868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E5ADA5B-7F9B-4EB4-925A-05A46A4598E1}"/>
      </w:docPartPr>
      <w:docPartBody>
        <w:p w:rsidR="00000000" w:rsidRDefault="00E44239" w:rsidP="00E44239">
          <w:pPr>
            <w:pStyle w:val="2D02DAA820B0455C8525DAADEC978680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6A84CF6AB3F7454EA80A33C6F0620C3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652D14-C6E5-4480-BBA6-1A3460EC5F5C}"/>
      </w:docPartPr>
      <w:docPartBody>
        <w:p w:rsidR="00000000" w:rsidRDefault="00E44239" w:rsidP="00E44239">
          <w:pPr>
            <w:pStyle w:val="6A84CF6AB3F7454EA80A33C6F0620C35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AF078DF7BEDF4322A03D1FA2667840E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264786B-4568-4891-94F7-A7613EA26409}"/>
      </w:docPartPr>
      <w:docPartBody>
        <w:p w:rsidR="00000000" w:rsidRDefault="00E44239" w:rsidP="00E44239">
          <w:pPr>
            <w:pStyle w:val="AF078DF7BEDF4322A03D1FA2667840EB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3CBC9C42A13749CBAEAD12CF262CABB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FD2DD4-ECC8-4172-8184-7CD74E72932C}"/>
      </w:docPartPr>
      <w:docPartBody>
        <w:p w:rsidR="00000000" w:rsidRDefault="00E44239" w:rsidP="00E44239">
          <w:pPr>
            <w:pStyle w:val="3CBC9C42A13749CBAEAD12CF262CABB4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2BB9205B59C741DEA194192988BCF79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E6BC300-D2A1-4277-A20A-2DF94937E676}"/>
      </w:docPartPr>
      <w:docPartBody>
        <w:p w:rsidR="00000000" w:rsidRDefault="00E44239" w:rsidP="00E44239">
          <w:pPr>
            <w:pStyle w:val="2BB9205B59C741DEA194192988BCF795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EE84FF095EAA401A9D1CE62D586EFA7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0D8188C-0700-4D95-B2AF-82E9D08B78FA}"/>
      </w:docPartPr>
      <w:docPartBody>
        <w:p w:rsidR="00000000" w:rsidRDefault="00E44239" w:rsidP="00E44239">
          <w:pPr>
            <w:pStyle w:val="EE84FF095EAA401A9D1CE62D586EFA75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7B1193D458B14662A506E81FF8068C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C0E3B15-DEB0-4EA4-9C19-F6D92FEECDD9}"/>
      </w:docPartPr>
      <w:docPartBody>
        <w:p w:rsidR="00000000" w:rsidRDefault="00E44239" w:rsidP="00E44239">
          <w:pPr>
            <w:pStyle w:val="7B1193D458B14662A506E81FF8068C39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918154C934CD4BDBAE47481934288B8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466BAD-5C41-403F-BE46-2C69872C0E26}"/>
      </w:docPartPr>
      <w:docPartBody>
        <w:p w:rsidR="00000000" w:rsidRDefault="00E44239" w:rsidP="00E44239">
          <w:pPr>
            <w:pStyle w:val="918154C934CD4BDBAE47481934288B81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CCCAFB70B5304859AB10968D35EE57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332F531-2B39-41AF-AFE2-4F2D323A92C7}"/>
      </w:docPartPr>
      <w:docPartBody>
        <w:p w:rsidR="00000000" w:rsidRDefault="00E44239" w:rsidP="00E44239">
          <w:pPr>
            <w:pStyle w:val="CCCAFB70B5304859AB10968D35EE57B0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E44239"/>
    <w:rsid w:val="008D22E5"/>
    <w:rsid w:val="00E44239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E44239"/>
    <w:rPr>
      <w:color w:val="666666"/>
    </w:rPr>
  </w:style>
  <w:style w:type="paragraph" w:customStyle="1" w:styleId="9AF6919E8D4644B684F1A7BEBB3BAB93">
    <w:name w:val="9AF6919E8D4644B684F1A7BEBB3BAB9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">
    <w:name w:val="942AFCE8AEE7455EA9B2E75E5CC17E1E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">
    <w:name w:val="33A9491766A44B249C74972F0513DB6D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">
    <w:name w:val="BDEA54D5624F420D94BC9DBA9B77B7C7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AF6919E8D4644B684F1A7BEBB3BAB931">
    <w:name w:val="9AF6919E8D4644B684F1A7BEBB3BAB93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1">
    <w:name w:val="942AFCE8AEE7455EA9B2E75E5CC17E1E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1">
    <w:name w:val="33A9491766A44B249C74972F0513DB6D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1">
    <w:name w:val="BDEA54D5624F420D94BC9DBA9B77B7C7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C2463A1ED9D840EC887A4095152FEA5B">
    <w:name w:val="C2463A1ED9D840EC887A4095152FEA5B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AF6919E8D4644B684F1A7BEBB3BAB932">
    <w:name w:val="9AF6919E8D4644B684F1A7BEBB3BAB93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2">
    <w:name w:val="942AFCE8AEE7455EA9B2E75E5CC17E1E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2">
    <w:name w:val="33A9491766A44B249C74972F0513DB6D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2">
    <w:name w:val="BDEA54D5624F420D94BC9DBA9B77B7C7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C2463A1ED9D840EC887A4095152FEA5B1">
    <w:name w:val="C2463A1ED9D840EC887A4095152FEA5B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D6948ED3AEB243879E97D53C79F74B80">
    <w:name w:val="D6948ED3AEB243879E97D53C79F74B80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742154F83AF4BEC9D742EA2F02A7B7B">
    <w:name w:val="6742154F83AF4BEC9D742EA2F02A7B7B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8D784E6C23AB4D1AB83ED847CBB34694">
    <w:name w:val="8D784E6C23AB4D1AB83ED847CBB34694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4C72FF74CD4BDFA22DD8A6C728DBC4">
    <w:name w:val="7B4C72FF74CD4BDFA22DD8A6C728DBC4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54017C600190437B9F93861DE6F4CE18">
    <w:name w:val="54017C600190437B9F93861DE6F4CE18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D02DAA820B0455C8525DAADEC978680">
    <w:name w:val="2D02DAA820B0455C8525DAADEC978680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A84CF6AB3F7454EA80A33C6F0620C35">
    <w:name w:val="6A84CF6AB3F7454EA80A33C6F0620C35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AF078DF7BEDF4322A03D1FA2667840EB">
    <w:name w:val="AF078DF7BEDF4322A03D1FA2667840EB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3CBC9C42A13749CBAEAD12CF262CABB4">
    <w:name w:val="3CBC9C42A13749CBAEAD12CF262CABB4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BB9205B59C741DEA194192988BCF795">
    <w:name w:val="2BB9205B59C741DEA194192988BCF795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EE84FF095EAA401A9D1CE62D586EFA75">
    <w:name w:val="EE84FF095EAA401A9D1CE62D586EFA75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1193D458B14662A506E81FF8068C39">
    <w:name w:val="7B1193D458B14662A506E81FF8068C39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18154C934CD4BDBAE47481934288B81">
    <w:name w:val="918154C934CD4BDBAE47481934288B8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CCCAFB70B5304859AB10968D35EE57B0">
    <w:name w:val="CCCAFB70B5304859AB10968D35EE57B0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AF6919E8D4644B684F1A7BEBB3BAB933">
    <w:name w:val="9AF6919E8D4644B684F1A7BEBB3BAB93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3">
    <w:name w:val="942AFCE8AEE7455EA9B2E75E5CC17E1E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3">
    <w:name w:val="33A9491766A44B249C74972F0513DB6D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3">
    <w:name w:val="BDEA54D5624F420D94BC9DBA9B77B7C7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C2463A1ED9D840EC887A4095152FEA5B2">
    <w:name w:val="C2463A1ED9D840EC887A4095152FEA5B2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D6948ED3AEB243879E97D53C79F74B801">
    <w:name w:val="D6948ED3AEB243879E97D53C79F74B80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742154F83AF4BEC9D742EA2F02A7B7B1">
    <w:name w:val="6742154F83AF4BEC9D742EA2F02A7B7B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8D784E6C23AB4D1AB83ED847CBB346941">
    <w:name w:val="8D784E6C23AB4D1AB83ED847CBB34694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4C72FF74CD4BDFA22DD8A6C728DBC41">
    <w:name w:val="7B4C72FF74CD4BDFA22DD8A6C728DBC4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54017C600190437B9F93861DE6F4CE181">
    <w:name w:val="54017C600190437B9F93861DE6F4CE18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D02DAA820B0455C8525DAADEC9786801">
    <w:name w:val="2D02DAA820B0455C8525DAADEC978680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A84CF6AB3F7454EA80A33C6F0620C351">
    <w:name w:val="6A84CF6AB3F7454EA80A33C6F0620C35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AF078DF7BEDF4322A03D1FA2667840EB1">
    <w:name w:val="AF078DF7BEDF4322A03D1FA2667840EB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3CBC9C42A13749CBAEAD12CF262CABB41">
    <w:name w:val="3CBC9C42A13749CBAEAD12CF262CABB4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BB9205B59C741DEA194192988BCF7951">
    <w:name w:val="2BB9205B59C741DEA194192988BCF795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EE84FF095EAA401A9D1CE62D586EFA751">
    <w:name w:val="EE84FF095EAA401A9D1CE62D586EFA75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1193D458B14662A506E81FF8068C391">
    <w:name w:val="7B1193D458B14662A506E81FF8068C39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18154C934CD4BDBAE47481934288B811">
    <w:name w:val="918154C934CD4BDBAE47481934288B81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CCCAFB70B5304859AB10968D35EE57B01">
    <w:name w:val="CCCAFB70B5304859AB10968D35EE57B0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461</Words>
  <Characters>2632</Characters>
  <CharactersWithSpaces>308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09:00Z</dcterms:created>
  <dc:creator>Alyssa Marquez</dc:creator>
  <dc:description/>
  <dc:language>en-US</dc:language>
  <cp:lastModifiedBy>Alyssa Marquez</cp:lastModifiedBy>
  <dcterms:modified xsi:type="dcterms:W3CDTF">2024-04-08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