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8"/>
        <w:gridCol w:w="514"/>
        <w:gridCol w:w="1305"/>
        <w:gridCol w:w="1086"/>
        <w:gridCol w:w="442"/>
        <w:gridCol w:w="1370"/>
        <w:gridCol w:w="1633"/>
        <w:gridCol w:w="1335"/>
        <w:gridCol w:w="1186"/>
      </w:tblGrid>
      <w:tr>
        <w:trPr>
          <w:trHeight w:val="350" w:hRule="atLeast"/>
        </w:trPr>
        <w:tc>
          <w:tcPr>
            <w:tcW w:w="10709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Aptos" w:cs=""/>
                <w:b/>
                <w:bCs/>
                <w:kern w:val="2"/>
                <w:sz w:val="28"/>
                <w:szCs w:val="28"/>
                <w:lang w:val="en-US" w:eastAsia="en-US" w:bidi="ar-SA"/>
              </w:rPr>
              <w:t>Parents of ELs Interview Form</w:t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School Name</w:t>
            </w:r>
          </w:p>
        </w:tc>
        <w:tc>
          <w:tcPr>
            <w:tcW w:w="8357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Classes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Grades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# of Students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09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ptos" w:cs=""/>
                <w:b/>
                <w:bCs/>
                <w:kern w:val="2"/>
                <w:sz w:val="24"/>
                <w:szCs w:val="24"/>
                <w:lang w:val="en-US" w:eastAsia="en-US" w:bidi="ar-SA"/>
              </w:rPr>
              <w:t>English learner (EL)/Title III Language Instruction Educational Program</w:t>
            </w:r>
          </w:p>
        </w:tc>
      </w:tr>
      <w:tr>
        <w:trPr>
          <w:trHeight w:val="360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Aptos" w:cs=""/>
                <w:b/>
                <w:bCs/>
                <w:kern w:val="2"/>
                <w:sz w:val="24"/>
                <w:szCs w:val="24"/>
                <w:lang w:val="en-US" w:eastAsia="en-US" w:bidi="ar-SA"/>
              </w:rPr>
              <w:t>Questions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Aptos" w:cs=""/>
                <w:b/>
                <w:bCs/>
                <w:kern w:val="2"/>
                <w:sz w:val="24"/>
                <w:szCs w:val="24"/>
                <w:lang w:val="en-US" w:eastAsia="en-US" w:bidi="ar-SA"/>
              </w:rPr>
              <w:t>Responses</w:t>
            </w:r>
          </w:p>
        </w:tc>
      </w:tr>
      <w:tr>
        <w:trPr>
          <w:trHeight w:val="660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1.    How were you informed of your child’s language status/classification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2.    What program or services does the school offer your child for English language learning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3.    How were you notified of the language program or service choices? Did a staff member explain the choices to you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4.    Do you know the English language proficiency level of your child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5.    How does the school/teacher communicate with you about your child’s progress in the language program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6.    How does the school/teacher communicate with you about your child’s progress across all content areas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7.    What does this school do well in terms of your child’s academic learning and progress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8.    What does this school need to improve in terms of your child’s academic learning and progress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9.    How does the school involve parents in making decisions about language learning and academic achievement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10.  Are opportunities or activities provided for you and the whole family to get more involved with your child’s learning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11.  How does the school communicate with you about school-related information, programs, and activities so that you can make informed decisions about your child’s education?</w:t>
            </w:r>
          </w:p>
        </w:tc>
        <w:tc>
          <w:tcPr>
            <w:tcW w:w="552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Strengths: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Areas for Improvement: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Next Steps: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b/>
                <w:bCs/>
                <w:kern w:val="2"/>
                <w:sz w:val="24"/>
                <w:szCs w:val="24"/>
                <w:lang w:val="en-US" w:eastAsia="en-US" w:bidi="ar-SA"/>
              </w:rPr>
              <w:t xml:space="preserve">Note: </w:t>
            </w: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 xml:space="preserve">Do </w:t>
            </w:r>
            <w:r>
              <w:rPr>
                <w:rFonts w:eastAsia="Aptos" w:cs=""/>
                <w:i/>
                <w:iCs/>
                <w:kern w:val="2"/>
                <w:sz w:val="24"/>
                <w:szCs w:val="24"/>
                <w:lang w:val="en-US" w:eastAsia="en-US" w:bidi="ar-SA"/>
              </w:rPr>
              <w:t xml:space="preserve">not </w:t>
            </w: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  <w:t>use this form for evaluating licensed teachers or school personnel.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eastAsia="Aptos" w:cs="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2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9"/>
        <w:gridCol w:w="2124"/>
        <w:gridCol w:w="938"/>
        <w:gridCol w:w="1536"/>
        <w:gridCol w:w="1016"/>
        <w:gridCol w:w="2511"/>
        <w:gridCol w:w="2045"/>
      </w:tblGrid>
      <w:tr>
        <w:trPr>
          <w:trHeight w:val="402" w:hRule="atLeast"/>
        </w:trPr>
        <w:tc>
          <w:tcPr>
            <w:tcW w:w="1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8"/>
                <w:szCs w:val="28"/>
                <w14:ligatures w14:val="none"/>
              </w:rPr>
              <w:t>Formulario para entrevistar a padres de niños que están aprendiendo inglés</w:t>
            </w:r>
          </w:p>
        </w:tc>
      </w:tr>
      <w:tr>
        <w:trPr>
          <w:trHeight w:val="402" w:hRule="atLeast"/>
        </w:trPr>
        <w:tc>
          <w:tcPr>
            <w:tcW w:w="1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Nombre de escuela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Cla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Nivele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# de estudiant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firstLine="482"/>
              <w:rPr>
                <w:rFonts w:ascii="Calibri" w:hAnsi="Calibri" w:eastAsia="Times New Roman" w:cs="Calibri"/>
                <w:b/>
                <w:b/>
                <w:bCs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14:ligatures w14:val="none"/>
              </w:rPr>
              <w:t>Programa educativo de instrucción de lenguaje para niños que están aprendiendo inglés ELs/Título III</w:t>
            </w:r>
          </w:p>
        </w:tc>
      </w:tr>
      <w:tr>
        <w:trPr>
          <w:trHeight w:val="36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14:ligatures w14:val="none"/>
              </w:rPr>
              <w:t>Preguntas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14:ligatures w14:val="none"/>
              </w:rPr>
              <w:t>Respuestas</w:t>
            </w:r>
          </w:p>
        </w:tc>
      </w:tr>
      <w:tr>
        <w:trPr>
          <w:trHeight w:val="575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le informaron del estatus /clasificación del lenguaje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Qué programa o servicios ofrece la escuela a su niño/a para aprender inglés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se le avisó del programa de lenguaje u opciones de servicios? ¿Le explicó uno de los empleados las opciones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onoce el nivel de dominio del idioma inglés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se comunica con Ud. la escuela/maestro/a acerca del progreso de su niño/a en todas las áreas de contenido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se comunica con Ud. la escuela/maestro/a acerca del progreso de su niño/a a través de las áreas de contenido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Qué hace bien esta escuela en relación al aprendizaje académico y progreso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Qué necesita mejorar la escuela en relación al aprendizaje académico y progreso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involucra la escuela a los padres para que participen en las decisiones acerca del aprendizaje de lenguaje y logro académico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Se le proveen oportunidades o actividades a Ud. y a toda la familia para involucrarse más en el aprendizaje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45" w:hanging="360"/>
              <w:contextualSpacing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14:ligatures w14:val="none"/>
              </w:rPr>
              <w:t>¿Cómo se comunica la escuela con Ud. acerca de información relacionada con la escuela, programas, y actividades para que Ud. pueda hacer decisiones informadas sobre la educación de su niño/a?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Puntos fuertes: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Áreas que mejorar: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kern w:val="0"/>
                <w14:ligatures w14:val="none"/>
              </w:rPr>
            </w:pPr>
            <w:r>
              <w:rPr>
                <w:rFonts w:eastAsia="Times New Roman" w:cs="Calibri" w:ascii="Calibri" w:hAnsi="Calibri"/>
                <w:kern w:val="0"/>
                <w14:ligatures w14:val="none"/>
              </w:rPr>
              <w:t>Los siguientes pasos: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CECEC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Calibri" w:ascii="Calibri" w:hAnsi="Calibri"/>
                <w:color w:val="C00000"/>
                <w:kern w:val="0"/>
                <w14:ligatures w14:val="none"/>
              </w:rPr>
              <w:t xml:space="preserve">Ojo: </w:t>
            </w:r>
            <w:r>
              <w:rPr>
                <w:rFonts w:eastAsia="Times New Roman" w:cs="Calibri" w:ascii="Calibri" w:hAnsi="Calibri"/>
                <w:i/>
                <w:iCs/>
                <w:kern w:val="0"/>
                <w14:ligatures w14:val="none"/>
              </w:rPr>
              <w:t xml:space="preserve">No </w:t>
            </w:r>
            <w:r>
              <w:rPr>
                <w:rFonts w:eastAsia="Times New Roman" w:cs="Calibri" w:ascii="Calibri" w:hAnsi="Calibri"/>
                <w:kern w:val="0"/>
                <w14:ligatures w14:val="none"/>
              </w:rPr>
              <w:t>utilice este formulario para evaluar a</w:t>
              <w:br/>
              <w:t>maestros certificados o al personal escolar.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  <w:t>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14:ligatures w14:val="none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4"/>
      <w:szCs w:val="24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ef4a9d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ef4a9d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ef4a9d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ef4a9d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ef4a9d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ef4a9d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ef4a9d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ef4a9d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ef4a9d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f4a9d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ef4a9d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ef4a9d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ef4a9d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ef4a9d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ef4a9d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ef4a9d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ef4a9d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ef4a9d"/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ef4a9d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ef4a9d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QuoteChar" w:customStyle="1">
    <w:name w:val="Quote Char"/>
    <w:basedOn w:val="DefaultParagraphFont"/>
    <w:link w:val="Quote"/>
    <w:uiPriority w:val="29"/>
    <w:qFormat/>
    <w:rsid w:val="00ef4a9d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ef4a9d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ef4a9d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ef4a9d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e457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e45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ef4a9d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ef4a9d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ef4a9d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ef4a9d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ef4a9d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e45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e45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4a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473</Words>
  <Characters>2698</Characters>
  <CharactersWithSpaces>316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42:00Z</dcterms:created>
  <dc:creator>Jimenez, Leah, PED</dc:creator>
  <dc:description/>
  <dc:language>en-US</dc:language>
  <cp:lastModifiedBy>Jimenez, Leah, PED</cp:lastModifiedBy>
  <dcterms:modified xsi:type="dcterms:W3CDTF">2025-05-12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