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Web"/>
        <w:spacing w:before="1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scretionary Waiver Amendment Instructions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Purpos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To notify the Public Education Commission (PEC) of a discretionary waiver of Public Education Department (PED) requirements granted by the Secretary of Public Education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Submission Deadlin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The form must be approved prior to the change being implemented.  Amendments completed 28 days prior to the next PEC meeting will be placed on the next agenda.</w:t>
      </w:r>
    </w:p>
    <w:p>
      <w:pPr>
        <w:pStyle w:val="Normal"/>
        <w:spacing w:lineRule="auto" w:line="240" w:before="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 school must provide: </w:t>
      </w:r>
    </w:p>
    <w:p>
      <w:pPr>
        <w:pStyle w:val="Normal"/>
        <w:spacing w:lineRule="auto" w:line="240" w:before="20" w:after="120"/>
        <w:rPr>
          <w:rFonts w:ascii="Times New Roman" w:hAnsi="Times New Roman" w:cs="Times New Roman"/>
          <w:lang w:val="en-US"/>
        </w:rPr>
      </w:pPr>
      <w:sdt>
        <w:sdtPr>
          <w:id w:val="94562344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The approved waiver application submitted to the </w:t>
      </w:r>
      <w:r>
        <w:rPr>
          <w:rFonts w:cs="Times New Roman" w:ascii="Times New Roman" w:hAnsi="Times New Roman"/>
          <w:lang w:val="en-US"/>
        </w:rPr>
        <w:t>Secretary of Public Education</w:t>
      </w:r>
    </w:p>
    <w:p>
      <w:pPr>
        <w:pStyle w:val="Normal"/>
        <w:spacing w:lineRule="auto" w:line="240" w:before="20" w:after="120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20854121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</w:rPr>
              </w:r>
              <w:r>
                <w:rPr>
                  <w:rFonts w:eastAsia="MS Gothic" w:cs="Times New Roman" w:ascii="MS Gothic" w:hAnsi="MS Gothic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ationale for the change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bookmarkEnd w:id="0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195792763"/>
      <w:bookmarkStart w:id="3" w:name="_Hlk195792763"/>
      <w:bookmarkEnd w:id="3"/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Discretionary Waiver Amendment Request Form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1155CC"/>
        </w:rPr>
      </w:pPr>
      <w:r>
        <w:rPr>
          <w:rFonts w:eastAsia="Times New Roman" w:cs="Times New Roman" w:ascii="Times New Roman" w:hAnsi="Times New Roman"/>
        </w:rPr>
        <w:t xml:space="preserve">Submit this form and all supporting documents to </w:t>
      </w:r>
      <w:hyperlink r:id="rId4">
        <w:r>
          <w:rPr>
            <w:rFonts w:eastAsia="Times New Roman" w:cs="Times New Roman" w:ascii="Times New Roman" w:hAnsi="Times New Roman"/>
            <w:color w:val="1155CC"/>
          </w:rPr>
          <w:t>charter.schools@ped.nm.gov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 school requests consideration from the PEC to change the terms of its contract as follows by waiving the following requirement(s)</w:t>
      </w:r>
      <w:r>
        <w:rPr>
          <w:rFonts w:cs="Times New Roman" w:ascii="Times New Roman" w:hAnsi="Times New Roman"/>
        </w:rPr>
        <w:t xml:space="preserve">: </w:t>
      </w:r>
      <w:sdt>
        <w:sdtPr>
          <w:placeholder>
            <w:docPart w:val="F3DD185F07A5450D9B30848EAFBAC1DD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Rationale for the requested amendment/change</w:t>
      </w:r>
      <w:r>
        <w:rPr>
          <w:rFonts w:cs="Times New Roman" w:ascii="Times New Roman" w:hAnsi="Times New Roman"/>
        </w:rPr>
        <w:t xml:space="preserve">: </w:t>
      </w:r>
      <w:sdt>
        <w:sdtPr>
          <w:placeholder>
            <w:docPart w:val="F3DD185F07A5450D9B30848EAFBAC1DD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bookmarkStart w:id="4" w:name="_Hlk134457597"/>
      <w:bookmarkEnd w:id="4"/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577055B7D33C47F08607F6BAA7409F56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34C604238A59419FB8F999E8B23E7B60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5" w:name="_Hlk134444759"/>
      <w:bookmarkEnd w:id="5"/>
      <w:r>
        <w:rPr>
          <w:rFonts w:eastAsia="Times New Roman" w:cs="Times New Roman" w:ascii="Times New Roman" w:hAnsi="Times New Roman"/>
          <w:b/>
          <w:color w:val="000000"/>
        </w:rPr>
        <w:t xml:space="preserve">Signature of School Representative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Signature of Governing Board Chair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_Hlk134457597"/>
      <w:bookmarkStart w:id="7" w:name="_Hlk134444759"/>
      <w:bookmarkStart w:id="8" w:name="_Hlk134457597"/>
      <w:bookmarkStart w:id="9" w:name="_Hlk134444759"/>
      <w:bookmarkEnd w:id="8"/>
      <w:bookmarkEnd w:id="9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625015477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ular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contract amendment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576895611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roved</w:t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215278795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enied (see transcri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Electronic signature of CSD Chair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5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.10. Discretionary Waiver Amendment (Approved 6.16.23, 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d73e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yperlink" Target="mailto:charter.schools@ped.nm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F3DD185F07A5450D9B30848EAFBAC1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B669E7C-7099-4A91-ABD3-3ACB94B1A46C}"/>
      </w:docPartPr>
      <w:docPartBody>
        <w:p w:rsidR="00DD305E" w:rsidRDefault="00DD305E" w:rsidP="00DD305E">
          <w:pPr>
            <w:pStyle w:val="F3DD185F07A5450D9B30848EAFBAC1DD"/>
          </w:pPr>
          <w:r w:rsidRPr="00902D4A">
            <w:rPr>
              <w:rStyle w:val="PlaceholderText"/>
              <w:rFonts w:ascii="Times New Roman" w:hAnsi="Times New Roman" w:cs="Times New Roman"/>
            </w:rPr>
            <w:t>Click or tap here to enter text.</w:t>
          </w:r>
        </w:p>
      </w:docPartBody>
    </w:docPart>
    <w:docPart>
      <w:docPartPr>
        <w:name w:val="577055B7D33C47F08607F6BAA7409F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510C19-74F0-4B15-815D-1375FFA0BAFF}"/>
      </w:docPartPr>
      <w:docPartBody>
        <w:p w:rsidR="00C765A5" w:rsidRDefault="00C765A5" w:rsidP="00C765A5">
          <w:pPr>
            <w:pStyle w:val="577055B7D33C47F08607F6BAA7409F56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34C604238A59419FB8F999E8B23E7B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459EF3C-5F27-4FEB-8407-B1E1CF160E4E}"/>
      </w:docPartPr>
      <w:docPartBody>
        <w:p w:rsidR="00C765A5" w:rsidRDefault="00C765A5" w:rsidP="00C765A5">
          <w:pPr>
            <w:pStyle w:val="34C604238A59419FB8F999E8B23E7B60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7E4E641-8E3B-4576-B404-C1BA6BA7D760}"/>
      </w:docPartPr>
      <w:docPartBody>
        <w:p w:rsidR="00831007" w:rsidRDefault="00831007">
          <w:r w:rsidRPr="005B40BE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AB18580-025A-4444-89E4-F45359A4A8C7}"/>
      </w:docPartPr>
      <w:docPartBody>
        <w:p w:rsidR="00831007" w:rsidRDefault="00831007">
          <w:r w:rsidRPr="005B40BE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7192C"/>
    <w:rsid w:val="00375BF6"/>
    <w:rsid w:val="00417BFC"/>
    <w:rsid w:val="00490BE4"/>
    <w:rsid w:val="00612058"/>
    <w:rsid w:val="006212C9"/>
    <w:rsid w:val="006A2E63"/>
    <w:rsid w:val="006C6D33"/>
    <w:rsid w:val="00737C26"/>
    <w:rsid w:val="007F2085"/>
    <w:rsid w:val="007F4BF9"/>
    <w:rsid w:val="008061DB"/>
    <w:rsid w:val="00831007"/>
    <w:rsid w:val="008F6ADD"/>
    <w:rsid w:val="00956BC0"/>
    <w:rsid w:val="0096189F"/>
    <w:rsid w:val="009C1DE6"/>
    <w:rsid w:val="00AC7568"/>
    <w:rsid w:val="00AE339A"/>
    <w:rsid w:val="00AF4551"/>
    <w:rsid w:val="00B070FB"/>
    <w:rsid w:val="00B52B9D"/>
    <w:rsid w:val="00B752DE"/>
    <w:rsid w:val="00BA5FAF"/>
    <w:rsid w:val="00C765A5"/>
    <w:rsid w:val="00CB662B"/>
    <w:rsid w:val="00D17EE0"/>
    <w:rsid w:val="00D332FC"/>
    <w:rsid w:val="00DD305E"/>
    <w:rsid w:val="00EA2AFC"/>
    <w:rsid w:val="00EC7EB6"/>
    <w:rsid w:val="00ED36E0"/>
    <w:rsid w:val="00F3202E"/>
    <w:rsid w:val="00FA5273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831007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577055B7D33C47F08607F6BAA7409F56">
    <w:name w:val="577055B7D33C47F08607F6BAA7409F56"/>
    <w:rsid w:val="00C765A5"/>
    <w:pPr>
      <w:spacing w:after="160" w:line="278" w:lineRule="auto"/>
    </w:pPr>
    <w:rPr>
      <w:kern w:val="2"/>
      <w14:ligatures w14:val="standardContextual"/>
    </w:rPr>
  </w:style>
  <w:style w:type="paragraph" w:customStyle="1" w:styleId="34C604238A59419FB8F999E8B23E7B60">
    <w:name w:val="34C604238A59419FB8F999E8B23E7B60"/>
    <w:rsid w:val="00C765A5"/>
    <w:pPr>
      <w:spacing w:after="160" w:line="278" w:lineRule="auto"/>
    </w:pPr>
    <w:rPr>
      <w:kern w:val="2"/>
      <w14:ligatures w14:val="standardContextual"/>
    </w:rPr>
  </w:style>
  <w:style w:type="paragraph" w:customStyle="1" w:styleId="F3DD185F07A5450D9B30848EAFBAC1DD">
    <w:name w:val="F3DD185F07A5450D9B30848EAFBAC1DD"/>
    <w:rsid w:val="00DD305E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35</Words>
  <Characters>1911</Characters>
  <CharactersWithSpaces>224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0:58:00Z</dcterms:created>
  <dc:creator>Ramirez, Samantha, PED</dc:creator>
  <dc:description/>
  <dc:language>en-US</dc:language>
  <cp:lastModifiedBy>Brown, Melissa, PED</cp:lastModifiedBy>
  <dcterms:modified xsi:type="dcterms:W3CDTF">2025-07-15T2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