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right="-57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Lottery and Enrollment Policy Change Notification Instructions</w:t>
      </w:r>
    </w:p>
    <w:p>
      <w:pPr>
        <w:pStyle w:val="NormalWeb"/>
        <w:spacing w:beforeAutospacing="0" w:before="10" w:afterAutospacing="0" w:after="120"/>
        <w:rPr>
          <w:b/>
          <w:b/>
        </w:rPr>
      </w:pPr>
      <w:r>
        <w:rPr>
          <w:b/>
        </w:rPr>
      </w:r>
    </w:p>
    <w:p>
      <w:pPr>
        <w:pStyle w:val="NormalWeb"/>
        <w:spacing w:beforeAutospacing="0" w:before="10" w:afterAutospacing="0" w:after="120"/>
        <w:rPr>
          <w:sz w:val="22"/>
          <w:szCs w:val="22"/>
        </w:rPr>
      </w:pPr>
      <w:r>
        <w:rPr>
          <w:b/>
          <w:sz w:val="22"/>
          <w:szCs w:val="22"/>
        </w:rPr>
        <w:t>Purpose</w:t>
      </w:r>
      <w:r>
        <w:rPr>
          <w:sz w:val="22"/>
          <w:szCs w:val="22"/>
        </w:rPr>
        <w:t>: To notify the Public Education Commission (PEC) of a change in the school’s lottery and enrollment policy.  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bmission Deadline</w:t>
      </w:r>
      <w:r>
        <w:rPr>
          <w:rFonts w:cs="Times New Roman" w:ascii="Times New Roman" w:hAnsi="Times New Roman"/>
        </w:rPr>
        <w:t xml:space="preserve">: Changes to the lottery and enrollment forms that comply with the PED policy on lottery practices do not require prior approval of the PEC; however, notice must be received within 30 calendar days of the change.  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fications completed 14 days prior to the next PEC meeting will be placed on the next agenda.  Notifications of this type are typically placed on the consent agenda; however, any notification may be removed from the consent agenda and moved to the regular agenda for full discussion and possible action by the PEC.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minutes of the governing board of the school and the PEC will serve as an amendment to, or compliance with, the charter contract regarding this change.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he school must provide: 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sdt>
        <w:sdtPr>
          <w:id w:val="8980382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ully completed form 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107780334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Certification of the vote taken by the board (assurance by signature on form; no board minutes required)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sdt>
        <w:sdtPr>
          <w:id w:val="169391444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scription of and rationale for the change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sdt>
        <w:sdtPr>
          <w:id w:val="47780478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 red-lined copy of the lottery policy and enrollment forms and instructions</w:t>
      </w:r>
    </w:p>
    <w:p>
      <w:pPr>
        <w:pStyle w:val="NormalWeb"/>
        <w:spacing w:beforeAutospacing="0" w:before="10" w:afterAutospacing="0" w:after="120"/>
        <w:jc w:val="both"/>
        <w:rPr>
          <w:sz w:val="22"/>
          <w:szCs w:val="22"/>
        </w:rPr>
      </w:pPr>
      <w:sdt>
        <w:sdtPr>
          <w:id w:val="96818796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 clean copy of the new lottery policy and enrollment forms and instructions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  <w:bookmarkEnd w:id="0"/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>Lottery and Enrollment Policy Change Notification Form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urrent section &amp; language in school’s lottery and enrollment form and instructions which will be changed or replaced </w:t>
      </w:r>
      <w:r>
        <w:rPr>
          <w:rFonts w:cs="Times New Roman" w:ascii="Times New Roman" w:hAnsi="Times New Roman"/>
        </w:rPr>
        <w:t>(can refer to red-line copy provided):</w:t>
      </w:r>
      <w:r>
        <w:rPr>
          <w:rFonts w:cs="Times New Roman" w:ascii="Times New Roman" w:hAnsi="Times New Roman"/>
          <w:b/>
          <w:bCs/>
        </w:rPr>
        <w:t xml:space="preserve"> </w:t>
      </w:r>
      <w:sdt>
        <w:sdtPr>
          <w:placeholder>
            <w:docPart w:val="33E0A0025D74476A9A8B156DB712D537"/>
          </w:placeholder>
          <w:showingPlcHdr/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ew section &amp; language to change or replace what is provided above </w:t>
      </w:r>
      <w:r>
        <w:rPr>
          <w:rFonts w:cs="Times New Roman" w:ascii="Times New Roman" w:hAnsi="Times New Roman"/>
        </w:rPr>
        <w:t>(can refer to red-line copy provided):</w:t>
      </w:r>
      <w:r>
        <w:rPr>
          <w:rFonts w:cs="Times New Roman" w:ascii="Times New Roman" w:hAnsi="Times New Roman"/>
          <w:b/>
          <w:bCs/>
        </w:rPr>
        <w:t xml:space="preserve"> </w:t>
      </w:r>
      <w:sdt>
        <w:sdtPr>
          <w:placeholder>
            <w:docPart w:val="A99CF956396D452D878225AB5CBCD637"/>
          </w:placeholder>
          <w:showingPlcHdr/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bookmarkStart w:id="2" w:name="_Hlk134457597"/>
      <w:bookmarkEnd w:id="2"/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0D29EAA830C3405CB58F2BF791EF40B4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82D608F69B6742E5820F8FEEA887FC1C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3" w:name="_Hlk134444759"/>
      <w:bookmarkEnd w:id="3"/>
      <w:r>
        <w:rPr>
          <w:rFonts w:eastAsia="Times New Roman" w:cs="Times New Roman" w:ascii="Times New Roman" w:hAnsi="Times New Roman"/>
          <w:b/>
          <w:color w:val="000000"/>
        </w:rPr>
        <w:t xml:space="preserve">Signature of School Representative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Signature of Governing Board Chair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_Hlk134457597"/>
      <w:bookmarkStart w:id="5" w:name="_Hlk134444759"/>
      <w:bookmarkStart w:id="6" w:name="_Hlk134457597"/>
      <w:bookmarkStart w:id="7" w:name="_Hlk134444759"/>
      <w:bookmarkEnd w:id="6"/>
      <w:bookmarkEnd w:id="7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341487614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Consent (typical)</w:t>
      </w:r>
      <w:r>
        <w:rPr>
          <w:rFonts w:eastAsia="Times New Roman" w:cs="Times New Roman" w:ascii="Times New Roman" w:hAnsi="Times New Roman"/>
          <w:color w:val="000000"/>
        </w:rPr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711302606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Regular (unusual circumst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notification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999515251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Accepted</w:t>
      </w:r>
      <w:r>
        <w:rPr>
          <w:rFonts w:eastAsia="Times New Roman" w:cs="Times New Roman" w:ascii="Times New Roman" w:hAnsi="Times New Roman"/>
          <w:color w:val="000000"/>
        </w:rPr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1170121510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Rejected (provide reas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Electronic signature of CSD Director: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 xml:space="preserve"> 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4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B.3. Lottery and Enrollment Policy Change Notification (Approved 6.16.23, 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33E0A0025D74476A9A8B156DB712D5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6C0C2C-C850-4F03-B834-34C17032E18C}"/>
      </w:docPartPr>
      <w:docPartBody>
        <w:p w:rsidR="00D32F52" w:rsidRDefault="000D58DF" w:rsidP="000D58DF">
          <w:pPr>
            <w:pStyle w:val="33E0A0025D74476A9A8B156DB712D537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A99CF956396D452D878225AB5CBCD6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CCE0E85-E0D1-4CE6-A575-7FBF190C2032}"/>
      </w:docPartPr>
      <w:docPartBody>
        <w:p w:rsidR="00D32F52" w:rsidRDefault="000D58DF" w:rsidP="000D58DF">
          <w:pPr>
            <w:pStyle w:val="A99CF956396D452D878225AB5CBCD637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D29EAA830C3405CB58F2BF791EF40B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C68F8E-CA61-4AC8-B603-53DF18B06A57}"/>
      </w:docPartPr>
      <w:docPartBody>
        <w:p w:rsidR="00745C65" w:rsidRDefault="00745C65" w:rsidP="00745C65">
          <w:pPr>
            <w:pStyle w:val="0D29EAA830C3405CB58F2BF791EF40B4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82D608F69B6742E5820F8FEEA887FC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6BD3222-2FFB-4BFF-8793-51ABD9604653}"/>
      </w:docPartPr>
      <w:docPartBody>
        <w:p w:rsidR="00745C65" w:rsidRDefault="00745C65" w:rsidP="00745C65">
          <w:pPr>
            <w:pStyle w:val="82D608F69B6742E5820F8FEEA887FC1C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D45722-88B6-4F33-8FB6-9CA539E99AF9}"/>
      </w:docPartPr>
      <w:docPartBody>
        <w:p w:rsidR="00514676" w:rsidRDefault="00514676">
          <w:r w:rsidRPr="0053774D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EABEC0-BC01-452D-8500-97B692024F61}"/>
      </w:docPartPr>
      <w:docPartBody>
        <w:p w:rsidR="00514676" w:rsidRDefault="00514676">
          <w:r w:rsidRPr="0053774D">
            <w:rPr>
              <w:rStyle w:val="PlaceholderText"/>
            </w:rPr>
            <w:t>Click or tap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7192C"/>
    <w:rsid w:val="000A3FA0"/>
    <w:rsid w:val="000D58DF"/>
    <w:rsid w:val="001665C5"/>
    <w:rsid w:val="00375BF6"/>
    <w:rsid w:val="00417BFC"/>
    <w:rsid w:val="00490BE4"/>
    <w:rsid w:val="00514676"/>
    <w:rsid w:val="00612058"/>
    <w:rsid w:val="006212C9"/>
    <w:rsid w:val="006A2E63"/>
    <w:rsid w:val="00737C26"/>
    <w:rsid w:val="00745C65"/>
    <w:rsid w:val="007F2085"/>
    <w:rsid w:val="007F4BF9"/>
    <w:rsid w:val="008061DB"/>
    <w:rsid w:val="008F6ADD"/>
    <w:rsid w:val="00956BC0"/>
    <w:rsid w:val="0096189F"/>
    <w:rsid w:val="009C1DE6"/>
    <w:rsid w:val="00AC7568"/>
    <w:rsid w:val="00AF4551"/>
    <w:rsid w:val="00B64BF3"/>
    <w:rsid w:val="00B752DE"/>
    <w:rsid w:val="00BA5FAF"/>
    <w:rsid w:val="00BF370A"/>
    <w:rsid w:val="00D32F52"/>
    <w:rsid w:val="00D332FC"/>
    <w:rsid w:val="00D91AEB"/>
    <w:rsid w:val="00DC4412"/>
    <w:rsid w:val="00EA2AFC"/>
    <w:rsid w:val="00FA5273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514676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33E0A0025D74476A9A8B156DB712D537">
    <w:name w:val="33E0A0025D74476A9A8B156DB712D537"/>
    <w:rsid w:val="000D58DF"/>
    <w:pPr>
      <w:spacing w:after="160" w:line="278" w:lineRule="auto"/>
    </w:pPr>
    <w:rPr>
      <w:kern w:val="2"/>
      <w14:ligatures w14:val="standardContextual"/>
    </w:rPr>
  </w:style>
  <w:style w:type="paragraph" w:customStyle="1" w:styleId="A99CF956396D452D878225AB5CBCD637">
    <w:name w:val="A99CF956396D452D878225AB5CBCD637"/>
    <w:rsid w:val="000D58DF"/>
    <w:pPr>
      <w:spacing w:after="160" w:line="278" w:lineRule="auto"/>
    </w:pPr>
    <w:rPr>
      <w:kern w:val="2"/>
      <w14:ligatures w14:val="standardContextual"/>
    </w:rPr>
  </w:style>
  <w:style w:type="paragraph" w:customStyle="1" w:styleId="0D29EAA830C3405CB58F2BF791EF40B4">
    <w:name w:val="0D29EAA830C3405CB58F2BF791EF40B4"/>
    <w:rsid w:val="00745C65"/>
    <w:pPr>
      <w:spacing w:after="160" w:line="278" w:lineRule="auto"/>
    </w:pPr>
    <w:rPr>
      <w:kern w:val="2"/>
      <w14:ligatures w14:val="standardContextual"/>
    </w:rPr>
  </w:style>
  <w:style w:type="paragraph" w:customStyle="1" w:styleId="82D608F69B6742E5820F8FEEA887FC1C">
    <w:name w:val="82D608F69B6742E5820F8FEEA887FC1C"/>
    <w:rsid w:val="00745C65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40</Words>
  <Characters>2511</Characters>
  <CharactersWithSpaces>29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1:14:00Z</dcterms:created>
  <dc:creator>Ramirez, Samantha, PED</dc:creator>
  <dc:description/>
  <dc:language>en-US</dc:language>
  <cp:lastModifiedBy>Brown, Melissa, PED</cp:lastModifiedBy>
  <dcterms:modified xsi:type="dcterms:W3CDTF">2025-07-15T2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