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bookmarkStart w:id="0" w:name="_Hlk142916141"/>
      <w:bookmarkEnd w:id="0"/>
      <w:r>
        <w:rPr>
          <w:sz w:val="48"/>
          <w:szCs w:val="48"/>
        </w:rPr>
        <w:t>New Mexico Public Education Commission</w:t>
      </w:r>
    </w:p>
    <w:p>
      <w:pPr>
        <w:pStyle w:val="Normal"/>
        <w:jc w:val="center"/>
        <w:rPr>
          <w:sz w:val="48"/>
          <w:szCs w:val="48"/>
        </w:rPr>
      </w:pPr>
      <w:r>
        <w:rPr>
          <w:sz w:val="48"/>
          <w:szCs w:val="48"/>
        </w:rPr>
      </w:r>
    </w:p>
    <w:p>
      <w:pPr>
        <w:pStyle w:val="Normal"/>
        <w:jc w:val="center"/>
        <w:rPr>
          <w:sz w:val="40"/>
          <w:szCs w:val="40"/>
        </w:rPr>
      </w:pPr>
      <w:r>
        <w:rPr/>
        <w:drawing>
          <wp:inline distT="0" distB="0" distL="0" distR="0">
            <wp:extent cx="1823720" cy="1828800"/>
            <wp:effectExtent l="0" t="0" r="0" b="0"/>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tretch>
                      <a:fillRect/>
                    </a:stretch>
                  </pic:blipFill>
                  <pic:spPr bwMode="auto">
                    <a:xfrm>
                      <a:off x="0" y="0"/>
                      <a:ext cx="1823720" cy="1828800"/>
                    </a:xfrm>
                    <a:prstGeom prst="rect">
                      <a:avLst/>
                    </a:prstGeom>
                  </pic:spPr>
                </pic:pic>
              </a:graphicData>
            </a:graphic>
          </wp:inline>
        </w:drawing>
      </w:r>
    </w:p>
    <w:p>
      <w:pPr>
        <w:pStyle w:val="Normal"/>
        <w:rPr>
          <w:sz w:val="40"/>
          <w:szCs w:val="40"/>
        </w:rPr>
      </w:pPr>
      <w:r>
        <w:rPr>
          <w:sz w:val="40"/>
          <w:szCs w:val="40"/>
        </w:rPr>
      </w:r>
    </w:p>
    <w:p>
      <w:pPr>
        <w:pStyle w:val="Normal"/>
        <w:jc w:val="center"/>
        <w:rPr>
          <w:sz w:val="44"/>
          <w:szCs w:val="44"/>
        </w:rPr>
      </w:pPr>
      <w:r>
        <w:rPr>
          <w:sz w:val="44"/>
          <w:szCs w:val="44"/>
        </w:rPr>
        <w:t>Charter School Renewal Application Instruction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0" w:after="0"/>
        <w:jc w:val="center"/>
        <w:rPr>
          <w:sz w:val="24"/>
          <w:szCs w:val="24"/>
        </w:rPr>
      </w:pPr>
      <w:r>
        <w:rPr>
          <w:sz w:val="24"/>
          <w:szCs w:val="24"/>
        </w:rPr>
        <w:t>Charter Schools Division</w:t>
      </w:r>
    </w:p>
    <w:p>
      <w:pPr>
        <w:pStyle w:val="Normal"/>
        <w:spacing w:before="0" w:after="0"/>
        <w:jc w:val="center"/>
        <w:rPr>
          <w:sz w:val="24"/>
          <w:szCs w:val="24"/>
        </w:rPr>
      </w:pPr>
      <w:r>
        <w:rPr>
          <w:sz w:val="24"/>
          <w:szCs w:val="24"/>
        </w:rPr>
        <w:t>Public Education Department</w:t>
      </w:r>
    </w:p>
    <w:p>
      <w:pPr>
        <w:pStyle w:val="Normal"/>
        <w:spacing w:before="0" w:after="0"/>
        <w:jc w:val="center"/>
        <w:rPr>
          <w:sz w:val="24"/>
          <w:szCs w:val="24"/>
        </w:rPr>
      </w:pPr>
      <w:r>
        <w:rPr>
          <w:sz w:val="24"/>
          <w:szCs w:val="24"/>
        </w:rPr>
        <w:t>300 Don Gaspar Ave.</w:t>
      </w:r>
    </w:p>
    <w:p>
      <w:pPr>
        <w:pStyle w:val="Normal"/>
        <w:spacing w:before="0" w:after="0"/>
        <w:jc w:val="center"/>
        <w:rPr>
          <w:sz w:val="24"/>
          <w:szCs w:val="24"/>
          <w:lang w:val="es-MX"/>
        </w:rPr>
      </w:pPr>
      <w:r>
        <w:rPr>
          <w:sz w:val="24"/>
          <w:szCs w:val="24"/>
          <w:lang w:val="es-MX"/>
        </w:rPr>
        <w:t>Santa Fe, NM 87501</w:t>
      </w:r>
    </w:p>
    <w:p>
      <w:pPr>
        <w:pStyle w:val="Normal"/>
        <w:spacing w:before="0" w:after="0"/>
        <w:jc w:val="center"/>
        <w:rPr>
          <w:sz w:val="24"/>
          <w:szCs w:val="24"/>
          <w:lang w:val="es-MX"/>
        </w:rPr>
      </w:pPr>
      <w:r>
        <w:rPr>
          <w:sz w:val="24"/>
          <w:szCs w:val="24"/>
          <w:lang w:val="es-MX"/>
        </w:rPr>
        <w:t>(505) 827-6909</w:t>
      </w:r>
    </w:p>
    <w:p>
      <w:pPr>
        <w:pStyle w:val="Normal"/>
        <w:spacing w:before="0" w:after="0"/>
        <w:jc w:val="center"/>
        <w:rPr>
          <w:sz w:val="24"/>
          <w:szCs w:val="24"/>
          <w:lang w:val="es-MX"/>
        </w:rPr>
      </w:pPr>
      <w:r>
        <w:rPr>
          <w:sz w:val="24"/>
          <w:szCs w:val="24"/>
          <w:lang w:val="es-MX"/>
        </w:rPr>
        <w:t>charter.schools@ped.nm.gov</w:t>
      </w:r>
    </w:p>
    <w:p>
      <w:pPr>
        <w:pStyle w:val="Normal"/>
        <w:jc w:val="center"/>
        <w:rPr>
          <w:sz w:val="32"/>
          <w:szCs w:val="32"/>
          <w:lang w:val="es-MX"/>
        </w:rPr>
      </w:pPr>
      <w:r>
        <w:rPr>
          <w:sz w:val="32"/>
          <w:szCs w:val="32"/>
          <w:lang w:val="es-MX"/>
        </w:rPr>
      </w:r>
    </w:p>
    <w:p>
      <w:pPr>
        <w:pStyle w:val="Normal"/>
        <w:jc w:val="center"/>
        <w:rPr>
          <w:sz w:val="32"/>
          <w:szCs w:val="32"/>
          <w:lang w:val="es-MX"/>
        </w:rPr>
      </w:pPr>
      <w:r>
        <w:rPr>
          <w:sz w:val="32"/>
          <w:szCs w:val="32"/>
          <w:lang w:val="es-MX"/>
        </w:rPr>
      </w:r>
    </w:p>
    <w:p>
      <w:pPr>
        <w:pStyle w:val="Normal"/>
        <w:jc w:val="center"/>
        <w:rPr>
          <w:sz w:val="28"/>
          <w:szCs w:val="28"/>
        </w:rPr>
      </w:pPr>
      <w:r>
        <w:rPr>
          <w:sz w:val="32"/>
          <w:szCs w:val="32"/>
        </w:rPr>
        <w:t>A</w:t>
      </w:r>
      <w:r>
        <w:rPr>
          <w:sz w:val="28"/>
          <w:szCs w:val="28"/>
        </w:rPr>
        <w:t>pproved by the Public Education Commission (PEC): February 17, 2023</w:t>
      </w:r>
    </w:p>
    <w:p>
      <w:pPr>
        <w:pStyle w:val="Normal"/>
        <w:jc w:val="center"/>
        <w:rPr>
          <w:sz w:val="28"/>
          <w:szCs w:val="28"/>
        </w:rPr>
      </w:pPr>
      <w:r>
        <w:rPr>
          <w:sz w:val="28"/>
          <w:szCs w:val="28"/>
        </w:rPr>
        <w:t>Updated: March 13, 2025</w:t>
      </w:r>
    </w:p>
    <w:p>
      <w:pPr>
        <w:pStyle w:val="Normal"/>
        <w:jc w:val="center"/>
        <w:rPr>
          <w:color w:val="FF0000"/>
          <w:sz w:val="28"/>
          <w:szCs w:val="28"/>
        </w:rPr>
      </w:pPr>
      <w:r>
        <w:rPr>
          <w:color w:val="FF0000"/>
          <w:sz w:val="28"/>
          <w:szCs w:val="28"/>
        </w:rPr>
      </w:r>
      <w:bookmarkStart w:id="1" w:name="_Hlk142916141"/>
      <w:bookmarkStart w:id="2" w:name="_Hlk142916141"/>
      <w:bookmarkEnd w:id="2"/>
    </w:p>
    <w:p>
      <w:pPr>
        <w:pStyle w:val="Normal"/>
        <w:keepNext w:val="true"/>
        <w:keepLines/>
        <w:pBdr/>
        <w:spacing w:lineRule="auto" w:line="259" w:before="240" w:after="0"/>
        <w:jc w:val="center"/>
        <w:rPr>
          <w:b/>
          <w:b/>
          <w:color w:val="000000"/>
          <w:sz w:val="24"/>
          <w:szCs w:val="24"/>
        </w:rPr>
      </w:pPr>
      <w:r>
        <w:rPr>
          <w:b/>
          <w:sz w:val="24"/>
          <w:szCs w:val="24"/>
        </w:rPr>
        <w:t xml:space="preserve">Table of </w:t>
      </w:r>
      <w:r>
        <w:rPr>
          <w:b/>
          <w:color w:val="000000"/>
          <w:sz w:val="24"/>
          <w:szCs w:val="24"/>
        </w:rPr>
        <w:t>Contents</w:t>
      </w:r>
    </w:p>
    <w:p>
      <w:pPr>
        <w:pStyle w:val="Normal"/>
        <w:keepNext w:val="true"/>
        <w:keepLines/>
        <w:pBdr/>
        <w:spacing w:lineRule="auto" w:line="259" w:before="240" w:after="0"/>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lang w:val="en-US"/>
            </w:rPr>
          </w:pPr>
          <w:r>
            <w:fldChar w:fldCharType="begin"/>
          </w:r>
          <w:r>
            <w:rPr>
              <w:webHidden/>
              <w:rStyle w:val="IndexLink"/>
            </w:rPr>
            <w:instrText xml:space="preserve"> TOC \z \o "1-9" \u \h</w:instrText>
          </w:r>
          <w:r>
            <w:rPr>
              <w:webHidden/>
              <w:rStyle w:val="IndexLink"/>
            </w:rPr>
            <w:fldChar w:fldCharType="separate"/>
          </w:r>
          <w:hyperlink w:anchor="_Toc98507233">
            <w:r>
              <w:rPr>
                <w:webHidden/>
                <w:rStyle w:val="IndexLink"/>
              </w:rPr>
              <w:t>Overview of Renewal Application and Process</w:t>
            </w:r>
            <w:r>
              <w:rPr>
                <w:webHidden/>
              </w:rPr>
              <w:fldChar w:fldCharType="begin"/>
            </w:r>
            <w:r>
              <w:rPr>
                <w:webHidden/>
              </w:rPr>
              <w:instrText xml:space="preserve">PAGEREF _Toc98507233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507234">
            <w:r>
              <w:rPr>
                <w:webHidden/>
                <w:rStyle w:val="IndexLink"/>
              </w:rPr>
              <w:t>Process and Timeline</w:t>
            </w:r>
            <w:r>
              <w:rPr>
                <w:webHidden/>
              </w:rPr>
              <w:fldChar w:fldCharType="begin"/>
            </w:r>
            <w:r>
              <w:rPr>
                <w:webHidden/>
              </w:rPr>
              <w:instrText xml:space="preserve">PAGEREF _Toc98507234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507235">
            <w:r>
              <w:rPr>
                <w:webHidden/>
                <w:rStyle w:val="IndexLink"/>
              </w:rPr>
              <w:t>Evaluation Standards</w:t>
            </w:r>
            <w:r>
              <w:rPr>
                <w:webHidden/>
              </w:rPr>
              <w:fldChar w:fldCharType="begin"/>
            </w:r>
            <w:r>
              <w:rPr>
                <w:webHidden/>
              </w:rPr>
              <w:instrText xml:space="preserve">PAGEREF _Toc98507235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507236">
            <w:r>
              <w:rPr>
                <w:webHidden/>
                <w:rStyle w:val="IndexLink"/>
              </w:rPr>
              <w:t>Charter Renewal Application</w:t>
            </w:r>
            <w:r>
              <w:rPr>
                <w:webHidden/>
              </w:rPr>
              <w:fldChar w:fldCharType="begin"/>
            </w:r>
            <w:r>
              <w:rPr>
                <w:webHidden/>
              </w:rPr>
              <w:instrText xml:space="preserve">PAGEREF _Toc98507236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37">
            <w:r>
              <w:rPr>
                <w:webHidden/>
                <w:rStyle w:val="IndexLink"/>
              </w:rPr>
              <w:t>Part B: Progress Report</w:t>
            </w:r>
            <w:r>
              <w:rPr>
                <w:webHidden/>
              </w:rPr>
              <w:fldChar w:fldCharType="begin"/>
            </w:r>
            <w:r>
              <w:rPr>
                <w:webHidden/>
              </w:rPr>
              <w:instrText xml:space="preserve">PAGEREF _Toc98507237 \h</w:instrText>
            </w:r>
            <w:r>
              <w:rPr>
                <w:webHidden/>
              </w:rPr>
              <w:fldChar w:fldCharType="separate"/>
            </w:r>
            <w:r>
              <w:rPr>
                <w:rStyle w:val="IndexLink"/>
                <w:vanish w:val="false"/>
              </w:rPr>
              <w:tab/>
              <w:t>6</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507238">
            <w:r>
              <w:rPr>
                <w:webHidden/>
                <w:rStyle w:val="IndexLink"/>
              </w:rPr>
              <w:t>Rubric</w:t>
            </w:r>
            <w:r>
              <w:rPr>
                <w:webHidden/>
              </w:rPr>
              <w:fldChar w:fldCharType="begin"/>
            </w:r>
            <w:r>
              <w:rPr>
                <w:webHidden/>
              </w:rPr>
              <w:instrText xml:space="preserve">PAGEREF _Toc98507238 \h</w:instrText>
            </w:r>
            <w:r>
              <w:rPr>
                <w:webHidden/>
              </w:rPr>
              <w:fldChar w:fldCharType="separate"/>
            </w:r>
            <w:r>
              <w:rPr>
                <w:rStyle w:val="IndexLink"/>
                <w:vanish w:val="false"/>
              </w:rPr>
              <w:tab/>
              <w:t>6</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507239">
            <w:r>
              <w:rPr>
                <w:webHidden/>
                <w:rStyle w:val="IndexLink"/>
              </w:rPr>
              <w:t>1. Academic Performance</w:t>
            </w:r>
            <w:r>
              <w:rPr>
                <w:webHidden/>
              </w:rPr>
              <w:fldChar w:fldCharType="begin"/>
            </w:r>
            <w:r>
              <w:rPr>
                <w:webHidden/>
              </w:rPr>
              <w:instrText xml:space="preserve">PAGEREF _Toc98507239 \h</w:instrText>
            </w:r>
            <w:r>
              <w:rPr>
                <w:webHidden/>
              </w:rPr>
              <w:fldChar w:fldCharType="separate"/>
            </w:r>
            <w:r>
              <w:rPr>
                <w:rStyle w:val="IndexLink"/>
                <w:vanish w:val="false"/>
              </w:rPr>
              <w:tab/>
              <w:t>7</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0">
            <w:r>
              <w:rPr>
                <w:webHidden/>
                <w:rStyle w:val="IndexLink"/>
              </w:rPr>
              <w:t>1.a. Student Outcomes</w:t>
            </w:r>
            <w:r>
              <w:rPr>
                <w:webHidden/>
              </w:rPr>
              <w:fldChar w:fldCharType="begin"/>
            </w:r>
            <w:r>
              <w:rPr>
                <w:webHidden/>
              </w:rPr>
              <w:instrText xml:space="preserve">PAGEREF _Toc98507240 \h</w:instrText>
            </w:r>
            <w:r>
              <w:rPr>
                <w:webHidden/>
              </w:rPr>
              <w:fldChar w:fldCharType="separate"/>
            </w:r>
            <w:r>
              <w:rPr>
                <w:rStyle w:val="IndexLink"/>
                <w:vanish w:val="false"/>
              </w:rPr>
              <w:tab/>
              <w:t>7</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1">
            <w:r>
              <w:rPr>
                <w:webHidden/>
                <w:rStyle w:val="IndexLink"/>
              </w:rPr>
              <w:t>1.b. Mission-specific or School-Specific Goals</w:t>
            </w:r>
            <w:r>
              <w:rPr>
                <w:webHidden/>
              </w:rPr>
              <w:fldChar w:fldCharType="begin"/>
            </w:r>
            <w:r>
              <w:rPr>
                <w:webHidden/>
              </w:rPr>
              <w:instrText xml:space="preserve">PAGEREF _Toc98507241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507242">
            <w:r>
              <w:rPr>
                <w:webHidden/>
                <w:rStyle w:val="IndexLink"/>
              </w:rPr>
              <w:t>2. Organizational Performance</w:t>
            </w:r>
            <w:r>
              <w:rPr>
                <w:webHidden/>
              </w:rPr>
              <w:fldChar w:fldCharType="begin"/>
            </w:r>
            <w:r>
              <w:rPr>
                <w:webHidden/>
              </w:rPr>
              <w:instrText xml:space="preserve">PAGEREF _Toc98507242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3">
            <w:r>
              <w:rPr>
                <w:webHidden/>
                <w:rStyle w:val="IndexLink"/>
              </w:rPr>
              <w:t>2.a. Educational Program</w:t>
            </w:r>
            <w:r>
              <w:rPr>
                <w:webHidden/>
              </w:rPr>
              <w:fldChar w:fldCharType="begin"/>
            </w:r>
            <w:r>
              <w:rPr>
                <w:webHidden/>
              </w:rPr>
              <w:instrText xml:space="preserve">PAGEREF _Toc98507243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4">
            <w:r>
              <w:rPr>
                <w:webHidden/>
                <w:rStyle w:val="IndexLink"/>
              </w:rPr>
              <w:t>2.b. Financial Compliance</w:t>
            </w:r>
            <w:r>
              <w:rPr>
                <w:webHidden/>
              </w:rPr>
              <w:fldChar w:fldCharType="begin"/>
            </w:r>
            <w:r>
              <w:rPr>
                <w:webHidden/>
              </w:rPr>
              <w:instrText xml:space="preserve">PAGEREF _Toc98507244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5">
            <w:r>
              <w:rPr>
                <w:webHidden/>
                <w:rStyle w:val="IndexLink"/>
              </w:rPr>
              <w:t>2.c. Governance Responsibilities</w:t>
            </w:r>
            <w:r>
              <w:rPr>
                <w:webHidden/>
              </w:rPr>
              <w:fldChar w:fldCharType="begin"/>
            </w:r>
            <w:r>
              <w:rPr>
                <w:webHidden/>
              </w:rPr>
              <w:instrText xml:space="preserve">PAGEREF _Toc98507245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6">
            <w:r>
              <w:rPr>
                <w:webHidden/>
                <w:rStyle w:val="IndexLink"/>
              </w:rPr>
              <w:t>2.d. Equity and Identity</w:t>
            </w:r>
            <w:r>
              <w:rPr>
                <w:webHidden/>
              </w:rPr>
              <w:fldChar w:fldCharType="begin"/>
            </w:r>
            <w:r>
              <w:rPr>
                <w:webHidden/>
              </w:rPr>
              <w:instrText xml:space="preserve">PAGEREF _Toc98507246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7">
            <w:r>
              <w:rPr>
                <w:webHidden/>
                <w:rStyle w:val="IndexLink"/>
              </w:rPr>
              <w:t>2.e. Tribal Consultation</w:t>
            </w:r>
            <w:r>
              <w:rPr>
                <w:webHidden/>
              </w:rPr>
              <w:fldChar w:fldCharType="begin"/>
            </w:r>
            <w:r>
              <w:rPr>
                <w:webHidden/>
              </w:rPr>
              <w:instrText xml:space="preserve">PAGEREF _Toc98507247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8">
            <w:r>
              <w:rPr>
                <w:webHidden/>
                <w:rStyle w:val="IndexLink"/>
              </w:rPr>
              <w:t>2.f. Other Performance Framework Indicators</w:t>
            </w:r>
            <w:r>
              <w:rPr>
                <w:webHidden/>
              </w:rPr>
              <w:fldChar w:fldCharType="begin"/>
            </w:r>
            <w:r>
              <w:rPr>
                <w:webHidden/>
              </w:rPr>
              <w:instrText xml:space="preserve">PAGEREF _Toc98507248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49">
            <w:r>
              <w:rPr>
                <w:webHidden/>
                <w:rStyle w:val="IndexLink"/>
              </w:rPr>
              <w:t>Part C: Financial Statement</w:t>
            </w:r>
            <w:r>
              <w:rPr>
                <w:webHidden/>
              </w:rPr>
              <w:fldChar w:fldCharType="begin"/>
            </w:r>
            <w:r>
              <w:rPr>
                <w:webHidden/>
              </w:rPr>
              <w:instrText xml:space="preserve">PAGEREF _Toc98507249 \h</w:instrText>
            </w:r>
            <w:r>
              <w:rPr>
                <w:webHidden/>
              </w:rPr>
              <w:fldChar w:fldCharType="separate"/>
            </w:r>
            <w:r>
              <w:rPr>
                <w:rStyle w:val="IndexLink"/>
                <w:vanish w:val="false"/>
              </w:rPr>
              <w:tab/>
              <w:t>10</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0">
            <w:r>
              <w:rPr>
                <w:webHidden/>
                <w:rStyle w:val="IndexLink"/>
              </w:rPr>
              <w:t>Part D: Petitions of Support</w:t>
            </w:r>
            <w:r>
              <w:rPr>
                <w:webHidden/>
              </w:rPr>
              <w:fldChar w:fldCharType="begin"/>
            </w:r>
            <w:r>
              <w:rPr>
                <w:webHidden/>
              </w:rPr>
              <w:instrText xml:space="preserve">PAGEREF _Toc98507250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1">
            <w:r>
              <w:rPr>
                <w:webHidden/>
                <w:rStyle w:val="IndexLink"/>
              </w:rPr>
              <w:t>Part E: Facilities</w:t>
            </w:r>
            <w:r>
              <w:rPr>
                <w:webHidden/>
              </w:rPr>
              <w:fldChar w:fldCharType="begin"/>
            </w:r>
            <w:r>
              <w:rPr>
                <w:webHidden/>
              </w:rPr>
              <w:instrText xml:space="preserve">PAGEREF _Toc98507251 \h</w:instrText>
            </w:r>
            <w:r>
              <w:rPr>
                <w:webHidden/>
              </w:rPr>
              <w:fldChar w:fldCharType="separate"/>
            </w:r>
            <w:r>
              <w:rPr>
                <w:rStyle w:val="IndexLink"/>
                <w:vanish w:val="false"/>
              </w:rPr>
              <w:tab/>
              <w:t>1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2">
            <w:r>
              <w:rPr>
                <w:webHidden/>
                <w:rStyle w:val="IndexLink"/>
              </w:rPr>
              <w:t>Part F: Change in Authorizer</w:t>
            </w:r>
            <w:r>
              <w:rPr>
                <w:webHidden/>
              </w:rPr>
              <w:fldChar w:fldCharType="begin"/>
            </w:r>
            <w:r>
              <w:rPr>
                <w:webHidden/>
              </w:rPr>
              <w:instrText xml:space="preserve">PAGEREF _Toc98507252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3">
            <w:r>
              <w:rPr>
                <w:webHidden/>
                <w:rStyle w:val="IndexLink"/>
              </w:rPr>
              <w:t>Appendices</w:t>
            </w:r>
            <w:r>
              <w:rPr>
                <w:webHidden/>
              </w:rPr>
              <w:fldChar w:fldCharType="begin"/>
            </w:r>
            <w:r>
              <w:rPr>
                <w:webHidden/>
              </w:rPr>
              <w:instrText xml:space="preserve">PAGEREF _Toc98507253 \h</w:instrText>
            </w:r>
            <w:r>
              <w:rPr>
                <w:webHidden/>
              </w:rPr>
              <w:fldChar w:fldCharType="separate"/>
            </w:r>
            <w:r>
              <w:rPr>
                <w:rStyle w:val="IndexLink"/>
                <w:vanish w:val="false"/>
              </w:rPr>
              <w:tab/>
              <w:t>15</w:t>
            </w:r>
            <w:r>
              <w:rPr>
                <w:webHidden/>
              </w:rPr>
              <w:fldChar w:fldCharType="end"/>
            </w:r>
          </w:hyperlink>
          <w:r>
            <w:rPr>
              <w:rStyle w:val="IndexLink"/>
              <w:vanish w:val="false"/>
            </w:rPr>
            <w:fldChar w:fldCharType="end"/>
          </w:r>
        </w:p>
      </w:sdtContent>
    </w:sdt>
    <w:p>
      <w:pPr>
        <w:pStyle w:val="Normal"/>
        <w:tabs>
          <w:tab w:val="clear" w:pos="720"/>
          <w:tab w:val="right" w:pos="9360" w:leader="none"/>
        </w:tabs>
        <w:spacing w:before="60" w:after="80"/>
        <w:ind w:left="360" w:hanging="0"/>
        <w:rPr/>
      </w:pPr>
      <w:r>
        <w:rPr/>
      </w:r>
    </w:p>
    <w:p>
      <w:pPr>
        <w:pStyle w:val="Normal"/>
        <w:spacing w:lineRule="auto" w:line="276"/>
        <w:rPr>
          <w:b/>
          <w:b/>
          <w:sz w:val="28"/>
          <w:szCs w:val="28"/>
        </w:rPr>
      </w:pPr>
      <w:r>
        <w:rPr>
          <w:b/>
          <w:sz w:val="28"/>
          <w:szCs w:val="28"/>
        </w:rPr>
      </w:r>
      <w:bookmarkStart w:id="3" w:name="_heading=h.wc171v8mwspb"/>
      <w:bookmarkStart w:id="4" w:name="_heading=h.wc171v8mwspb"/>
      <w:bookmarkEnd w:id="4"/>
      <w:r>
        <w:br w:type="page"/>
      </w:r>
    </w:p>
    <w:p>
      <w:pPr>
        <w:pStyle w:val="Normal"/>
        <w:rPr/>
      </w:pPr>
      <w:r>
        <w:rPr/>
      </w:r>
    </w:p>
    <w:p>
      <w:pPr>
        <w:pStyle w:val="Heading1"/>
        <w:rPr/>
      </w:pPr>
      <w:sdt>
        <w:sdtPr>
          <w:id w:val="263516601"/>
        </w:sdtPr>
        <w:sdtContent>
          <w:sdt>
            <w:sdtPr/>
            <w:sdtContent>
              <w:bookmarkStart w:id="5" w:name="_Toc98507233"/>
              <w:r>
                <w:rPr/>
              </w:r>
              <w:r>
                <w:rPr/>
                <w:t>Overview of Renewal Application and Process</w:t>
              </w:r>
            </w:sdtContent>
          </w:sdt>
          <w:bookmarkEnd w:id="5"/>
        </w:sdtContent>
      </w:sdt>
    </w:p>
    <w:p>
      <w:pPr>
        <w:pStyle w:val="Normal"/>
        <w:rPr/>
      </w:pPr>
      <w:r>
        <w:rPr/>
        <w:t>By October of the last year of their contract term, charter schools must apply for renewal of their charter contract, either from their local chartering authority (district) or the Public Education Commission (PEC), which serves as the state chartering authority. In accordance with Section 6.80.4.13.A. of the New Mexico Administrative Code (NMAC), renewal applications must be submitted no later than the first business day of October of the year prior to the expiration of the school’s charter, and the chartering authority must rule on the renewal of the application in a public meeting no later than January 1 of the fiscal year in which the charter expires.</w:t>
      </w:r>
    </w:p>
    <w:p>
      <w:pPr>
        <w:pStyle w:val="Normal"/>
        <w:rPr/>
      </w:pPr>
      <w:r>
        <w:rPr/>
        <w:t>The Charter Schools Division (CSD) of the New Mexico Public Education Department (PED) provides staff support to the PEC and will review all renewal applications submitted to the PEC, conduct the renewal site visits, and provide an analysis and recommendation for renewal, non-renewal, or conditional renewal. The PEC makes the final decision regarding the renewal application after reading the application, the CSD preliminary analysis, the school’s response, and the CSD in final analysis and recommendation, and considering the school’s presentation at the renewal hearing.</w:t>
      </w:r>
    </w:p>
    <w:p>
      <w:pPr>
        <w:pStyle w:val="Normal"/>
        <w:rPr/>
      </w:pPr>
      <w:r>
        <w:rPr/>
        <w:t xml:space="preserve">The PEC developed this state charter renewal application kit to assist charter schools in the development of their renewal applications. The template for the state renewal charter application kit will be posted on the PEC website at </w:t>
      </w:r>
      <w:hyperlink r:id="rId3">
        <w:r>
          <w:rPr>
            <w:rStyle w:val="InternetLink"/>
          </w:rPr>
          <w:t>https://webnew.ped.state.nm.us/bureaus/public-education-commission/policies-and-processes/</w:t>
        </w:r>
      </w:hyperlink>
      <w:r>
        <w:rPr/>
        <w:t xml:space="preserve">. The CSD will provide technical assistance training that focuses on the state-authorization charter school renewal process. Schools intending to renew with a district authorizer should check with the district regarding their forms and processes. </w:t>
      </w:r>
    </w:p>
    <w:p>
      <w:pPr>
        <w:pStyle w:val="Normal"/>
        <w:rPr/>
      </w:pPr>
      <w:r>
        <w:rPr/>
        <w:t>The renewal application is divided into six parts, described below. These sections address the requirements of New Mexico Statutes Annotated (NMSA) 1978 §22-8B-12(J) and are intended to provide the PEC the information necessary to determine if the school’s past performance supports renewal of the charter.</w:t>
      </w:r>
    </w:p>
    <w:p>
      <w:pPr>
        <w:pStyle w:val="Normal"/>
        <w:rPr/>
      </w:pPr>
      <w:r>
        <w:rPr>
          <w:b/>
          <w:bCs/>
        </w:rPr>
        <w:t>Part A: Summary Data Report</w:t>
      </w:r>
      <w:r>
        <w:rPr/>
        <w:t xml:space="preserve"> is provided by the CSD to the school in the summer before renewal, updated after the newest academic data is released, and provided to the PEC in October along with the rest of the school’s application. The school is asked to verify the information in Part A. The school should use the information to report on academic performance goals and other contractual requirements. </w:t>
      </w:r>
    </w:p>
    <w:p>
      <w:pPr>
        <w:pStyle w:val="Normal"/>
        <w:rPr/>
      </w:pPr>
      <w:r>
        <w:rPr>
          <w:b/>
          <w:bCs/>
        </w:rPr>
        <w:t>Part B: Progress Report</w:t>
      </w:r>
      <w:r>
        <w:rPr/>
        <w:t xml:space="preserve"> offers schools the opportunity to provide information regarding their uniqueness, innovation, academic performance, financial compliance, and organizational, contractual and governance responsibilities and improvement actions over the term of their most current charter. This part of the application includes several sections, which are described in the Part B section below.</w:t>
      </w:r>
    </w:p>
    <w:p>
      <w:pPr>
        <w:pStyle w:val="Normal"/>
        <w:rPr/>
      </w:pPr>
      <w:r>
        <w:rPr>
          <w:b/>
          <w:bCs/>
        </w:rPr>
        <w:t>Part C: Financial Statement</w:t>
      </w:r>
      <w:r>
        <w:rPr/>
        <w:t xml:space="preserve"> offers schools the opportunity to demonstrate the financial stewardship it has implemented over the term of the contract. </w:t>
      </w:r>
    </w:p>
    <w:p>
      <w:pPr>
        <w:pStyle w:val="Normal"/>
        <w:rPr/>
      </w:pPr>
      <w:r>
        <w:rPr>
          <w:b/>
          <w:bCs/>
        </w:rPr>
        <w:t>Part D: Petitions of Support</w:t>
      </w:r>
      <w:r>
        <w:rPr/>
        <w:t xml:space="preserve"> offers the opportunity to demonstrate the community support for the continuation of the school. 1978 NMSA §22-8B-12 requires the school provide petitions from school staff and households of students enrolled in the school. </w:t>
      </w:r>
    </w:p>
    <w:p>
      <w:pPr>
        <w:pStyle w:val="Normal"/>
        <w:rPr/>
      </w:pPr>
      <w:r>
        <w:rPr>
          <w:b/>
          <w:bCs/>
        </w:rPr>
        <w:t>Part E: Facilities</w:t>
      </w:r>
      <w:r>
        <w:rPr/>
        <w:t xml:space="preserve"> requires the school to provide a description of the charter school facilities and assurances that the facilities are in compliance with the requirements of 1978 NMSA §22-8B-4.2. The documentation required is listed in the Charter Renewal Application section below. </w:t>
      </w:r>
    </w:p>
    <w:p>
      <w:pPr>
        <w:pStyle w:val="Normal"/>
        <w:rPr/>
      </w:pPr>
      <w:r>
        <w:rPr>
          <w:b/>
          <w:bCs/>
        </w:rPr>
        <w:t>Part F: New Authorizer</w:t>
      </w:r>
      <w:r>
        <w:rPr/>
        <w:t xml:space="preserve"> is required only from district-authorized charter schools applying for renewal under the PEC. Part F consists of Appendices F-1 through F-8, which are listed in the Charter Renewal Application section below.</w:t>
      </w:r>
    </w:p>
    <w:p>
      <w:pPr>
        <w:pStyle w:val="Normal"/>
        <w:rPr/>
      </w:pPr>
      <w:r>
        <w:rPr/>
        <w:t xml:space="preserve">Upon receipt of the completed application, the CSD will review the application, verify data, and conduct a renewal site visit to verify information provided within the application. Afterwards, the CSD will write a preliminary analysis of the school’s renewal application and send a copy to the school and the PEC. The school will have an opportunity to respond to the analysis provided. After the CSD receives the school’s response, it will evaluate all information available and provide a final analysis for renewal, renewal with conditions, or non-renewal to the PEC and the school. </w:t>
      </w:r>
    </w:p>
    <w:p>
      <w:pPr>
        <w:pStyle w:val="Normal"/>
        <w:rPr/>
      </w:pPr>
      <w:r>
        <w:rPr/>
        <w:t>New Mexico law 1978, NMSA § 22-8B-12(K) provides that a charter may be not renewed by the chartering authority if the chartering authority determines that the charter school:</w:t>
      </w:r>
    </w:p>
    <w:p>
      <w:pPr>
        <w:pStyle w:val="Normal"/>
        <w:numPr>
          <w:ilvl w:val="0"/>
          <w:numId w:val="1"/>
        </w:numPr>
        <w:pBdr/>
        <w:spacing w:before="0" w:after="120"/>
        <w:rPr>
          <w:color w:val="000000"/>
        </w:rPr>
      </w:pPr>
      <w:r>
        <w:rPr>
          <w:color w:val="000000"/>
        </w:rPr>
        <w:t>committed a material violation of any of the conditions, standards or procedures set forth in the charter contract;</w:t>
      </w:r>
    </w:p>
    <w:p>
      <w:pPr>
        <w:pStyle w:val="Normal"/>
        <w:numPr>
          <w:ilvl w:val="0"/>
          <w:numId w:val="1"/>
        </w:numPr>
        <w:pBdr/>
        <w:spacing w:before="0" w:after="120"/>
        <w:rPr>
          <w:color w:val="000000"/>
        </w:rPr>
      </w:pPr>
      <w:r>
        <w:rPr>
          <w:color w:val="000000"/>
        </w:rPr>
        <w:t>failed to meet or make substantial progress toward achievement of the department's standards of excellence or student performance standards identified in the charter contract;</w:t>
      </w:r>
    </w:p>
    <w:p>
      <w:pPr>
        <w:pStyle w:val="Normal"/>
        <w:numPr>
          <w:ilvl w:val="0"/>
          <w:numId w:val="1"/>
        </w:numPr>
        <w:pBdr/>
        <w:spacing w:before="0" w:after="120"/>
        <w:rPr>
          <w:color w:val="000000"/>
        </w:rPr>
      </w:pPr>
      <w:r>
        <w:rPr>
          <w:color w:val="000000"/>
        </w:rPr>
        <w:t>failed to meet generally accepted standards of fiscal management;</w:t>
      </w:r>
    </w:p>
    <w:p>
      <w:pPr>
        <w:pStyle w:val="Normal"/>
        <w:numPr>
          <w:ilvl w:val="0"/>
          <w:numId w:val="1"/>
        </w:numPr>
        <w:pBdr/>
        <w:spacing w:before="0" w:after="120"/>
        <w:rPr>
          <w:color w:val="000000"/>
        </w:rPr>
      </w:pPr>
      <w:r>
        <w:rPr>
          <w:color w:val="000000"/>
        </w:rPr>
        <w:t>for a charter school located on tribal land, failed to comply with ongoing consultations pursuant to the Indian Education Act; or</w:t>
      </w:r>
    </w:p>
    <w:p>
      <w:pPr>
        <w:pStyle w:val="Normal"/>
        <w:numPr>
          <w:ilvl w:val="0"/>
          <w:numId w:val="1"/>
        </w:numPr>
        <w:pBdr/>
        <w:rPr>
          <w:color w:val="000000"/>
        </w:rPr>
      </w:pPr>
      <w:r>
        <w:rPr>
          <w:color w:val="000000"/>
        </w:rPr>
        <w:t>violated any provision of law from which the charter school was not specifically exempted.</w:t>
      </w:r>
    </w:p>
    <w:p>
      <w:pPr>
        <w:pStyle w:val="Normal"/>
        <w:rPr>
          <w:color w:val="000000"/>
        </w:rPr>
      </w:pPr>
      <w:r>
        <w:rPr>
          <w:color w:val="000000"/>
        </w:rPr>
        <w:t xml:space="preserve">Please contact </w:t>
      </w:r>
      <w:r>
        <w:rPr>
          <w:color w:val="0000FF"/>
          <w:u w:val="single"/>
        </w:rPr>
        <w:t>charter.schools@ped.nm.gov</w:t>
      </w:r>
      <w:r>
        <w:rPr>
          <w:color w:val="000000"/>
        </w:rPr>
        <w:t>, with any questions regarding the state charter renewal application kit.</w:t>
      </w:r>
    </w:p>
    <w:p>
      <w:pPr>
        <w:pStyle w:val="Normal"/>
        <w:rPr/>
      </w:pPr>
      <w:r>
        <w:rPr/>
      </w:r>
      <w:r>
        <w:br w:type="page"/>
      </w:r>
    </w:p>
    <w:p>
      <w:pPr>
        <w:pStyle w:val="Heading1"/>
        <w:rPr/>
      </w:pPr>
      <w:bookmarkStart w:id="6" w:name="_Toc98507234"/>
      <w:r>
        <w:rPr/>
        <w:t>Annual Process and Timeline</w:t>
      </w:r>
      <w:bookmarkEnd w:id="6"/>
    </w:p>
    <w:p>
      <w:pPr>
        <w:pStyle w:val="Normal"/>
        <w:rPr/>
      </w:pPr>
      <w:r>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4"/>
        <w:gridCol w:w="6745"/>
      </w:tblGrid>
      <w:tr>
        <w:trPr>
          <w:trHeight w:val="836" w:hRule="atLeast"/>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August 1 (may be delayed by data availability)</w:t>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CSD to prioritize renewing school annual reports. PEC to review annual reports and send out notices of concerns.</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Application Submission (October 1)</w:t>
            </w:r>
          </w:p>
        </w:tc>
        <w:tc>
          <w:tcPr>
            <w:tcW w:w="6745" w:type="dxa"/>
            <w:tcBorders/>
          </w:tcPr>
          <w:p>
            <w:pPr>
              <w:pStyle w:val="Normal"/>
              <w:widowControl/>
              <w:spacing w:before="0" w:after="0"/>
              <w:jc w:val="left"/>
              <w:rPr>
                <w:rFonts w:eastAsia="Times New Roman"/>
                <w:color w:val="000000"/>
              </w:rPr>
            </w:pPr>
            <w:r>
              <w:rPr>
                <w:rFonts w:eastAsia="Times New Roman" w:cs="Calibri"/>
                <w:color w:val="000000"/>
                <w:kern w:val="0"/>
                <w:sz w:val="22"/>
                <w:szCs w:val="22"/>
                <w:lang w:val="en-US" w:eastAsia="en-US" w:bidi="ar-SA"/>
              </w:rPr>
              <w:t>The Renewal Applications Due</w:t>
            </w:r>
          </w:p>
          <w:p>
            <w:pPr>
              <w:pStyle w:val="Normal"/>
              <w:widowControl/>
              <w:tabs>
                <w:tab w:val="clear" w:pos="720"/>
                <w:tab w:val="right" w:pos="10790" w:leader="none"/>
              </w:tabs>
              <w:spacing w:before="0" w:after="100"/>
              <w:jc w:val="left"/>
              <w:rPr>
                <w:color w:val="000000"/>
              </w:rPr>
            </w:pPr>
            <w:r>
              <w:rPr>
                <w:rFonts w:eastAsia="Calibri" w:cs="Calibri"/>
                <w:color w:val="000000"/>
                <w:kern w:val="0"/>
                <w:sz w:val="22"/>
                <w:szCs w:val="22"/>
                <w:lang w:val="en-US" w:eastAsia="en-US" w:bidi="ar-SA"/>
              </w:rPr>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Renewal Application Review (October 1 – October 31)</w:t>
            </w:r>
          </w:p>
        </w:tc>
        <w:tc>
          <w:tcPr>
            <w:tcW w:w="6745" w:type="dxa"/>
            <w:tcBorders/>
          </w:tcPr>
          <w:p>
            <w:pPr>
              <w:pStyle w:val="Normal"/>
              <w:widowControl/>
              <w:spacing w:before="0" w:after="100"/>
              <w:jc w:val="left"/>
              <w:rPr>
                <w:rFonts w:eastAsia="Times New Roman"/>
                <w:b/>
                <w:b/>
                <w:bCs/>
                <w:color w:val="000000"/>
              </w:rPr>
            </w:pPr>
            <w:r>
              <w:rPr>
                <w:rFonts w:eastAsia="Times New Roman" w:cs="Calibri"/>
                <w:color w:val="000000"/>
                <w:kern w:val="0"/>
                <w:sz w:val="22"/>
                <w:szCs w:val="22"/>
                <w:lang w:val="en-US" w:eastAsia="en-US" w:bidi="ar-SA"/>
              </w:rPr>
              <w:t xml:space="preserve">A CSD review team </w:t>
            </w:r>
            <w:r>
              <w:rPr>
                <w:rFonts w:eastAsia="Times New Roman" w:cs="Calibri"/>
                <w:b/>
                <w:bCs/>
                <w:color w:val="000000"/>
                <w:kern w:val="0"/>
                <w:sz w:val="22"/>
                <w:szCs w:val="22"/>
                <w:lang w:val="en-US" w:eastAsia="en-US" w:bidi="ar-SA"/>
              </w:rPr>
              <w:t>analyzes applications</w:t>
            </w:r>
            <w:r>
              <w:rPr>
                <w:rFonts w:eastAsia="Times New Roman" w:cs="Calibri"/>
                <w:color w:val="000000"/>
                <w:kern w:val="0"/>
                <w:sz w:val="22"/>
                <w:szCs w:val="22"/>
                <w:lang w:val="en-US" w:eastAsia="en-US" w:bidi="ar-SA"/>
              </w:rPr>
              <w:t xml:space="preserve"> and schedules renewal site visits prior to completion of the Renewal Analysis. </w:t>
            </w:r>
            <w:r>
              <w:rPr>
                <w:rFonts w:eastAsia="Times New Roman" w:cs="Calibri"/>
                <w:b/>
                <w:bCs/>
                <w:color w:val="000000"/>
                <w:kern w:val="0"/>
                <w:sz w:val="22"/>
                <w:szCs w:val="22"/>
                <w:lang w:val="en-US" w:eastAsia="en-US" w:bidi="ar-SA"/>
              </w:rPr>
              <w:t>Site visit</w:t>
            </w:r>
          </w:p>
        </w:tc>
      </w:tr>
      <w:tr>
        <w:trPr/>
        <w:tc>
          <w:tcPr>
            <w:tcW w:w="2604" w:type="dxa"/>
            <w:tcBorders/>
          </w:tcPr>
          <w:p>
            <w:pPr>
              <w:pStyle w:val="Normal"/>
              <w:widowControl/>
              <w:spacing w:before="0" w:after="100"/>
              <w:jc w:val="left"/>
              <w:rPr>
                <w:rFonts w:ascii="Times New Roman" w:hAnsi="Times New Roman" w:eastAsia="Times New Roman" w:cs="Times New Roman"/>
                <w:b/>
                <w:b/>
                <w:bCs/>
                <w:sz w:val="24"/>
                <w:szCs w:val="24"/>
              </w:rPr>
            </w:pPr>
            <w:r>
              <w:rPr>
                <w:rFonts w:eastAsia="Times New Roman" w:cs="Calibri"/>
                <w:b/>
                <w:bCs/>
                <w:color w:val="000000"/>
                <w:kern w:val="0"/>
                <w:sz w:val="22"/>
                <w:szCs w:val="22"/>
                <w:lang w:val="en-US" w:eastAsia="en-US" w:bidi="ar-SA"/>
              </w:rPr>
              <w:t>Preliminary Analysis (November 3)</w:t>
            </w:r>
          </w:p>
          <w:p>
            <w:pPr>
              <w:pStyle w:val="Normal"/>
              <w:widowControl/>
              <w:tabs>
                <w:tab w:val="clear" w:pos="720"/>
                <w:tab w:val="right" w:pos="10790" w:leader="none"/>
              </w:tabs>
              <w:spacing w:before="0" w:after="100"/>
              <w:jc w:val="left"/>
              <w:rPr>
                <w:b/>
                <w:b/>
                <w:bCs/>
                <w:color w:val="000000"/>
              </w:rPr>
            </w:pPr>
            <w:r>
              <w:rPr>
                <w:rFonts w:eastAsia="Calibri" w:cs="Calibri"/>
                <w:b/>
                <w:bCs/>
                <w:color w:val="000000"/>
                <w:kern w:val="0"/>
                <w:sz w:val="22"/>
                <w:szCs w:val="22"/>
                <w:lang w:val="en-US" w:eastAsia="en-US" w:bidi="ar-SA"/>
              </w:rPr>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The CSD will send each renewal applicant and the PEC a Preliminary Renewal Analysis including a preliminary indication of the recommendation (renewal, non-renewal or renewal with conditions). This analysis will synthesize the strengths and weaknesses of the charter school in relation to the statutory reasons for non-renewal.</w:t>
            </w:r>
          </w:p>
        </w:tc>
      </w:tr>
      <w:tr>
        <w:trPr/>
        <w:tc>
          <w:tcPr>
            <w:tcW w:w="2604" w:type="dxa"/>
            <w:tcBorders/>
          </w:tcPr>
          <w:p>
            <w:pPr>
              <w:pStyle w:val="Normal"/>
              <w:widowControl/>
              <w:spacing w:before="0" w:after="0"/>
              <w:jc w:val="left"/>
              <w:rPr>
                <w:rFonts w:ascii="Times New Roman" w:hAnsi="Times New Roman" w:eastAsia="Times New Roman" w:cs="Times New Roman"/>
                <w:b/>
                <w:b/>
                <w:bCs/>
                <w:sz w:val="24"/>
                <w:szCs w:val="24"/>
              </w:rPr>
            </w:pPr>
            <w:r>
              <w:rPr>
                <w:rFonts w:eastAsia="Times New Roman" w:cs="Calibri"/>
                <w:b/>
                <w:bCs/>
                <w:color w:val="000000"/>
                <w:kern w:val="0"/>
                <w:sz w:val="22"/>
                <w:szCs w:val="22"/>
                <w:lang w:val="en-US" w:eastAsia="en-US" w:bidi="ar-SA"/>
              </w:rPr>
              <w:t>November PEC meeting (on or about November 10)</w:t>
            </w:r>
          </w:p>
          <w:p>
            <w:pPr>
              <w:pStyle w:val="Normal"/>
              <w:widowControl/>
              <w:spacing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kern w:val="0"/>
                <w:sz w:val="24"/>
                <w:szCs w:val="24"/>
                <w:lang w:val="en-US" w:eastAsia="en-US" w:bidi="ar-SA"/>
              </w:rPr>
            </w:r>
          </w:p>
          <w:p>
            <w:pPr>
              <w:pStyle w:val="Normal"/>
              <w:widowControl/>
              <w:spacing w:before="0" w:after="100"/>
              <w:jc w:val="left"/>
              <w:rPr>
                <w:rFonts w:ascii="Times New Roman" w:hAnsi="Times New Roman" w:eastAsia="Times New Roman" w:cs="Times New Roman"/>
                <w:b/>
                <w:b/>
                <w:bCs/>
                <w:sz w:val="24"/>
                <w:szCs w:val="24"/>
              </w:rPr>
            </w:pPr>
            <w:r>
              <w:rPr>
                <w:rFonts w:eastAsia="Times New Roman" w:cs="Calibri"/>
                <w:b/>
                <w:bCs/>
                <w:color w:val="000000"/>
                <w:kern w:val="0"/>
                <w:sz w:val="22"/>
                <w:szCs w:val="22"/>
                <w:lang w:val="en-US" w:eastAsia="en-US" w:bidi="ar-SA"/>
              </w:rPr>
              <w:t>PEC letter goes to school (November 13)</w:t>
            </w:r>
          </w:p>
        </w:tc>
        <w:tc>
          <w:tcPr>
            <w:tcW w:w="6745" w:type="dxa"/>
            <w:tcBorders/>
          </w:tcPr>
          <w:p>
            <w:pPr>
              <w:pStyle w:val="Normal"/>
              <w:widowControl/>
              <w:tabs>
                <w:tab w:val="clear" w:pos="720"/>
                <w:tab w:val="right" w:pos="10790" w:leader="none"/>
              </w:tabs>
              <w:spacing w:before="0" w:after="100"/>
              <w:jc w:val="left"/>
              <w:rPr>
                <w:color w:val="000000"/>
              </w:rPr>
            </w:pPr>
            <w:r>
              <w:rPr>
                <w:rFonts w:eastAsia="Times New Roman" w:cs="Calibri"/>
                <w:color w:val="000000"/>
                <w:kern w:val="0"/>
                <w:sz w:val="22"/>
                <w:szCs w:val="22"/>
                <w:lang w:val="en-US" w:eastAsia="en-US" w:bidi="ar-SA"/>
              </w:rPr>
              <w:t>PEC to identify schools that may be subject to a condition or non-renewal based on previous information and CSD preliminary renewal analysis. PEC to authorize Chair to send notice letters to school.</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Response to Preliminary Analysis (November 17)</w:t>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Renewal applicants may respond in writing to the Preliminary Renewal Analysis and provide a response to the preliminary recommendation of non-renewal or renewal condition. These responses must be uploaded to the school’s Google folder and will be included in the CSD final renewal analysis. </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CSD Final Renewal Analysis to PEC (December 1)</w:t>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The CSD will provide the PED with a final renewal analysis including a recommendation that the PEC renew, renew with conditions, or non-renew the charter. Renewal applicants will receive a copy of the final renewal analysis.</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Final Authorization Meeting of PEC (within first three weeks of December)</w:t>
            </w:r>
          </w:p>
        </w:tc>
        <w:tc>
          <w:tcPr>
            <w:tcW w:w="6745" w:type="dxa"/>
            <w:tcBorders/>
          </w:tcPr>
          <w:p>
            <w:pPr>
              <w:pStyle w:val="Normal"/>
              <w:widowControl/>
              <w:spacing w:before="0" w:after="100"/>
              <w:jc w:val="left"/>
              <w:rPr>
                <w:rFonts w:ascii="Times New Roman" w:hAnsi="Times New Roman" w:eastAsia="Times New Roman" w:cs="Times New Roman"/>
                <w:sz w:val="24"/>
                <w:szCs w:val="24"/>
              </w:rPr>
            </w:pPr>
            <w:r>
              <w:rPr>
                <w:rFonts w:eastAsia="Times New Roman" w:cs="Calibri"/>
                <w:color w:val="000000"/>
                <w:kern w:val="0"/>
                <w:sz w:val="22"/>
                <w:szCs w:val="22"/>
                <w:lang w:val="en-US" w:eastAsia="en-US" w:bidi="ar-SA"/>
              </w:rPr>
              <w:t>The PEC will hold a public decision-making meeting to renew, renew with conditions, or non-renew the charter.  </w:t>
            </w:r>
          </w:p>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p>
            <w:pPr>
              <w:pStyle w:val="Normal"/>
              <w:widowControl/>
              <w:spacing w:before="0" w:after="100"/>
              <w:jc w:val="left"/>
              <w:rPr>
                <w:rFonts w:ascii="Times New Roman" w:hAnsi="Times New Roman" w:eastAsia="Times New Roman" w:cs="Times New Roman"/>
                <w:sz w:val="24"/>
                <w:szCs w:val="24"/>
              </w:rPr>
            </w:pPr>
            <w:r>
              <w:rPr>
                <w:rFonts w:eastAsia="Times New Roman" w:cs="Calibri"/>
                <w:color w:val="000000"/>
                <w:kern w:val="0"/>
                <w:sz w:val="22"/>
                <w:szCs w:val="22"/>
                <w:lang w:val="en-US" w:eastAsia="en-US" w:bidi="ar-SA"/>
              </w:rPr>
              <w:t>The school will be provided an opportunity to respond to the PEC notice of a possible non-renewal or renewal with conditions.</w:t>
            </w:r>
          </w:p>
          <w:p>
            <w:pPr>
              <w:pStyle w:val="Normal"/>
              <w:widowContro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p>
            <w:pPr>
              <w:pStyle w:val="Normal"/>
              <w:widowControl/>
              <w:pBdr/>
              <w:tabs>
                <w:tab w:val="clear" w:pos="720"/>
                <w:tab w:val="right" w:pos="10790" w:leader="none"/>
              </w:tabs>
              <w:spacing w:before="0" w:after="100"/>
              <w:jc w:val="left"/>
              <w:rPr>
                <w:color w:val="000000"/>
              </w:rPr>
            </w:pPr>
            <w:r>
              <w:rPr>
                <w:rFonts w:eastAsia="Times New Roman" w:cs="Calibri"/>
                <w:color w:val="000000"/>
                <w:kern w:val="0"/>
                <w:sz w:val="22"/>
                <w:szCs w:val="22"/>
                <w:lang w:val="en-US" w:eastAsia="en-US" w:bidi="ar-SA"/>
              </w:rPr>
              <w:t>If, for the first time, a decision to renew with conditions or decision to non-renew is imposed by the PEC without prior notice, the school will be given an opportunity, prior to December 31, to ask for reconsideration of the condition or decision to non-renew at the January PEC meeting and provide a response at that time.  The PEC could then decide to lessen or remove the condition or non-renewal decision made in December. The request for reconsideration would stay a notice of appeal until 15 days following the January meeting with the Secretary’s approval.</w:t>
            </w:r>
          </w:p>
        </w:tc>
      </w:tr>
    </w:tbl>
    <w:p>
      <w:pPr>
        <w:pStyle w:val="Normal"/>
        <w:pBdr/>
        <w:tabs>
          <w:tab w:val="clear" w:pos="720"/>
          <w:tab w:val="right" w:pos="10790" w:leader="none"/>
        </w:tabs>
        <w:spacing w:before="0" w:after="100"/>
        <w:rPr>
          <w:color w:val="000000"/>
        </w:rPr>
      </w:pPr>
      <w:r>
        <w:rPr>
          <w:color w:val="000000"/>
        </w:rPr>
      </w:r>
    </w:p>
    <w:p>
      <w:pPr>
        <w:pStyle w:val="Heading1"/>
        <w:rPr/>
      </w:pPr>
      <w:bookmarkStart w:id="7" w:name="_Toc98507235"/>
      <w:r>
        <w:rPr/>
        <w:t>Evaluation Standards</w:t>
      </w:r>
      <w:bookmarkEnd w:id="7"/>
    </w:p>
    <w:p>
      <w:pPr>
        <w:pStyle w:val="Normal"/>
        <w:pBdr/>
        <w:tabs>
          <w:tab w:val="clear" w:pos="720"/>
          <w:tab w:val="right" w:pos="10790" w:leader="none"/>
        </w:tabs>
        <w:rPr>
          <w:color w:val="000000"/>
        </w:rPr>
      </w:pPr>
      <w:r>
        <w:rPr>
          <w:color w:val="000000"/>
        </w:rPr>
        <w:t>Based on the completed Renewal Application Kit, the charter school site visits conducted during the charter term, the Renewal Analysis from the CSD staff, status reports provided by the PED’s divisions and bureaus, and, if applicable, the local school district, the CSD will make a recommendation to the PEC regarding renewal of a school’s charter. The following questions guide the CSD’s final analysis regarding renewal and are based upon the five reasons that a chartering authority must determine a charter school has violated in order to refuse to renew a charter pursuant to Subsection K of Section 22-8B-12 NMSA 1978.</w:t>
      </w:r>
    </w:p>
    <w:p>
      <w:pPr>
        <w:pStyle w:val="Normal"/>
        <w:pBdr/>
        <w:tabs>
          <w:tab w:val="clear" w:pos="720"/>
          <w:tab w:val="right" w:pos="10790" w:leader="none"/>
        </w:tabs>
        <w:rPr>
          <w:b/>
          <w:b/>
          <w:bCs/>
          <w:color w:val="000000"/>
        </w:rPr>
      </w:pPr>
      <w:r>
        <w:rPr>
          <w:b/>
          <w:bCs/>
          <w:color w:val="000000"/>
        </w:rPr>
        <w:t>Has the school committed a material violation of any of the conditions, standards, or procedures set forth in the charter?</w:t>
      </w:r>
    </w:p>
    <w:p>
      <w:pPr>
        <w:pStyle w:val="Normal"/>
        <w:pBdr/>
        <w:tabs>
          <w:tab w:val="clear" w:pos="720"/>
          <w:tab w:val="right" w:pos="10790" w:leader="none"/>
        </w:tabs>
        <w:rPr>
          <w:color w:val="000000"/>
        </w:rPr>
      </w:pPr>
      <w:r>
        <w:rPr>
          <w:color w:val="000000"/>
        </w:rPr>
        <w:t>The school’s performance contract defines the terms under which it proposes to operate and the Performance Framework (Attachment A to the contract) which defines the measurable goals that the school agreed to meet. The CSD will analyze the evidence presented in the application from the school during the renewal site visit, and from the monitoring conducted during the term of the contract, to provide a recommendation to the PEC regarding whether the school committed a material violation of any of the conditions, standards, or procedures set forth in the charter.  Applicants that are currently authorized by a school district, and not the PEC, must provide these documents as well.</w:t>
      </w:r>
    </w:p>
    <w:p>
      <w:pPr>
        <w:pStyle w:val="Normal"/>
        <w:pBdr/>
        <w:tabs>
          <w:tab w:val="clear" w:pos="720"/>
          <w:tab w:val="right" w:pos="10790" w:leader="none"/>
        </w:tabs>
        <w:rPr>
          <w:b/>
          <w:b/>
          <w:bCs/>
          <w:color w:val="000000"/>
        </w:rPr>
      </w:pPr>
      <w:r>
        <w:rPr>
          <w:b/>
          <w:bCs/>
          <w:color w:val="000000"/>
        </w:rPr>
        <w:t>Has the school failed to meet or make substantial progress toward achievement of the PED’s minimum educational standards or student performance standards identified in the charter application?</w:t>
      </w:r>
    </w:p>
    <w:p>
      <w:pPr>
        <w:pStyle w:val="Normal"/>
        <w:pBdr/>
        <w:tabs>
          <w:tab w:val="clear" w:pos="720"/>
          <w:tab w:val="right" w:pos="10790" w:leader="none"/>
        </w:tabs>
        <w:rPr>
          <w:color w:val="000000"/>
        </w:rPr>
      </w:pPr>
      <w:r>
        <w:rPr>
          <w:color w:val="000000"/>
        </w:rPr>
        <w:t xml:space="preserve">The CSD will analyze and evaluate student achievement data on required state tests and on other measures set forth in the contract. The school must report data for school or mission specific goals both throughout the term of the contract and as part of the renewal application. The school’s own analysis and supporting data will both be considered. </w:t>
      </w:r>
    </w:p>
    <w:p>
      <w:pPr>
        <w:pStyle w:val="Normal"/>
        <w:pBdr/>
        <w:tabs>
          <w:tab w:val="clear" w:pos="720"/>
          <w:tab w:val="right" w:pos="10790" w:leader="none"/>
        </w:tabs>
        <w:rPr>
          <w:b/>
          <w:b/>
          <w:bCs/>
          <w:color w:val="000000"/>
        </w:rPr>
      </w:pPr>
      <w:r>
        <w:rPr>
          <w:b/>
          <w:bCs/>
          <w:color w:val="000000"/>
        </w:rPr>
        <w:t>Has the school and, if applicable, the school’s foundation failed to meet generally accepted standards of fiscal management?</w:t>
      </w:r>
    </w:p>
    <w:p>
      <w:pPr>
        <w:pStyle w:val="Normal"/>
        <w:pBdr/>
        <w:tabs>
          <w:tab w:val="clear" w:pos="720"/>
          <w:tab w:val="right" w:pos="10790" w:leader="none"/>
        </w:tabs>
        <w:rPr>
          <w:color w:val="000000"/>
        </w:rPr>
      </w:pPr>
      <w:r>
        <w:rPr>
          <w:color w:val="000000"/>
        </w:rPr>
        <w:t xml:space="preserve">The CSD will rely on documentary evidence based on the annual independent financial audits and reports from the School Budget and Finance Analysis Bureau and the Audit and Accounting Bureau with regard to whether the school has met generally accepted standards of fiscal management. </w:t>
      </w:r>
    </w:p>
    <w:p>
      <w:pPr>
        <w:pStyle w:val="Normal"/>
        <w:pBdr/>
        <w:tabs>
          <w:tab w:val="clear" w:pos="720"/>
          <w:tab w:val="right" w:pos="10790" w:leader="none"/>
        </w:tabs>
        <w:rPr>
          <w:b/>
          <w:b/>
          <w:bCs/>
          <w:color w:val="000000"/>
        </w:rPr>
      </w:pPr>
      <w:r>
        <w:rPr>
          <w:b/>
          <w:bCs/>
          <w:color w:val="000000"/>
        </w:rPr>
        <w:t>For a charter school located on tribal land, has the school failed to comply with ongoing consultations pursuant to the Indian Education Act?</w:t>
      </w:r>
    </w:p>
    <w:p>
      <w:pPr>
        <w:pStyle w:val="Normal"/>
        <w:pBdr/>
        <w:tabs>
          <w:tab w:val="clear" w:pos="720"/>
          <w:tab w:val="right" w:pos="10790" w:leader="none"/>
        </w:tabs>
        <w:rPr>
          <w:color w:val="000000"/>
        </w:rPr>
      </w:pPr>
      <w:r>
        <w:rPr>
          <w:color w:val="000000"/>
        </w:rPr>
        <w:t xml:space="preserve">The CSD will confirm by means of an interview with tribal officials that consultation took place in compliance with statute. </w:t>
      </w:r>
    </w:p>
    <w:p>
      <w:pPr>
        <w:pStyle w:val="Normal"/>
        <w:pBdr/>
        <w:tabs>
          <w:tab w:val="clear" w:pos="720"/>
          <w:tab w:val="right" w:pos="10790" w:leader="none"/>
        </w:tabs>
        <w:rPr>
          <w:b/>
          <w:b/>
          <w:bCs/>
          <w:color w:val="000000"/>
        </w:rPr>
      </w:pPr>
      <w:r>
        <w:rPr>
          <w:b/>
          <w:bCs/>
          <w:color w:val="000000"/>
        </w:rPr>
        <w:t>Has the school violated any provision of law from which the state-chartered charter school was not specifically exempted?</w:t>
      </w:r>
    </w:p>
    <w:p>
      <w:pPr>
        <w:pStyle w:val="Normal"/>
        <w:pBdr/>
        <w:tabs>
          <w:tab w:val="clear" w:pos="720"/>
          <w:tab w:val="right" w:pos="10790" w:leader="none"/>
        </w:tabs>
        <w:rPr>
          <w:color w:val="000000"/>
        </w:rPr>
      </w:pPr>
      <w:r>
        <w:rPr>
          <w:color w:val="000000"/>
        </w:rPr>
        <w:t>The CSD will rely on documentary evidence gathered by the PED or, if applicable, local district authorizer staff, during the term of the school’s charter contract to determine if the school has compiled a record of substantial compliance with applicable state and federal laws and regulations. Evidence will also be evaluated during the site including renewal site visit and from monitoring reports throughout the term of the contract.</w:t>
      </w:r>
    </w:p>
    <w:p>
      <w:pPr>
        <w:pStyle w:val="Normal"/>
        <w:pBdr/>
        <w:tabs>
          <w:tab w:val="clear" w:pos="720"/>
          <w:tab w:val="right" w:pos="10790" w:leader="none"/>
        </w:tabs>
        <w:rPr>
          <w:color w:val="000000"/>
        </w:rPr>
      </w:pPr>
      <w:r>
        <w:rPr>
          <w:color w:val="000000"/>
        </w:rPr>
      </w:r>
    </w:p>
    <w:p>
      <w:pPr>
        <w:pStyle w:val="Heading1"/>
        <w:rPr/>
      </w:pPr>
      <w:bookmarkStart w:id="8" w:name="_Toc98507236"/>
      <w:r>
        <w:rPr/>
        <w:t>Charter Renewal Application</w:t>
      </w:r>
      <w:bookmarkEnd w:id="8"/>
    </w:p>
    <w:p>
      <w:pPr>
        <w:pStyle w:val="Normal"/>
        <w:rPr>
          <w:bCs/>
        </w:rPr>
      </w:pPr>
      <w:r>
        <w:rPr>
          <w:bCs/>
        </w:rPr>
        <w:t>Part A of the application will be completed by CSD. State-authorized schools must complete Parts B, C, D, and E of the application. District-authorized schools must also complete Part F. Parts B, C, and E should be completed using the forms in the Renewal Application Kit. Parts D and F consist only of appendices, which should be submitted as PDFs using the naming conventions indicated below.</w:t>
      </w:r>
    </w:p>
    <w:p>
      <w:pPr>
        <w:pStyle w:val="Heading2"/>
        <w:rPr/>
      </w:pPr>
      <w:bookmarkStart w:id="9" w:name="_Toc98507237"/>
      <w:r>
        <w:rPr/>
        <w:t>Part B: Progress Report</w:t>
      </w:r>
      <w:bookmarkEnd w:id="9"/>
    </w:p>
    <w:p>
      <w:pPr>
        <w:pStyle w:val="Normal"/>
        <w:rPr>
          <w:bCs/>
        </w:rPr>
      </w:pPr>
      <w:r>
        <w:rPr>
          <w:bCs/>
        </w:rPr>
        <w:t xml:space="preserve">Please submit the Progress Report using the Charter Renewal Application Part B document available on the Charter Renewal Application web page: </w:t>
      </w:r>
      <w:hyperlink r:id="rId4">
        <w:r>
          <w:rPr>
            <w:rStyle w:val="InternetLink"/>
            <w:bCs/>
          </w:rPr>
          <w:t>https://webnew.ped.state.nm.us/bureaus/public-education-commission/policies-and-processes/renewal-application/</w:t>
        </w:r>
      </w:hyperlink>
      <w:r>
        <w:rPr>
          <w:bCs/>
        </w:rPr>
        <w:t>, adding the school name to the title page and the footer.</w:t>
      </w:r>
    </w:p>
    <w:p>
      <w:pPr>
        <w:pStyle w:val="Heading3"/>
        <w:rPr/>
      </w:pPr>
      <w:bookmarkStart w:id="10" w:name="_Toc98507238"/>
      <w:r>
        <w:rPr/>
        <w:t>Rubric</w:t>
      </w:r>
      <w:bookmarkEnd w:id="10"/>
    </w:p>
    <w:p>
      <w:pPr>
        <w:pStyle w:val="Normal"/>
        <w:rPr>
          <w:bCs/>
        </w:rPr>
      </w:pPr>
      <w:r>
        <w:rPr>
          <w:bCs/>
        </w:rPr>
        <w:t>The following rubric will be used to evaluate the narratives in Part B:</w:t>
      </w:r>
    </w:p>
    <w:tbl>
      <w:tblPr>
        <w:tblW w:w="10083" w:type="dxa"/>
        <w:jc w:val="left"/>
        <w:tblInd w:w="-163" w:type="dxa"/>
        <w:tblLayout w:type="fixed"/>
        <w:tblCellMar>
          <w:top w:w="0" w:type="dxa"/>
          <w:left w:w="108" w:type="dxa"/>
          <w:bottom w:w="0" w:type="dxa"/>
          <w:right w:w="108" w:type="dxa"/>
        </w:tblCellMar>
        <w:tblLook w:val="0400" w:noHBand="0" w:noVBand="1" w:firstColumn="0" w:lastRow="0" w:lastColumn="0" w:firstRow="0"/>
      </w:tblPr>
      <w:tblGrid>
        <w:gridCol w:w="1681"/>
        <w:gridCol w:w="3870"/>
        <w:gridCol w:w="4532"/>
      </w:tblGrid>
      <w:tr>
        <w:trPr>
          <w:trHeight w:val="584" w:hRule="atLeast"/>
        </w:trPr>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Meets the Standards</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60"/>
              <w:ind w:left="432" w:hanging="274"/>
              <w:rPr>
                <w:sz w:val="20"/>
                <w:szCs w:val="20"/>
              </w:rPr>
            </w:pPr>
            <w:r>
              <w:rPr>
                <w:sz w:val="20"/>
                <w:szCs w:val="20"/>
              </w:rPr>
              <w:t xml:space="preserve">In </w:t>
            </w:r>
            <w:r>
              <w:rPr>
                <w:bCs/>
                <w:sz w:val="20"/>
                <w:szCs w:val="20"/>
              </w:rPr>
              <w:t>each year of the contract term, the school has a demonstrated record of meeting all standards, which is supported by evidence</w:t>
            </w:r>
            <w:r>
              <w:rPr>
                <w:sz w:val="20"/>
                <w:szCs w:val="20"/>
              </w:rPr>
              <w:t>.</w:t>
            </w:r>
          </w:p>
        </w:tc>
      </w:tr>
      <w:tr>
        <w:trPr>
          <w:trHeight w:val="341" w:hRule="atLeast"/>
        </w:trPr>
        <w:tc>
          <w:tcPr>
            <w:tcW w:w="1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center"/>
              <w:rPr>
                <w:b/>
                <w:b/>
              </w:rPr>
            </w:pPr>
            <w:r>
              <w:rPr>
                <w:b/>
              </w:rPr>
              <w:t xml:space="preserve">Demonstrates </w:t>
            </w:r>
          </w:p>
          <w:p>
            <w:pPr>
              <w:pStyle w:val="Normal"/>
              <w:widowControl w:val="false"/>
              <w:spacing w:before="0" w:after="0"/>
              <w:jc w:val="center"/>
              <w:rPr>
                <w:b/>
                <w:b/>
              </w:rPr>
            </w:pPr>
            <w:sdt>
              <w:sdtPr/>
              <w:sdtContent>
                <w:r>
                  <w:rPr/>
                </w:r>
                <w:r>
                  <w:rPr/>
                </w:r>
              </w:sdtContent>
            </w:sdt>
            <w:r>
              <w:rPr>
                <w:b/>
              </w:rPr>
              <w:t>Substantial Progress</w:t>
            </w:r>
          </w:p>
          <w:p>
            <w:pPr>
              <w:pStyle w:val="Normal"/>
              <w:widowControl w:val="false"/>
              <w:spacing w:before="0" w:after="200"/>
              <w:jc w:val="center"/>
              <w:rPr>
                <w:b/>
                <w:b/>
              </w:rPr>
            </w:pPr>
            <w:r>
              <w:rPr>
                <w: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rPr>
            </w:pPr>
            <w:r>
              <w:rPr>
                <w:sz w:val="20"/>
                <w:szCs w:val="20"/>
              </w:rPr>
              <w:t>Demonstration Through Data</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rPr>
            </w:pPr>
            <w:r>
              <w:rPr>
                <w:sz w:val="20"/>
                <w:szCs w:val="20"/>
              </w:rPr>
              <w:t xml:space="preserve">Demonstration Through Systemic Improvement </w:t>
            </w:r>
          </w:p>
        </w:tc>
      </w:tr>
      <w:tr>
        <w:trPr>
          <w:trHeight w:val="2420" w:hRule="atLeast"/>
        </w:trPr>
        <w:tc>
          <w:tcPr>
            <w:tcW w:w="1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pBdr/>
              <w:spacing w:before="0" w:after="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60"/>
              <w:ind w:left="432" w:hanging="274"/>
              <w:rPr>
                <w:sz w:val="20"/>
                <w:szCs w:val="20"/>
              </w:rPr>
            </w:pPr>
            <w:r>
              <w:rPr>
                <w:sz w:val="20"/>
                <w:szCs w:val="20"/>
              </w:rPr>
              <w:t xml:space="preserve">The school does not have a demonstrated record of meeting all standards in each of the years in the contract term, </w:t>
            </w:r>
            <w:r>
              <w:rPr>
                <w:i/>
                <w:sz w:val="20"/>
                <w:szCs w:val="20"/>
              </w:rPr>
              <w:t>however</w:t>
            </w:r>
            <w:r>
              <w:rPr>
                <w:sz w:val="20"/>
                <w:szCs w:val="20"/>
              </w:rPr>
              <w:t>…</w:t>
            </w:r>
          </w:p>
          <w:p>
            <w:pPr>
              <w:pStyle w:val="Normal"/>
              <w:widowControl w:val="false"/>
              <w:spacing w:before="0" w:after="60"/>
              <w:ind w:left="432" w:hanging="0"/>
              <w:rPr>
                <w:sz w:val="20"/>
                <w:szCs w:val="20"/>
              </w:rPr>
            </w:pPr>
            <w:r>
              <w:rPr>
                <w:sz w:val="20"/>
                <w:szCs w:val="20"/>
              </w:rPr>
            </w:r>
          </w:p>
          <w:p>
            <w:pPr>
              <w:pStyle w:val="Normal"/>
              <w:widowControl w:val="false"/>
              <w:numPr>
                <w:ilvl w:val="0"/>
                <w:numId w:val="2"/>
              </w:numPr>
              <w:spacing w:before="0" w:after="60"/>
              <w:ind w:left="432" w:hanging="274"/>
              <w:rPr>
                <w:sz w:val="20"/>
                <w:szCs w:val="20"/>
              </w:rPr>
            </w:pPr>
            <w:r>
              <w:rPr>
                <w:sz w:val="20"/>
                <w:szCs w:val="20"/>
              </w:rPr>
              <w:t xml:space="preserve">An evaluation of </w:t>
            </w:r>
            <w:r>
              <w:rPr>
                <w:i/>
                <w:sz w:val="20"/>
                <w:szCs w:val="20"/>
              </w:rPr>
              <w:t>all</w:t>
            </w:r>
            <w:r>
              <w:rPr>
                <w:sz w:val="20"/>
                <w:szCs w:val="20"/>
              </w:rPr>
              <w:t xml:space="preserve"> data and evidence (for academic narrative this includes all available academic performance data, including state assessment data) demonstrates at least two years of sustained improvement toward meeting the standard.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120"/>
              <w:ind w:left="432" w:hanging="274"/>
              <w:rPr>
                <w:sz w:val="20"/>
                <w:szCs w:val="20"/>
              </w:rPr>
            </w:pPr>
            <w:r>
              <w:rPr>
                <w:sz w:val="20"/>
                <w:szCs w:val="20"/>
              </w:rPr>
              <w:t xml:space="preserve">The school </w:t>
            </w:r>
            <w:r>
              <w:rPr>
                <w:bCs/>
                <w:sz w:val="20"/>
                <w:szCs w:val="20"/>
              </w:rPr>
              <w:t>does not</w:t>
            </w:r>
            <w:r>
              <w:rPr>
                <w:sz w:val="20"/>
                <w:szCs w:val="20"/>
              </w:rPr>
              <w:t xml:space="preserve"> have a demonstrated record of meeting all standards in each of the years in the contract term, </w:t>
            </w:r>
            <w:r>
              <w:rPr>
                <w:i/>
                <w:sz w:val="20"/>
                <w:szCs w:val="20"/>
              </w:rPr>
              <w:t>however</w:t>
            </w:r>
            <w:r>
              <w:rPr>
                <w:sz w:val="20"/>
                <w:szCs w:val="20"/>
              </w:rPr>
              <w:t>…</w:t>
            </w:r>
          </w:p>
          <w:p>
            <w:pPr>
              <w:pStyle w:val="Normal"/>
              <w:widowControl w:val="false"/>
              <w:numPr>
                <w:ilvl w:val="0"/>
                <w:numId w:val="2"/>
              </w:numPr>
              <w:spacing w:before="0" w:after="60"/>
              <w:ind w:left="432" w:hanging="274"/>
              <w:rPr>
                <w:sz w:val="20"/>
                <w:szCs w:val="20"/>
              </w:rPr>
            </w:pPr>
            <w:r>
              <w:rPr>
                <w:sz w:val="20"/>
                <w:szCs w:val="20"/>
              </w:rPr>
              <w:t>The narrative describes specific adult (teacher, leader, board) actions taken to improve performance and outcomes by addressing the cause of the inadequate performance;</w:t>
            </w:r>
          </w:p>
          <w:p>
            <w:pPr>
              <w:pStyle w:val="Normal"/>
              <w:widowControl w:val="false"/>
              <w:spacing w:before="0" w:after="60"/>
              <w:jc w:val="center"/>
              <w:rPr>
                <w:sz w:val="20"/>
                <w:szCs w:val="20"/>
              </w:rPr>
            </w:pPr>
            <w:r>
              <w:rPr>
                <w:sz w:val="20"/>
                <w:szCs w:val="20"/>
              </w:rPr>
              <w:t xml:space="preserve">      </w:t>
            </w:r>
            <w:r>
              <w:rPr>
                <w:sz w:val="20"/>
                <w:szCs w:val="20"/>
              </w:rPr>
              <w:t>and</w:t>
            </w:r>
          </w:p>
          <w:p>
            <w:pPr>
              <w:pStyle w:val="Normal"/>
              <w:widowControl w:val="false"/>
              <w:numPr>
                <w:ilvl w:val="0"/>
                <w:numId w:val="3"/>
              </w:numPr>
              <w:pBdr/>
              <w:spacing w:before="0" w:after="60"/>
              <w:ind w:left="433" w:hanging="360"/>
              <w:rPr>
                <w:color w:val="000000"/>
                <w:sz w:val="20"/>
                <w:szCs w:val="20"/>
              </w:rPr>
            </w:pPr>
            <w:r>
              <w:rPr>
                <w:color w:val="000000"/>
                <w:sz w:val="20"/>
                <w:szCs w:val="20"/>
              </w:rPr>
              <w:t>The site visit team can verify the implementation of reported improvement actions by evaluating specific evidence at the school site that is observable, verifiable, and readily available;</w:t>
            </w:r>
          </w:p>
          <w:p>
            <w:pPr>
              <w:pStyle w:val="Normal"/>
              <w:widowControl w:val="false"/>
              <w:spacing w:before="0" w:after="60"/>
              <w:jc w:val="center"/>
              <w:rPr>
                <w:sz w:val="20"/>
                <w:szCs w:val="20"/>
              </w:rPr>
            </w:pPr>
            <w:r>
              <w:rPr>
                <w:sz w:val="20"/>
                <w:szCs w:val="20"/>
              </w:rPr>
              <w:t xml:space="preserve">       </w:t>
            </w:r>
            <w:r>
              <w:rPr>
                <w:sz w:val="20"/>
                <w:szCs w:val="20"/>
              </w:rPr>
              <w:t>and</w:t>
            </w:r>
          </w:p>
          <w:p>
            <w:pPr>
              <w:pStyle w:val="Normal"/>
              <w:widowControl w:val="false"/>
              <w:numPr>
                <w:ilvl w:val="0"/>
                <w:numId w:val="2"/>
              </w:numPr>
              <w:spacing w:before="0" w:after="60"/>
              <w:ind w:left="432" w:hanging="274"/>
              <w:rPr>
                <w:sz w:val="20"/>
                <w:szCs w:val="20"/>
              </w:rPr>
            </w:pPr>
            <w:r>
              <w:rPr>
                <w:sz w:val="20"/>
                <w:szCs w:val="20"/>
              </w:rPr>
              <w:t xml:space="preserve">The narrative identifies measurable successes during the most recent year resulting from the improvement actions taken; </w:t>
            </w:r>
          </w:p>
          <w:p>
            <w:pPr>
              <w:pStyle w:val="Normal"/>
              <w:widowControl w:val="false"/>
              <w:spacing w:before="0" w:after="60"/>
              <w:ind w:left="432" w:hanging="0"/>
              <w:jc w:val="center"/>
              <w:rPr>
                <w:sz w:val="20"/>
                <w:szCs w:val="20"/>
              </w:rPr>
            </w:pPr>
            <w:r>
              <w:rPr>
                <w:sz w:val="20"/>
                <w:szCs w:val="20"/>
              </w:rPr>
              <w:t>and</w:t>
            </w:r>
          </w:p>
          <w:p>
            <w:pPr>
              <w:pStyle w:val="Normal"/>
              <w:widowControl w:val="false"/>
              <w:numPr>
                <w:ilvl w:val="0"/>
                <w:numId w:val="2"/>
              </w:numPr>
              <w:pBdr/>
              <w:spacing w:before="0" w:after="60"/>
              <w:ind w:left="433" w:hanging="360"/>
              <w:rPr>
                <w:color w:val="000000"/>
              </w:rPr>
            </w:pPr>
            <w:r>
              <w:rPr>
                <w:color w:val="000000"/>
                <w:sz w:val="20"/>
                <w:szCs w:val="20"/>
              </w:rPr>
              <w:t xml:space="preserve">An evaluation of the data and evidence supports the observable and reported successes.  </w:t>
            </w:r>
          </w:p>
        </w:tc>
      </w:tr>
      <w:tr>
        <w:trPr>
          <w:trHeight w:val="5201" w:hRule="atLeast"/>
        </w:trPr>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ind w:left="-108" w:firstLine="108"/>
              <w:jc w:val="center"/>
              <w:rPr>
                <w:b/>
                <w:b/>
              </w:rPr>
            </w:pPr>
            <w:r>
              <w:rPr>
                <w:b/>
              </w:rPr>
              <w:t xml:space="preserve">Failing to </w:t>
            </w:r>
          </w:p>
          <w:p>
            <w:pPr>
              <w:pStyle w:val="Normal"/>
              <w:widowControl w:val="false"/>
              <w:spacing w:before="0" w:after="0"/>
              <w:jc w:val="center"/>
              <w:rPr>
                <w:b/>
                <w:b/>
              </w:rPr>
            </w:pPr>
            <w:r>
              <w:rPr>
                <w:b/>
              </w:rPr>
              <w:t>Demonstrate Progress</w:t>
            </w:r>
          </w:p>
          <w:p>
            <w:pPr>
              <w:pStyle w:val="Normal"/>
              <w:widowControl w:val="false"/>
              <w:jc w:val="center"/>
              <w:rPr>
                <w:b/>
                <w:b/>
              </w:rPr>
            </w:pPr>
            <w:r>
              <w:rPr>
                <w:b/>
              </w:rPr>
            </w:r>
          </w:p>
          <w:p>
            <w:pPr>
              <w:pStyle w:val="Normal"/>
              <w:widowControl w:val="false"/>
              <w:spacing w:before="0" w:after="200"/>
              <w:jc w:val="center"/>
              <w:rPr>
                <w:b/>
                <w:b/>
              </w:rPr>
            </w:pPr>
            <w:r>
              <w:rPr>
                <w:b/>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60"/>
              <w:ind w:left="432" w:hanging="361"/>
              <w:rPr>
                <w:sz w:val="20"/>
                <w:szCs w:val="20"/>
              </w:rPr>
            </w:pPr>
            <w:r>
              <w:rPr>
                <w:sz w:val="20"/>
                <w:szCs w:val="20"/>
              </w:rPr>
              <w:t>The school does not have a demonstrated record of meeting all standards in each of the years of the contract term.</w:t>
            </w:r>
          </w:p>
          <w:p>
            <w:pPr>
              <w:pStyle w:val="Normal"/>
              <w:widowControl w:val="false"/>
              <w:numPr>
                <w:ilvl w:val="0"/>
                <w:numId w:val="2"/>
              </w:numPr>
              <w:spacing w:before="0" w:after="60"/>
              <w:ind w:left="431" w:hanging="360"/>
              <w:rPr>
                <w:sz w:val="20"/>
                <w:szCs w:val="20"/>
              </w:rPr>
            </w:pPr>
            <w:r>
              <w:rPr>
                <w:sz w:val="20"/>
                <w:szCs w:val="20"/>
              </w:rPr>
              <w:t>An evaluation of data and evidence (for academic narrative this includes all available academic performance data, including state assessment data) does not demonstrate at least two years of sustained improvement toward meeting the standard.</w:t>
            </w:r>
          </w:p>
          <w:p>
            <w:pPr>
              <w:pStyle w:val="Normal"/>
              <w:widowControl w:val="false"/>
              <w:spacing w:before="0" w:after="60"/>
              <w:ind w:left="432" w:hanging="274"/>
              <w:jc w:val="center"/>
              <w:rPr>
                <w:sz w:val="20"/>
                <w:szCs w:val="20"/>
              </w:rPr>
            </w:pPr>
            <w:r>
              <w:rPr>
                <w:sz w:val="20"/>
                <w:szCs w:val="20"/>
              </w:rPr>
              <w:t>and one or more of the following:</w:t>
            </w:r>
          </w:p>
          <w:p>
            <w:pPr>
              <w:pStyle w:val="Normal"/>
              <w:widowControl w:val="false"/>
              <w:numPr>
                <w:ilvl w:val="0"/>
                <w:numId w:val="2"/>
              </w:numPr>
              <w:spacing w:before="0" w:after="60"/>
              <w:ind w:left="432" w:hanging="274"/>
              <w:rPr>
                <w:sz w:val="20"/>
                <w:szCs w:val="20"/>
              </w:rPr>
            </w:pPr>
            <w:r>
              <w:rPr>
                <w:sz w:val="20"/>
                <w:szCs w:val="20"/>
              </w:rPr>
              <w:t>The narrative is focused on describing circumstances connected to the poor performance and/or excuses for the poor performance (e.g., serving a disproportionately high rate of students with disabilities, serving a disproportionately high rate of “at-risk” students, a lack of funding, teacher/administrator turnover, etc.), and/or either does not describe specific adult improvement actions taken or describes minimal adult improvement actions taken;</w:t>
            </w:r>
          </w:p>
          <w:p>
            <w:pPr>
              <w:pStyle w:val="Normal"/>
              <w:widowControl w:val="false"/>
              <w:spacing w:before="0" w:after="60"/>
              <w:ind w:left="432" w:hanging="0"/>
              <w:rPr>
                <w:sz w:val="20"/>
                <w:szCs w:val="20"/>
              </w:rPr>
            </w:pPr>
            <w:r>
              <w:rPr>
                <w:sz w:val="20"/>
                <w:szCs w:val="20"/>
              </w:rPr>
              <w:t xml:space="preserve"> </w:t>
            </w:r>
            <w:r>
              <w:rPr>
                <w:sz w:val="20"/>
                <w:szCs w:val="20"/>
              </w:rPr>
              <w:t>or</w:t>
            </w:r>
          </w:p>
          <w:p>
            <w:pPr>
              <w:pStyle w:val="Normal"/>
              <w:widowControl w:val="false"/>
              <w:numPr>
                <w:ilvl w:val="0"/>
                <w:numId w:val="2"/>
              </w:numPr>
              <w:spacing w:before="0" w:after="60"/>
              <w:ind w:left="432" w:hanging="274"/>
              <w:rPr>
                <w:sz w:val="20"/>
                <w:szCs w:val="20"/>
              </w:rPr>
            </w:pPr>
            <w:r>
              <w:rPr>
                <w:sz w:val="20"/>
                <w:szCs w:val="20"/>
              </w:rPr>
              <w:t>The site visit team is not able to verify implementation of the reported adult improvement actions because there is no observable, verifiable evidence presented during the site including renewal site visit;</w:t>
            </w:r>
          </w:p>
          <w:p>
            <w:pPr>
              <w:pStyle w:val="Normal"/>
              <w:widowControl w:val="false"/>
              <w:spacing w:before="0" w:after="60"/>
              <w:ind w:left="432" w:hanging="0"/>
              <w:rPr>
                <w:sz w:val="20"/>
                <w:szCs w:val="20"/>
              </w:rPr>
            </w:pPr>
            <w:r>
              <w:rPr>
                <w:sz w:val="20"/>
                <w:szCs w:val="20"/>
              </w:rPr>
              <w:t xml:space="preserve"> </w:t>
            </w:r>
            <w:r>
              <w:rPr>
                <w:sz w:val="20"/>
                <w:szCs w:val="20"/>
              </w:rPr>
              <w:t>or</w:t>
            </w:r>
          </w:p>
          <w:p>
            <w:pPr>
              <w:pStyle w:val="Normal"/>
              <w:widowControl w:val="false"/>
              <w:numPr>
                <w:ilvl w:val="0"/>
                <w:numId w:val="2"/>
              </w:numPr>
              <w:spacing w:before="0" w:after="60"/>
              <w:ind w:left="432" w:hanging="274"/>
              <w:rPr>
                <w:sz w:val="20"/>
                <w:szCs w:val="20"/>
              </w:rPr>
            </w:pPr>
            <w:r>
              <w:rPr>
                <w:sz w:val="20"/>
                <w:szCs w:val="20"/>
              </w:rPr>
              <w:t xml:space="preserve">The narrative fails to identify any measurable successes during the most recent year, or evaluation of the data and evidence directly contradicts reported successes. </w:t>
            </w:r>
          </w:p>
        </w:tc>
      </w:tr>
    </w:tbl>
    <w:p>
      <w:pPr>
        <w:pStyle w:val="Normal"/>
        <w:rPr>
          <w:bCs/>
        </w:rPr>
      </w:pPr>
      <w:r>
        <w:rPr>
          <w:bCs/>
        </w:rPr>
      </w:r>
    </w:p>
    <w:p>
      <w:pPr>
        <w:pStyle w:val="Heading2"/>
        <w:rPr/>
      </w:pPr>
      <w:bookmarkStart w:id="11" w:name="_Toc98507249"/>
      <w:r>
        <w:rPr/>
        <w:t>Part C: Financial Statement</w:t>
      </w:r>
      <w:bookmarkEnd w:id="11"/>
    </w:p>
    <w:p>
      <w:pPr>
        <w:pStyle w:val="Normal"/>
        <w:rPr>
          <w:bCs/>
        </w:rPr>
      </w:pPr>
      <w:r>
        <w:rPr>
          <w:bCs/>
        </w:rPr>
        <w:t xml:space="preserve">The school must provide a financial statement that discloses the costs of administration, instruction, and other spending categories for the charter school. The financial statement must be understandable to the general public and must allow comparison of costs to other schools or comparable organizations. The school must use the templates included within Part C of the renewal kit for the financial report. For schools that were identified in the lowest 25% of all schools in the NM System of Support and Accountability for any year of the contract term, the report should specifically address how the school has prioritized resources toward proven programs and methods linked to improved student achievement. </w:t>
      </w:r>
    </w:p>
    <w:p>
      <w:pPr>
        <w:pStyle w:val="Normal"/>
        <w:rPr>
          <w:bCs/>
        </w:rPr>
      </w:pPr>
      <w:r>
        <w:rPr>
          <w:bCs/>
        </w:rPr>
        <w:t>For each fiscal year of the school’s current charter contract (Year 1 to Year 4 for a 5-year contract), complete the embedded tables and charts specific to the school’s operational actual expenses and actual operational funding.</w:t>
      </w:r>
    </w:p>
    <w:p>
      <w:pPr>
        <w:pStyle w:val="Heading2"/>
        <w:rPr/>
      </w:pPr>
      <w:bookmarkStart w:id="12" w:name="_Hlk142916093"/>
      <w:bookmarkStart w:id="13" w:name="_Toc98507250"/>
      <w:r>
        <w:rPr/>
        <w:t>Part D: Petitions of Support</w:t>
      </w:r>
      <w:bookmarkEnd w:id="13"/>
    </w:p>
    <w:p>
      <w:pPr>
        <w:pStyle w:val="Normal"/>
        <w:rPr/>
      </w:pPr>
      <w:r>
        <w:rPr/>
        <w:t>1978 NMSA §22-8B-12 requires the school two petitions. Original signatures must be available for CSD review.</w:t>
      </w:r>
    </w:p>
    <w:p>
      <w:pPr>
        <w:pStyle w:val="Normal"/>
        <w:rPr/>
      </w:pPr>
      <w:r>
        <w:rPr>
          <w:b/>
          <w:bCs/>
        </w:rPr>
        <w:t>Appendix D-1 Employee Petition</w:t>
      </w:r>
      <w:r>
        <w:rPr/>
        <w:t xml:space="preserve"> a petition in support of the charter school renewing its charter status signed by not less than sixty-five percent of the employees in the charter school during the year prior to the last year of the contract.</w:t>
      </w:r>
    </w:p>
    <w:p>
      <w:pPr>
        <w:pStyle w:val="Normal"/>
        <w:rPr/>
      </w:pPr>
      <w:r>
        <w:rPr/>
        <w:t>Signatures must be collected during the year prior to the last year of the contract, using the school’s employee information on the 120</w:t>
      </w:r>
      <w:r>
        <w:rPr>
          <w:vertAlign w:val="superscript"/>
        </w:rPr>
        <w:t>th</w:t>
      </w:r>
      <w:r>
        <w:rPr/>
        <w:t xml:space="preserve"> day.</w:t>
      </w:r>
    </w:p>
    <w:p>
      <w:pPr>
        <w:pStyle w:val="Normal"/>
        <w:tabs>
          <w:tab w:val="clear" w:pos="720"/>
          <w:tab w:val="left" w:pos="9360" w:leader="none"/>
        </w:tabs>
        <w:spacing w:before="0" w:after="0"/>
        <w:jc w:val="both"/>
        <w:rPr/>
      </w:pPr>
      <w:r>
        <w:rPr/>
      </w:r>
    </w:p>
    <w:p>
      <w:pPr>
        <w:pStyle w:val="Normal"/>
        <w:rPr/>
      </w:pPr>
      <w:r>
        <w:rPr/>
      </w:r>
    </w:p>
    <w:p>
      <w:pPr>
        <w:pStyle w:val="Normal"/>
        <w:rPr/>
      </w:pPr>
      <w:r>
        <w:rPr>
          <w:b/>
          <w:bCs/>
        </w:rPr>
        <w:t xml:space="preserve">Appendix D-2 Household Petition </w:t>
      </w:r>
      <w:r>
        <w:rPr/>
        <w:t>a petition in support of the charter school renewing its charter status signed by at least seventy-five percent of the households whose children are enrolled in the charter school on the 120th day of the year prior to the last year of the contract.</w:t>
      </w:r>
    </w:p>
    <w:p>
      <w:pPr>
        <w:pStyle w:val="Normal"/>
        <w:rPr/>
      </w:pPr>
      <w:r>
        <w:rPr/>
        <w:t>Signatures must be collected during the year prior to the last year of the contract, using the school’s enrollment information on the 120</w:t>
      </w:r>
      <w:r>
        <w:rPr>
          <w:vertAlign w:val="superscript"/>
        </w:rPr>
        <w:t>th</w:t>
      </w:r>
      <w:r>
        <w:rPr/>
        <w:t xml:space="preserve"> day. Students over the age of 18 and students acting as a head of household may provide the signature for the household. For students under the age of 18 living with a parent or guardian, the signature shall be the parent or guardian’s signature. Petitions may be signed electronically but must include student name(s), parent name, email address, and date.</w:t>
      </w:r>
    </w:p>
    <w:p>
      <w:pPr>
        <w:pStyle w:val="Normal"/>
        <w:tabs>
          <w:tab w:val="clear" w:pos="720"/>
          <w:tab w:val="left" w:pos="9360" w:leader="none"/>
        </w:tabs>
        <w:spacing w:before="0" w:after="0"/>
        <w:jc w:val="both"/>
        <w:rPr/>
      </w:pPr>
      <w:bookmarkStart w:id="14" w:name="_Hlk142916093"/>
      <w:r>
        <w:rPr/>
        <w:t xml:space="preserve">There are suggested forms to certify the petition in Part D of the application. This form may be attached to the petition. You MUST have original signatures. </w:t>
      </w:r>
      <w:bookmarkEnd w:id="14"/>
    </w:p>
    <w:p>
      <w:pPr>
        <w:pStyle w:val="Normal"/>
        <w:rPr>
          <w:bCs/>
        </w:rPr>
      </w:pPr>
      <w:r>
        <w:rPr>
          <w:bCs/>
        </w:rPr>
      </w:r>
    </w:p>
    <w:p>
      <w:pPr>
        <w:pStyle w:val="Heading2"/>
        <w:rPr/>
      </w:pPr>
      <w:bookmarkStart w:id="15" w:name="_Toc98507251"/>
      <w:r>
        <w:rPr/>
        <w:t>Part E: Facilities</w:t>
      </w:r>
      <w:bookmarkEnd w:id="15"/>
    </w:p>
    <w:p>
      <w:pPr>
        <w:pStyle w:val="Normal"/>
        <w:rPr>
          <w:bCs/>
          <w:lang w:val="en-US"/>
        </w:rPr>
      </w:pPr>
      <w:r>
        <w:rPr>
          <w:bCs/>
          <w:lang w:val="en-US"/>
        </w:rPr>
        <w:t>The school must provide a description of the charter school facilities and assurances that the facilities are in compliance with the requirements of 1978 NMSA §22-8B-4.2. The documentation required in addition to the narrative is:</w:t>
      </w:r>
    </w:p>
    <w:tbl>
      <w:tblPr>
        <w:tblStyle w:val="TableGrid"/>
        <w:tblW w:w="918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1260"/>
        <w:gridCol w:w="7919"/>
      </w:tblGrid>
      <w:tr>
        <w:trPr/>
        <w:tc>
          <w:tcPr>
            <w:tcW w:w="1260"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7919" w:type="dxa"/>
            <w:tcBorders/>
          </w:tcPr>
          <w:p>
            <w:pPr>
              <w:pStyle w:val="Normal"/>
              <w:widowControl/>
              <w:spacing w:before="0" w:after="0"/>
              <w:jc w:val="center"/>
              <w:rPr>
                <w:b/>
                <w:b/>
              </w:rPr>
            </w:pPr>
            <w:r>
              <w:rPr>
                <w:rFonts w:eastAsia="Calibri" w:cs="Calibri"/>
                <w:b/>
                <w:kern w:val="0"/>
                <w:sz w:val="22"/>
                <w:szCs w:val="22"/>
                <w:lang w:val="en-US" w:eastAsia="en-US" w:bidi="ar-SA"/>
              </w:rPr>
              <w:t>Documentation</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1</w:t>
            </w:r>
          </w:p>
        </w:tc>
        <w:tc>
          <w:tcPr>
            <w:tcW w:w="7919" w:type="dxa"/>
            <w:tcBorders/>
          </w:tcPr>
          <w:p>
            <w:pPr>
              <w:pStyle w:val="Normal"/>
              <w:widowControl/>
              <w:spacing w:before="0" w:after="0"/>
              <w:jc w:val="left"/>
              <w:rPr>
                <w:bCs/>
              </w:rPr>
            </w:pPr>
            <w:r>
              <w:rPr>
                <w:rFonts w:eastAsia="Calibri" w:cs="Calibri"/>
                <w:bCs/>
                <w:kern w:val="0"/>
                <w:sz w:val="22"/>
                <w:szCs w:val="22"/>
                <w:lang w:val="en-US" w:eastAsia="en-US" w:bidi="ar-SA"/>
              </w:rPr>
              <w:t>E-Occupancy Certificate</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2</w:t>
            </w:r>
          </w:p>
        </w:tc>
        <w:tc>
          <w:tcPr>
            <w:tcW w:w="7919" w:type="dxa"/>
            <w:tcBorders/>
          </w:tcPr>
          <w:p>
            <w:pPr>
              <w:pStyle w:val="Normal"/>
              <w:widowControl/>
              <w:spacing w:before="0" w:after="0"/>
              <w:jc w:val="left"/>
              <w:rPr>
                <w:bCs/>
              </w:rPr>
            </w:pPr>
            <w:r>
              <w:rPr>
                <w:rFonts w:eastAsia="Calibri" w:cs="Calibri"/>
                <w:bCs/>
                <w:kern w:val="0"/>
                <w:sz w:val="22"/>
                <w:szCs w:val="22"/>
                <w:lang w:val="en-US" w:eastAsia="en-US" w:bidi="ar-SA"/>
              </w:rPr>
              <w:t>A copy of the facility lease agreement, if applicable</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3</w:t>
            </w:r>
          </w:p>
        </w:tc>
        <w:tc>
          <w:tcPr>
            <w:tcW w:w="7919" w:type="dxa"/>
            <w:tcBorders/>
          </w:tcPr>
          <w:p>
            <w:pPr>
              <w:pStyle w:val="Normal"/>
              <w:widowControl/>
              <w:spacing w:before="0" w:after="0"/>
              <w:jc w:val="left"/>
              <w:rPr>
                <w:bCs/>
              </w:rPr>
            </w:pPr>
            <w:r>
              <w:rPr>
                <w:rFonts w:eastAsia="Calibri" w:cs="Calibri"/>
                <w:bCs/>
                <w:kern w:val="0"/>
                <w:sz w:val="22"/>
                <w:szCs w:val="22"/>
                <w:lang w:val="en-US" w:eastAsia="en-US" w:bidi="ar-SA"/>
              </w:rPr>
              <w:t>Facility Master Plan</w:t>
            </w:r>
          </w:p>
        </w:tc>
      </w:tr>
    </w:tbl>
    <w:p>
      <w:pPr>
        <w:pStyle w:val="Normal"/>
        <w:rPr/>
      </w:pPr>
      <w:r>
        <w:rPr/>
      </w:r>
    </w:p>
    <w:p>
      <w:pPr>
        <w:pStyle w:val="Normal"/>
        <w:rPr/>
      </w:pPr>
      <w:r>
        <w:rPr/>
      </w:r>
    </w:p>
    <w:p>
      <w:pPr>
        <w:pStyle w:val="Heading2"/>
        <w:rPr/>
      </w:pPr>
      <w:bookmarkStart w:id="16" w:name="_Toc98507252"/>
      <w:r>
        <w:rPr/>
        <w:t>Part F: Change in Authorizer</w:t>
      </w:r>
      <w:bookmarkEnd w:id="16"/>
    </w:p>
    <w:p>
      <w:pPr>
        <w:pStyle w:val="Normal"/>
        <w:rPr/>
      </w:pPr>
      <w:r>
        <w:rPr/>
        <w:t>District-authorized charter schools applying for renewal under the PEC must submit Appendices F-1 through F-8. Part F is not required for schools currently chartered by the PEC.</w:t>
      </w:r>
    </w:p>
    <w:tbl>
      <w:tblPr>
        <w:tblStyle w:val="TableGrid"/>
        <w:tblW w:w="918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1260"/>
        <w:gridCol w:w="7919"/>
      </w:tblGrid>
      <w:tr>
        <w:trPr/>
        <w:tc>
          <w:tcPr>
            <w:tcW w:w="1260"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7919" w:type="dxa"/>
            <w:tcBorders/>
          </w:tcPr>
          <w:p>
            <w:pPr>
              <w:pStyle w:val="Normal"/>
              <w:widowControl/>
              <w:spacing w:before="0" w:after="0"/>
              <w:jc w:val="center"/>
              <w:rPr>
                <w:b/>
                <w:b/>
              </w:rPr>
            </w:pPr>
            <w:r>
              <w:rPr>
                <w:rFonts w:eastAsia="Calibri" w:cs="Calibri"/>
                <w:b/>
                <w:kern w:val="0"/>
                <w:sz w:val="22"/>
                <w:szCs w:val="22"/>
                <w:lang w:val="en-US" w:eastAsia="en-US" w:bidi="ar-SA"/>
              </w:rPr>
              <w:t>Documentation</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1</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the current charter contract, performance framework, and annual reports from the local authorizer</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2</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all financial statements and audit findings for any audits performed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3</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Membership figures for 80 day and 120-day reporting periods from STARS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4</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910-B5s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5</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Site Visit Documents from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6</w:t>
            </w:r>
          </w:p>
        </w:tc>
        <w:tc>
          <w:tcPr>
            <w:tcW w:w="7919"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Copies of any Corrective Action Plans or Other Actions taken by the district or the PED</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7</w:t>
            </w:r>
          </w:p>
        </w:tc>
        <w:tc>
          <w:tcPr>
            <w:tcW w:w="7919"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Special Education Maintenance of Effort (MoE) Reports from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8</w:t>
            </w:r>
          </w:p>
        </w:tc>
        <w:tc>
          <w:tcPr>
            <w:tcW w:w="7919"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A Recent Cash Report submitted to the PED</w:t>
            </w:r>
          </w:p>
        </w:tc>
      </w:tr>
    </w:tbl>
    <w:p>
      <w:pPr>
        <w:pStyle w:val="Normal"/>
        <w:rPr/>
      </w:pPr>
      <w:r>
        <w:rPr/>
      </w:r>
    </w:p>
    <w:p>
      <w:pPr>
        <w:pStyle w:val="Heading2"/>
        <w:rPr/>
      </w:pPr>
      <w:bookmarkStart w:id="17" w:name="_Toc98507253"/>
      <w:r>
        <w:rPr/>
        <w:t>Appendices</w:t>
      </w:r>
      <w:bookmarkEnd w:id="17"/>
    </w:p>
    <w:p>
      <w:pPr>
        <w:pStyle w:val="Normal"/>
        <w:rPr>
          <w:bCs/>
        </w:rPr>
      </w:pPr>
      <w:r>
        <w:rPr>
          <w:bCs/>
        </w:rPr>
        <w:t>Please submit all documents as PDFs, using the following naming conventions. In place of “School Name” use a short form of the school’s name, with the same form used consistently for all appendices.</w:t>
      </w:r>
    </w:p>
    <w:tbl>
      <w:tblPr>
        <w:tblStyle w:val="TableGrid"/>
        <w:tblW w:w="6030" w:type="dxa"/>
        <w:jc w:val="left"/>
        <w:tblInd w:w="1435" w:type="dxa"/>
        <w:tblLayout w:type="fixed"/>
        <w:tblCellMar>
          <w:top w:w="0" w:type="dxa"/>
          <w:left w:w="108" w:type="dxa"/>
          <w:bottom w:w="0" w:type="dxa"/>
          <w:right w:w="108" w:type="dxa"/>
        </w:tblCellMar>
        <w:tblLook w:val="04a0" w:noHBand="0" w:noVBand="1" w:firstColumn="1" w:lastRow="0" w:lastColumn="0" w:firstRow="1"/>
      </w:tblPr>
      <w:tblGrid>
        <w:gridCol w:w="1087"/>
        <w:gridCol w:w="4942"/>
      </w:tblGrid>
      <w:tr>
        <w:trPr/>
        <w:tc>
          <w:tcPr>
            <w:tcW w:w="6029" w:type="dxa"/>
            <w:gridSpan w:val="2"/>
            <w:tcBorders/>
          </w:tcPr>
          <w:p>
            <w:pPr>
              <w:pStyle w:val="Normal"/>
              <w:widowControl/>
              <w:spacing w:before="0" w:after="0"/>
              <w:jc w:val="center"/>
              <w:rPr>
                <w:b/>
                <w:b/>
              </w:rPr>
            </w:pPr>
            <w:r>
              <w:rPr>
                <w:rFonts w:eastAsia="Calibri" w:cs="Calibri"/>
                <w:b/>
                <w:kern w:val="0"/>
                <w:sz w:val="22"/>
                <w:szCs w:val="22"/>
                <w:lang w:val="en-US" w:eastAsia="en-US" w:bidi="ar-SA"/>
              </w:rPr>
              <w:t>All Applicants</w:t>
            </w:r>
          </w:p>
        </w:tc>
      </w:tr>
      <w:tr>
        <w:trPr/>
        <w:tc>
          <w:tcPr>
            <w:tcW w:w="1087"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4942" w:type="dxa"/>
            <w:tcBorders/>
          </w:tcPr>
          <w:p>
            <w:pPr>
              <w:pStyle w:val="Normal"/>
              <w:widowControl/>
              <w:spacing w:before="0" w:after="0"/>
              <w:jc w:val="center"/>
              <w:rPr>
                <w:b/>
                <w:b/>
              </w:rPr>
            </w:pPr>
            <w:r>
              <w:rPr>
                <w:rFonts w:eastAsia="Calibri" w:cs="Calibri"/>
                <w:b/>
                <w:kern w:val="0"/>
                <w:sz w:val="22"/>
                <w:szCs w:val="22"/>
                <w:lang w:val="en-US" w:eastAsia="en-US" w:bidi="ar-SA"/>
              </w:rPr>
              <w:t>File Name</w:t>
            </w:r>
          </w:p>
        </w:tc>
      </w:tr>
      <w:tr>
        <w:trPr/>
        <w:tc>
          <w:tcPr>
            <w:tcW w:w="1087" w:type="dxa"/>
            <w:tcBorders/>
          </w:tcPr>
          <w:p>
            <w:pPr>
              <w:pStyle w:val="Normal"/>
              <w:widowControl/>
              <w:spacing w:before="0" w:after="0"/>
              <w:jc w:val="center"/>
              <w:rPr>
                <w:bCs/>
              </w:rPr>
            </w:pPr>
            <w:r>
              <w:rPr>
                <w:rFonts w:eastAsia="Calibri" w:cs="Calibri"/>
                <w:bCs/>
                <w:kern w:val="0"/>
                <w:sz w:val="22"/>
                <w:szCs w:val="22"/>
                <w:lang w:val="en-US" w:eastAsia="en-US" w:bidi="ar-SA"/>
              </w:rPr>
              <w:t>A-1</w:t>
            </w:r>
          </w:p>
        </w:tc>
        <w:tc>
          <w:tcPr>
            <w:tcW w:w="4942" w:type="dxa"/>
            <w:tcBorders/>
          </w:tcPr>
          <w:p>
            <w:pPr>
              <w:pStyle w:val="Normal"/>
              <w:widowControl/>
              <w:spacing w:before="0" w:after="0"/>
              <w:jc w:val="left"/>
              <w:rPr>
                <w:bCs/>
              </w:rPr>
            </w:pPr>
            <w:r>
              <w:rPr>
                <w:rFonts w:eastAsia="Calibri" w:cs="Calibri"/>
                <w:bCs/>
                <w:kern w:val="0"/>
                <w:sz w:val="22"/>
                <w:szCs w:val="22"/>
                <w:lang w:val="en-US" w:eastAsia="en-US" w:bidi="ar-SA"/>
              </w:rPr>
              <w:t>A-1 Academic Data School Name</w:t>
            </w:r>
          </w:p>
        </w:tc>
      </w:tr>
      <w:tr>
        <w:trPr/>
        <w:tc>
          <w:tcPr>
            <w:tcW w:w="1087" w:type="dxa"/>
            <w:tcBorders/>
          </w:tcPr>
          <w:p>
            <w:pPr>
              <w:pStyle w:val="Normal"/>
              <w:widowControl/>
              <w:spacing w:before="0" w:after="0"/>
              <w:jc w:val="center"/>
              <w:rPr>
                <w:bCs/>
              </w:rPr>
            </w:pPr>
            <w:r>
              <w:rPr>
                <w:rFonts w:eastAsia="Calibri" w:cs="Calibri"/>
                <w:kern w:val="0"/>
                <w:sz w:val="22"/>
                <w:szCs w:val="22"/>
                <w:lang w:val="en-US" w:eastAsia="en-US" w:bidi="ar-SA"/>
              </w:rPr>
              <w:t>A-2</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A-2 Mission Goal Data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bCs/>
              </w:rPr>
            </w:pPr>
            <w:r>
              <w:rPr>
                <w:rFonts w:eastAsia="Calibri" w:cs="Calibri"/>
                <w:kern w:val="0"/>
                <w:sz w:val="22"/>
                <w:szCs w:val="22"/>
                <w:lang w:val="en-US" w:eastAsia="en-US" w:bidi="ar-SA"/>
              </w:rPr>
              <w:t>B-1</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B-1 Complaint Communications</w:t>
            </w:r>
            <w:r>
              <w:rPr>
                <w:rFonts w:eastAsia="Calibri" w:cs="Calibri"/>
                <w:bCs/>
                <w:kern w:val="0"/>
                <w:sz w:val="22"/>
                <w:szCs w:val="22"/>
                <w:lang w:val="en-US" w:eastAsia="en-US" w:bidi="ar-SA"/>
              </w:rPr>
              <w:t xml:space="preserve"> School Name</w:t>
            </w:r>
          </w:p>
        </w:tc>
      </w:tr>
      <w:tr>
        <w:trPr/>
        <w:tc>
          <w:tcPr>
            <w:tcW w:w="1087" w:type="dxa"/>
            <w:tcBorders/>
          </w:tcPr>
          <w:p>
            <w:pPr>
              <w:pStyle w:val="Normal"/>
              <w:widowControl/>
              <w:spacing w:before="0" w:after="0"/>
              <w:jc w:val="center"/>
              <w:rPr>
                <w:bCs/>
              </w:rPr>
            </w:pPr>
            <w:r>
              <w:rPr>
                <w:rFonts w:eastAsia="Calibri" w:cs="Calibri"/>
                <w:bCs/>
                <w:kern w:val="0"/>
                <w:sz w:val="22"/>
                <w:szCs w:val="22"/>
                <w:lang w:val="en-US" w:eastAsia="en-US" w:bidi="ar-SA"/>
              </w:rPr>
              <w:t>D-1</w:t>
            </w:r>
          </w:p>
        </w:tc>
        <w:tc>
          <w:tcPr>
            <w:tcW w:w="4942" w:type="dxa"/>
            <w:tcBorders/>
          </w:tcPr>
          <w:p>
            <w:pPr>
              <w:pStyle w:val="Normal"/>
              <w:widowControl/>
              <w:spacing w:before="0" w:after="0"/>
              <w:jc w:val="left"/>
              <w:rPr>
                <w:bCs/>
              </w:rPr>
            </w:pPr>
            <w:r>
              <w:rPr>
                <w:rFonts w:eastAsia="Calibri" w:cs="Calibri"/>
                <w:bCs/>
                <w:kern w:val="0"/>
                <w:sz w:val="22"/>
                <w:szCs w:val="22"/>
                <w:lang w:val="en-US" w:eastAsia="en-US" w:bidi="ar-SA"/>
              </w:rPr>
              <w:t>D-1 Employee Petitions School Name</w:t>
            </w:r>
          </w:p>
        </w:tc>
      </w:tr>
      <w:tr>
        <w:trPr/>
        <w:tc>
          <w:tcPr>
            <w:tcW w:w="1087" w:type="dxa"/>
            <w:tcBorders/>
          </w:tcPr>
          <w:p>
            <w:pPr>
              <w:pStyle w:val="Normal"/>
              <w:widowControl/>
              <w:spacing w:before="0" w:after="0"/>
              <w:jc w:val="center"/>
              <w:rPr>
                <w:bCs/>
              </w:rPr>
            </w:pPr>
            <w:r>
              <w:rPr>
                <w:rFonts w:eastAsia="Calibri" w:cs="Calibri"/>
                <w:bCs/>
                <w:kern w:val="0"/>
                <w:sz w:val="22"/>
                <w:szCs w:val="22"/>
                <w:lang w:val="en-US" w:eastAsia="en-US" w:bidi="ar-SA"/>
              </w:rPr>
              <w:t>D-2</w:t>
            </w:r>
          </w:p>
        </w:tc>
        <w:tc>
          <w:tcPr>
            <w:tcW w:w="4942" w:type="dxa"/>
            <w:tcBorders/>
          </w:tcPr>
          <w:p>
            <w:pPr>
              <w:pStyle w:val="Normal"/>
              <w:widowControl/>
              <w:spacing w:before="0" w:after="0"/>
              <w:jc w:val="left"/>
              <w:rPr>
                <w:bCs/>
              </w:rPr>
            </w:pPr>
            <w:r>
              <w:rPr>
                <w:rFonts w:eastAsia="Calibri" w:cs="Calibri"/>
                <w:bCs/>
                <w:kern w:val="0"/>
                <w:sz w:val="22"/>
                <w:szCs w:val="22"/>
                <w:lang w:val="en-US" w:eastAsia="en-US" w:bidi="ar-SA"/>
              </w:rPr>
              <w:t>D-2 Household Petitions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1</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E-1 </w:t>
            </w:r>
            <w:r>
              <w:rPr>
                <w:rFonts w:eastAsia="Calibri" w:cs="Calibri"/>
                <w:bCs/>
                <w:kern w:val="0"/>
                <w:sz w:val="22"/>
                <w:szCs w:val="22"/>
                <w:lang w:val="en-US" w:eastAsia="en-US" w:bidi="ar-SA"/>
              </w:rPr>
              <w:t>E-Occupancy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2</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E-3 </w:t>
            </w:r>
            <w:r>
              <w:rPr>
                <w:rFonts w:eastAsia="Calibri" w:cs="Calibri"/>
                <w:bCs/>
                <w:kern w:val="0"/>
                <w:sz w:val="22"/>
                <w:szCs w:val="22"/>
                <w:lang w:val="en-US" w:eastAsia="en-US" w:bidi="ar-SA"/>
              </w:rPr>
              <w:t>Lease Agreement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3</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E-4 </w:t>
            </w:r>
            <w:r>
              <w:rPr>
                <w:rFonts w:eastAsia="Calibri" w:cs="Calibri"/>
                <w:bCs/>
                <w:kern w:val="0"/>
                <w:sz w:val="22"/>
                <w:szCs w:val="22"/>
                <w:lang w:val="en-US" w:eastAsia="en-US" w:bidi="ar-SA"/>
              </w:rPr>
              <w:t>Facility Master Plan School Name</w:t>
            </w:r>
          </w:p>
        </w:tc>
      </w:tr>
    </w:tbl>
    <w:p>
      <w:pPr>
        <w:pStyle w:val="Normal"/>
        <w:rPr>
          <w:bCs/>
        </w:rPr>
      </w:pPr>
      <w:r>
        <w:rPr>
          <w:bCs/>
        </w:rPr>
      </w:r>
    </w:p>
    <w:tbl>
      <w:tblPr>
        <w:tblStyle w:val="TableGrid"/>
        <w:tblW w:w="6030" w:type="dxa"/>
        <w:jc w:val="left"/>
        <w:tblInd w:w="1435" w:type="dxa"/>
        <w:tblLayout w:type="fixed"/>
        <w:tblCellMar>
          <w:top w:w="0" w:type="dxa"/>
          <w:left w:w="108" w:type="dxa"/>
          <w:bottom w:w="0" w:type="dxa"/>
          <w:right w:w="108" w:type="dxa"/>
        </w:tblCellMar>
        <w:tblLook w:val="04a0" w:noHBand="0" w:noVBand="1" w:firstColumn="1" w:lastRow="0" w:lastColumn="0" w:firstRow="1"/>
      </w:tblPr>
      <w:tblGrid>
        <w:gridCol w:w="1087"/>
        <w:gridCol w:w="4942"/>
      </w:tblGrid>
      <w:tr>
        <w:trPr/>
        <w:tc>
          <w:tcPr>
            <w:tcW w:w="6029" w:type="dxa"/>
            <w:gridSpan w:val="2"/>
            <w:tcBorders/>
          </w:tcPr>
          <w:p>
            <w:pPr>
              <w:pStyle w:val="Normal"/>
              <w:widowControl/>
              <w:spacing w:before="0" w:after="0"/>
              <w:jc w:val="center"/>
              <w:rPr>
                <w:b/>
                <w:b/>
              </w:rPr>
            </w:pPr>
            <w:r>
              <w:rPr>
                <w:rFonts w:eastAsia="Calibri" w:cs="Calibri"/>
                <w:b/>
                <w:kern w:val="0"/>
                <w:sz w:val="22"/>
                <w:szCs w:val="22"/>
                <w:lang w:val="en-US" w:eastAsia="en-US" w:bidi="ar-SA"/>
              </w:rPr>
              <w:t>District-chartered Schools Only</w:t>
            </w:r>
          </w:p>
        </w:tc>
      </w:tr>
      <w:tr>
        <w:trPr/>
        <w:tc>
          <w:tcPr>
            <w:tcW w:w="1087"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4942" w:type="dxa"/>
            <w:tcBorders/>
          </w:tcPr>
          <w:p>
            <w:pPr>
              <w:pStyle w:val="Normal"/>
              <w:widowControl/>
              <w:spacing w:before="0" w:after="0"/>
              <w:jc w:val="center"/>
              <w:rPr>
                <w:b/>
                <w:b/>
              </w:rPr>
            </w:pPr>
            <w:r>
              <w:rPr>
                <w:rFonts w:eastAsia="Calibri" w:cs="Calibri"/>
                <w:b/>
                <w:kern w:val="0"/>
                <w:sz w:val="22"/>
                <w:szCs w:val="22"/>
                <w:lang w:val="en-US" w:eastAsia="en-US" w:bidi="ar-SA"/>
              </w:rPr>
              <w:t>File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1</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1 Contract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2</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2 Financial Statements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3</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3 Membership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4</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F-4 910-B5s</w:t>
            </w:r>
            <w:r>
              <w:rPr>
                <w:rFonts w:eastAsia="Calibri" w:cs="Calibri"/>
                <w:bCs/>
                <w:kern w:val="0"/>
                <w:sz w:val="22"/>
                <w:szCs w:val="22"/>
                <w:lang w:val="en-US" w:eastAsia="en-US" w:bidi="ar-SA"/>
              </w:rPr>
              <w:t xml:space="preserve">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5</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5 Site Visits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6</w:t>
            </w:r>
          </w:p>
        </w:tc>
        <w:tc>
          <w:tcPr>
            <w:tcW w:w="4942"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 xml:space="preserve">F-6 CAPs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7</w:t>
            </w:r>
          </w:p>
        </w:tc>
        <w:tc>
          <w:tcPr>
            <w:tcW w:w="4942"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 xml:space="preserve">F-7 SPED MOE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8</w:t>
            </w:r>
          </w:p>
        </w:tc>
        <w:tc>
          <w:tcPr>
            <w:tcW w:w="4942"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 xml:space="preserve">F-8 Cash Report </w:t>
            </w:r>
            <w:r>
              <w:rPr>
                <w:rFonts w:eastAsia="Calibri" w:cs="Calibri"/>
                <w:bCs/>
                <w:kern w:val="0"/>
                <w:sz w:val="22"/>
                <w:szCs w:val="22"/>
                <w:lang w:val="en-US" w:eastAsia="en-US" w:bidi="ar-SA"/>
              </w:rPr>
              <w:t>School Name</w:t>
            </w:r>
          </w:p>
        </w:tc>
      </w:tr>
    </w:tbl>
    <w:p>
      <w:pPr>
        <w:pStyle w:val="Normal"/>
        <w:pBdr/>
        <w:tabs>
          <w:tab w:val="clear" w:pos="720"/>
          <w:tab w:val="right" w:pos="10790" w:leader="none"/>
        </w:tabs>
        <w:spacing w:before="0" w:after="200"/>
        <w:rPr>
          <w:color w:val="000000"/>
        </w:rPr>
      </w:pPr>
      <w:r>
        <w:rPr/>
      </w:r>
    </w:p>
    <w:sectPr>
      <w:footerReference w:type="default" r:id="rId5"/>
      <w:type w:val="nextPage"/>
      <w:pgSz w:w="12240" w:h="15840"/>
      <w:pgMar w:left="1440" w:right="1440" w:gutter="0" w:header="0" w:top="1152" w:footer="720" w:bottom="1152"/>
      <w:pgNumType w:start="0"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Georgia">
    <w:charset w:val="01"/>
    <w:family w:val="roman"/>
    <w:pitch w:val="variable"/>
  </w:font>
  <w:font w:name="Times New Roman">
    <w:charset w:val="01"/>
    <w:family w:val="roman"/>
    <w:pitch w:val="variable"/>
  </w:font>
  <w:font w:name="Noto Sans Symbols">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before="0" w:after="0"/>
      <w:rPr>
        <w:color w:val="000000"/>
        <w:sz w:val="18"/>
        <w:szCs w:val="18"/>
      </w:rPr>
    </w:pPr>
    <w:r>
      <w:rPr>
        <w:color w:val="000000"/>
        <w:sz w:val="18"/>
        <w:szCs w:val="18"/>
      </w:rPr>
      <w:t>Charter Renewal Application (3.13.25)</w:t>
      <w:tab/>
      <w:tab/>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9</w:t>
    </w:r>
    <w:r>
      <w:rPr>
        <w:sz w:val="18"/>
        <w:szCs w:val="18"/>
        <w:color w:val="000000"/>
      </w:rPr>
      <w:fldChar w:fldCharType="end"/>
    </w:r>
    <w:r>
      <w:rPr>
        <w:color w:val="000000"/>
        <w:sz w:val="18"/>
        <w:szCs w:val="18"/>
      </w:rPr>
      <w:t xml:space="preserve"> of </w:t>
    </w:r>
    <w:r>
      <w:rPr>
        <w:color w:val="000000"/>
        <w:sz w:val="18"/>
        <w:szCs w:val="18"/>
      </w:rPr>
      <w:fldChar w:fldCharType="begin"/>
    </w:r>
    <w:r>
      <w:rPr>
        <w:sz w:val="18"/>
        <w:szCs w:val="18"/>
        <w:color w:val="000000"/>
      </w:rPr>
      <w:instrText xml:space="preserve"> NUMPAGES </w:instrText>
    </w:r>
    <w:r>
      <w:rPr>
        <w:sz w:val="18"/>
        <w:szCs w:val="18"/>
        <w:color w:val="000000"/>
      </w:rPr>
      <w:fldChar w:fldCharType="separate"/>
    </w:r>
    <w:r>
      <w:rPr>
        <w:sz w:val="18"/>
        <w:szCs w:val="18"/>
        <w:color w:val="000000"/>
      </w:rPr>
      <w:t>10</w:t>
    </w:r>
    <w:r>
      <w:rPr>
        <w:sz w:val="18"/>
        <w:szCs w:val="18"/>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e1e30"/>
    <w:pPr>
      <w:widowControl/>
      <w:bidi w:val="0"/>
      <w:spacing w:before="0" w:after="20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link w:val="Heading1Char"/>
    <w:uiPriority w:val="9"/>
    <w:qFormat/>
    <w:rsid w:val="00312e17"/>
    <w:pPr>
      <w:keepNext w:val="true"/>
      <w:keepLines/>
      <w:spacing w:before="0" w:after="240"/>
      <w:jc w:val="center"/>
      <w:outlineLvl w:val="0"/>
    </w:pPr>
    <w:rPr>
      <w:rFonts w:eastAsia="" w:cs="Calibri" w:cstheme="minorHAnsi" w:eastAsiaTheme="majorEastAsia"/>
      <w:b/>
      <w:sz w:val="28"/>
      <w:szCs w:val="32"/>
    </w:rPr>
  </w:style>
  <w:style w:type="paragraph" w:styleId="Heading2">
    <w:name w:val="Heading 2"/>
    <w:basedOn w:val="Normal"/>
    <w:next w:val="Normal"/>
    <w:link w:val="Heading2Char"/>
    <w:uiPriority w:val="9"/>
    <w:unhideWhenUsed/>
    <w:qFormat/>
    <w:rsid w:val="00312e17"/>
    <w:pPr>
      <w:keepNext w:val="true"/>
      <w:keepLines/>
      <w:spacing w:before="40" w:after="240"/>
      <w:outlineLvl w:val="1"/>
    </w:pPr>
    <w:rPr>
      <w:rFonts w:eastAsia="" w:cs="Calibri" w:cstheme="minorHAnsi" w:eastAsiaTheme="majorEastAsia"/>
      <w:b/>
      <w:sz w:val="26"/>
      <w:szCs w:val="26"/>
    </w:rPr>
  </w:style>
  <w:style w:type="paragraph" w:styleId="Heading3">
    <w:name w:val="Heading 3"/>
    <w:basedOn w:val="Normal"/>
    <w:next w:val="Normal"/>
    <w:link w:val="Heading3Char"/>
    <w:uiPriority w:val="9"/>
    <w:unhideWhenUsed/>
    <w:qFormat/>
    <w:rsid w:val="00631b2a"/>
    <w:pPr>
      <w:keepNext w:val="true"/>
      <w:keepLines/>
      <w:spacing w:before="40" w:after="240"/>
      <w:outlineLvl w:val="2"/>
    </w:pPr>
    <w:rPr>
      <w:rFonts w:eastAsia="" w:cs="Calibri" w:cstheme="minorHAnsi" w:eastAsiaTheme="majorEastAsia"/>
      <w:b/>
      <w:sz w:val="24"/>
      <w:szCs w:val="24"/>
    </w:rPr>
  </w:style>
  <w:style w:type="paragraph" w:styleId="Heading4">
    <w:name w:val="Heading 4"/>
    <w:basedOn w:val="Normal"/>
    <w:next w:val="Normal"/>
    <w:link w:val="Heading4Char"/>
    <w:uiPriority w:val="9"/>
    <w:unhideWhenUsed/>
    <w:qFormat/>
    <w:rsid w:val="00ab1fbb"/>
    <w:pPr>
      <w:keepNext w:val="true"/>
      <w:keepLines/>
      <w:spacing w:before="0" w:after="120"/>
      <w:outlineLvl w:val="3"/>
    </w:pPr>
    <w:rPr>
      <w:rFonts w:ascii="Calibri" w:hAnsi="Calibri" w:eastAsia="" w:cs="Calibri" w:asciiTheme="minorHAnsi" w:cstheme="minorHAnsi" w:eastAsiaTheme="majorEastAsia" w:hAnsiTheme="minorHAnsi"/>
      <w:b/>
      <w:bCs/>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d300a"/>
    <w:rPr>
      <w:sz w:val="20"/>
      <w:szCs w:val="20"/>
    </w:rPr>
  </w:style>
  <w:style w:type="character" w:styleId="FootnoteCharacters">
    <w:name w:val="Footnote Characters"/>
    <w:basedOn w:val="DefaultParagraphFont"/>
    <w:uiPriority w:val="99"/>
    <w:semiHidden/>
    <w:unhideWhenUsed/>
    <w:qFormat/>
    <w:rsid w:val="007d300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4c069a"/>
    <w:rPr>
      <w:color w:val="0000FF" w:themeColor="hyperlink"/>
      <w:u w:val="single"/>
    </w:rPr>
  </w:style>
  <w:style w:type="character" w:styleId="HeaderChar" w:customStyle="1">
    <w:name w:val="Header Char"/>
    <w:basedOn w:val="DefaultParagraphFont"/>
    <w:link w:val="Header"/>
    <w:uiPriority w:val="99"/>
    <w:qFormat/>
    <w:rsid w:val="00430ee5"/>
    <w:rPr/>
  </w:style>
  <w:style w:type="character" w:styleId="FooterChar" w:customStyle="1">
    <w:name w:val="Footer Char"/>
    <w:basedOn w:val="DefaultParagraphFont"/>
    <w:link w:val="Footer"/>
    <w:uiPriority w:val="99"/>
    <w:qFormat/>
    <w:rsid w:val="00430ee5"/>
    <w:rPr/>
  </w:style>
  <w:style w:type="character" w:styleId="BalloonTextChar" w:customStyle="1">
    <w:name w:val="Balloon Text Char"/>
    <w:basedOn w:val="DefaultParagraphFont"/>
    <w:link w:val="BalloonText"/>
    <w:uiPriority w:val="99"/>
    <w:semiHidden/>
    <w:qFormat/>
    <w:rsid w:val="00306890"/>
    <w:rPr>
      <w:rFonts w:ascii="Tahoma" w:hAnsi="Tahoma" w:cs="Tahoma"/>
      <w:sz w:val="16"/>
      <w:szCs w:val="16"/>
    </w:rPr>
  </w:style>
  <w:style w:type="character" w:styleId="Heading1Char" w:customStyle="1">
    <w:name w:val="Heading 1 Char"/>
    <w:basedOn w:val="DefaultParagraphFont"/>
    <w:link w:val="Heading1"/>
    <w:uiPriority w:val="9"/>
    <w:qFormat/>
    <w:rsid w:val="00312e17"/>
    <w:rPr>
      <w:rFonts w:eastAsia="" w:cs="Calibri" w:cstheme="minorHAnsi" w:eastAsiaTheme="majorEastAsia"/>
      <w:b/>
      <w:sz w:val="28"/>
      <w:szCs w:val="32"/>
      <w:lang w:val="en-US"/>
    </w:rPr>
  </w:style>
  <w:style w:type="character" w:styleId="Heading2Char" w:customStyle="1">
    <w:name w:val="Heading 2 Char"/>
    <w:basedOn w:val="DefaultParagraphFont"/>
    <w:link w:val="Heading2"/>
    <w:uiPriority w:val="9"/>
    <w:qFormat/>
    <w:rsid w:val="00312e17"/>
    <w:rPr>
      <w:rFonts w:eastAsia="" w:cs="Calibri" w:cstheme="minorHAnsi" w:eastAsiaTheme="majorEastAsia"/>
      <w:b/>
      <w:sz w:val="26"/>
      <w:szCs w:val="26"/>
      <w:lang w:val="en-US"/>
    </w:rPr>
  </w:style>
  <w:style w:type="character" w:styleId="VisitedInternetLink">
    <w:name w:val="FollowedHyperlink"/>
    <w:basedOn w:val="DefaultParagraphFont"/>
    <w:uiPriority w:val="99"/>
    <w:semiHidden/>
    <w:unhideWhenUsed/>
    <w:rsid w:val="00b96d17"/>
    <w:rPr>
      <w:color w:val="800080" w:themeColor="followedHyperlink"/>
      <w:u w:val="single"/>
    </w:rPr>
  </w:style>
  <w:style w:type="character" w:styleId="Heading3Char" w:customStyle="1">
    <w:name w:val="Heading 3 Char"/>
    <w:basedOn w:val="DefaultParagraphFont"/>
    <w:link w:val="Heading3"/>
    <w:uiPriority w:val="9"/>
    <w:qFormat/>
    <w:rsid w:val="00631b2a"/>
    <w:rPr>
      <w:rFonts w:eastAsia="" w:cs="Calibri" w:cstheme="minorHAnsi" w:eastAsiaTheme="majorEastAsia"/>
      <w:b/>
      <w:sz w:val="24"/>
      <w:szCs w:val="24"/>
    </w:rPr>
  </w:style>
  <w:style w:type="character" w:styleId="Heading4Char" w:customStyle="1">
    <w:name w:val="Heading 4 Char"/>
    <w:basedOn w:val="DefaultParagraphFont"/>
    <w:link w:val="Heading4"/>
    <w:uiPriority w:val="9"/>
    <w:qFormat/>
    <w:rsid w:val="00ab1fbb"/>
    <w:rPr>
      <w:rFonts w:ascii="Calibri" w:hAnsi="Calibri" w:eastAsia="" w:cs="Calibri" w:asciiTheme="minorHAnsi" w:cstheme="minorHAnsi" w:eastAsiaTheme="majorEastAsia" w:hAnsiTheme="minorHAnsi"/>
      <w:b/>
      <w:bCs/>
    </w:rPr>
  </w:style>
  <w:style w:type="character" w:styleId="UnresolvedMention">
    <w:name w:val="Unresolved Mention"/>
    <w:basedOn w:val="DefaultParagraphFont"/>
    <w:uiPriority w:val="99"/>
    <w:semiHidden/>
    <w:unhideWhenUsed/>
    <w:qFormat/>
    <w:rsid w:val="001227e9"/>
    <w:rPr>
      <w:color w:val="605E5C"/>
      <w:shd w:fill="E1DFDD" w:val="clear"/>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566553"/>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Footnote">
    <w:name w:val="Footnote Text"/>
    <w:basedOn w:val="Normal"/>
    <w:link w:val="FootnoteTextChar"/>
    <w:uiPriority w:val="99"/>
    <w:semiHidden/>
    <w:unhideWhenUsed/>
    <w:rsid w:val="007d300a"/>
    <w:pPr>
      <w:spacing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30ee5"/>
    <w:pPr>
      <w:tabs>
        <w:tab w:val="clear" w:pos="720"/>
        <w:tab w:val="center" w:pos="4320" w:leader="none"/>
        <w:tab w:val="right" w:pos="8640" w:leader="none"/>
      </w:tabs>
      <w:spacing w:before="0" w:after="0"/>
    </w:pPr>
    <w:rPr/>
  </w:style>
  <w:style w:type="paragraph" w:styleId="Footer">
    <w:name w:val="Footer"/>
    <w:basedOn w:val="Normal"/>
    <w:link w:val="FooterChar"/>
    <w:uiPriority w:val="99"/>
    <w:unhideWhenUsed/>
    <w:rsid w:val="00430ee5"/>
    <w:pPr>
      <w:tabs>
        <w:tab w:val="clear" w:pos="720"/>
        <w:tab w:val="center" w:pos="4320" w:leader="none"/>
        <w:tab w:val="right" w:pos="8640" w:leader="none"/>
      </w:tabs>
      <w:spacing w:before="0" w:after="0"/>
    </w:pPr>
    <w:rPr/>
  </w:style>
  <w:style w:type="paragraph" w:styleId="ListParagraph">
    <w:name w:val="List Paragraph"/>
    <w:basedOn w:val="Normal"/>
    <w:uiPriority w:val="1"/>
    <w:qFormat/>
    <w:rsid w:val="00584082"/>
    <w:pPr>
      <w:spacing w:before="0" w:after="200"/>
      <w:ind w:left="720" w:hanging="0"/>
      <w:contextualSpacing/>
    </w:pPr>
    <w:rPr/>
  </w:style>
  <w:style w:type="paragraph" w:styleId="BalloonText">
    <w:name w:val="Balloon Text"/>
    <w:basedOn w:val="Normal"/>
    <w:link w:val="BalloonTextChar"/>
    <w:uiPriority w:val="99"/>
    <w:semiHidden/>
    <w:unhideWhenUsed/>
    <w:qFormat/>
    <w:rsid w:val="00306890"/>
    <w:pPr>
      <w:spacing w:before="0" w:after="0"/>
    </w:pPr>
    <w:rPr>
      <w:rFonts w:ascii="Tahoma" w:hAnsi="Tahoma" w:cs="Tahoma"/>
      <w:sz w:val="16"/>
      <w:szCs w:val="16"/>
    </w:rPr>
  </w:style>
  <w:style w:type="paragraph" w:styleId="Contents1">
    <w:name w:val="TOC 1"/>
    <w:basedOn w:val="Normal"/>
    <w:next w:val="Normal"/>
    <w:autoRedefine/>
    <w:uiPriority w:val="39"/>
    <w:unhideWhenUsed/>
    <w:rsid w:val="00d561a2"/>
    <w:pPr>
      <w:tabs>
        <w:tab w:val="clear" w:pos="720"/>
        <w:tab w:val="right" w:pos="9638" w:leader="dot"/>
      </w:tabs>
      <w:spacing w:before="0" w:after="100"/>
    </w:pPr>
    <w:rPr>
      <w:b/>
      <w:sz w:val="24"/>
    </w:rPr>
  </w:style>
  <w:style w:type="paragraph" w:styleId="Contents2">
    <w:name w:val="TOC 2"/>
    <w:basedOn w:val="Normal"/>
    <w:next w:val="Normal"/>
    <w:autoRedefine/>
    <w:uiPriority w:val="39"/>
    <w:unhideWhenUsed/>
    <w:rsid w:val="000e6f39"/>
    <w:pPr>
      <w:spacing w:before="0" w:after="100"/>
      <w:ind w:left="220" w:hanging="0"/>
    </w:pPr>
    <w:rPr/>
  </w:style>
  <w:style w:type="paragraph" w:styleId="Contents3">
    <w:name w:val="TOC 3"/>
    <w:basedOn w:val="Normal"/>
    <w:next w:val="Normal"/>
    <w:autoRedefine/>
    <w:uiPriority w:val="39"/>
    <w:unhideWhenUsed/>
    <w:rsid w:val="00631b2a"/>
    <w:pPr>
      <w:spacing w:before="0" w:after="100"/>
      <w:ind w:left="440" w:hanging="0"/>
    </w:pPr>
    <w:rPr/>
  </w:style>
  <w:style w:type="paragraph" w:styleId="Contents4">
    <w:name w:val="TOC 4"/>
    <w:basedOn w:val="Normal"/>
    <w:next w:val="Normal"/>
    <w:autoRedefine/>
    <w:uiPriority w:val="39"/>
    <w:unhideWhenUsed/>
    <w:rsid w:val="001a2678"/>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90f65"/>
    <w:pPr>
      <w:spacing w:lineRule="auto" w:line="259" w:before="240" w:after="0"/>
      <w:jc w:val="left"/>
      <w:outlineLvl w:val="9"/>
    </w:pPr>
    <w:rPr>
      <w:rFonts w:ascii="Cambria" w:hAnsi="Cambria" w:cs="" w:asciiTheme="majorHAnsi" w:cstheme="majorBidi" w:hAnsiTheme="majorHAnsi"/>
      <w:color w:val="365F91" w:themeColor="accent1" w:themeShade="bf"/>
      <w:sz w:val="32"/>
      <w:lang w:val="en-US"/>
    </w:rPr>
  </w:style>
  <w:style w:type="paragraph" w:styleId="Revision">
    <w:name w:val="Revision"/>
    <w:uiPriority w:val="99"/>
    <w:semiHidden/>
    <w:qFormat/>
    <w:rsid w:val="00076906"/>
    <w:pPr>
      <w:widowControl/>
      <w:bidi w:val="0"/>
      <w:spacing w:before="0" w:after="0"/>
      <w:jc w:val="left"/>
    </w:pPr>
    <w:rPr>
      <w:rFonts w:ascii="Calibri" w:hAnsi="Calibri" w:eastAsia="Calibri" w:cs="Calibri"/>
      <w:color w:val="auto"/>
      <w:kern w:val="0"/>
      <w:sz w:val="22"/>
      <w:szCs w:val="22"/>
      <w:lang w:val="en-US" w:eastAsia="en-US" w:bidi="ar-SA"/>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Annotationsubject">
    <w:name w:val="annotation subject"/>
    <w:basedOn w:val="Annotationtext"/>
    <w:next w:val="Annotationtext"/>
    <w:link w:val="CommentSubjectChar"/>
    <w:uiPriority w:val="99"/>
    <w:semiHidden/>
    <w:unhideWhenUsed/>
    <w:qFormat/>
    <w:rsid w:val="00566553"/>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b84b8f"/>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99"/>
    <w:rsid w:val="00334042"/>
    <w:pPr>
      <w:spacing w:after="0"/>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new.ped.state.nm.us/bureaus/public-education-commission/policies-and-processes/" TargetMode="External"/><Relationship Id="rId4" Type="http://schemas.openxmlformats.org/officeDocument/2006/relationships/hyperlink" Target="https://webnew.ped.state.nm.us/bureaus/public-education-commission/policies-and-processes/renewal-applicati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go:gDocsCustomXmlDataStorage xmlns:go="http://customooxmlschemas.google.com/" xmlns:r="http://schemas.openxmlformats.org/officeDocument/2006/relationships">
  <go:docsCustomData roundtripDataSignature="AMtx7mhxXbNN/kRcSFNXVlxZCHDi6UHW+w==">AMUW2mUI1++jbqvQB/99nZPzD64C10+HddX0yXk589sj+ykq20yTlr/rbHYGXceLtHcMXhgAQ5UiTBSM1QHOxzZQzZuk9ix5GgzzEKCq/lv75lAtS1mbFmnxSQUiCfT2gpSL1wrAhmjrdIcXtHxIcsZ+nKP0FVc4f7UAokMeErcXbUFdEjbRbBl86K96GEUIE+HWVXr7UDzEnIPOpkBBEcZJ3CUDDod13nJjxAMJBy4EzyRrtkkTW6FMaoVQmSHh/mKSUYNujpwmUIDR58ahsEtFPuglOl6oQmQVI/gJjm/lW7coOEK55mxew8PcAmuUwpcuJAy/+kNZjdkPga/q71P3BmBaGnN5kdK+IzBZ2SvgGFuOiMDiqnubBf6y/80T3RzysuNIAELcsah5v/9yyiCubpfUfQZf+68Mm336Gy95XSvCzT1f/4mmaCijOF4LBPmjmNehppZokQiWCvYfdPzbZb/YqrNHWiOywXLqGd9W90jsPgkSZvkIyHSvDL052uT8ZPUSTlvMLQEMUPwgcFPvyrPxlCzq0POuNk6JvRDvB5bunE8O3B9AB8Zc2Z/Fito1YeCYL6W6QP5Z3nFWyu+wDAYmnogMbA+/SYTQkGTC3NPSZAbEjOlaz/F9vITAUXqyY7+85HI2M+2vwrBhyAPU0yBi+yjIEkHvPyVGn3y7yv9Rn5aMdWgdV5r1hcnTUOGxeCFiFGjMVWzDvq1kz7ACorO+wk7ZR//UeO5TE+KknCx0BpkqGpRHRl6OAt2mBnat+yDP7zJzjXP5LqhSNpqpVwTCWNTANu+MRI/MKmQt//x+YGPMkD8qIGkKeOFdUI73jFtMz7soluCAHqZyIYTW2AVWBORDFD7tC+YBfOzpAWCLZKWQPOdC3N0U657KukcL1Tv4XCTgloBtQpY8sXXBZfIq6EM49CFKoXbGwbXUY5NsW9yIZkO3cXjdo3KK5RDhhbmuWSsalnsPeM7P2A4gY59EYlqY7Bg5uRqig0ZDIDgXULQB0ZtvtKeIrEYaWNeI0tD+pYGIGWrBQDlGscoTtse9FswrhQunJq5W6dNj+X1ENT1AfNUTrNWdvvI2nN21gd9b2EAfg7HFblLpdDtYCVBub/88VA5tSEIHhUERtklthE45+zEvEt3LrBbWaYWdqwKE3imowaJ5rOI5YqOXRrL7X1EplYevtoREf1ay56uBpHWq5cXdl+UidiRTsNyz4q5orxNtAgcW4USAua+wCjn2K6EyIGOsyxXn3V3SN9Mie4iYgyQciUDq6YxhauldpaXT1iPH6/1eqFfFmXqqfN/2qSSR2VwYuiqq9AgXen0bOnLIFKKqWJguqZBPquOWTMCOA1Az75YBfXBCiCbQuwm9Z2dWIUlFRUKNYPP6QF14LSykJpxRSzmNzArsHxK4MZYwleE0OlXBTqF9C4xnj3tCUNmhi1dhKFOXV65YHzQZ/NQcmzyNGNiOhG9WglgGhoifxjIA9DO2xIYKHc1ABVPqzX12/srvhOUFcyCFINcjGyQdTELF+i1O+A252iQ5g01wdEqf5eZ4oDt6r+btgdY3HYAZHgjPLT4pRwdclQtkiMDESUlc/k6EHo1gGUl2fnQDn0v/X4++BA45TA4XBoG5fxwIi08IUoyDyc1q5rlwr+3r2exgpmaaKUIe3C36s/HLp4IaFihis2c1NATFc54hBCK9zNBInBUZ1BKYj+nyXU7oiDOU28uyyR6RntjEhiSO6iSSOs6X2X/vyA0Ilc59peqrKuZ2Y81DwTZe2HIq2ATYrz1KvwO/A3eih2cUykXLRMsmaEhEyzzPwVluaAmYhBe0NiTe3be+0zuVEXlOxvTRISA3uRE/VWSbejayWaT3IPYiiS06/bUKIkxR9KqCNHM3WmZH9Vc5W6GFpKJnBUE+u3LXpOyIHg+RkIgqG0oHTBaR3pAY5EuBUXhxlVWzFAm1Uofvx9yXuKQjDJK1rFHCxklOCavRZobyG+jG/RT7rwuIjNjPagd3EkK7y4PXtbJiUxKjArXQc9keVtZazNh+JYwjIcLptHDuDUBwQsxusy0JE2aa9AiBcHOdvlObgscX0rWZpOHlei307tvxBCTJK25XJJxttCsz4cb6sEyeXv4MBtb/RLKMeUq8Aq1+cQtTWDWVRCRkoQCKyZdIOQRFaa1kk8cYmTFVlChF32QUvpn4dQ5YNtyYwbIVFvrrN0Uhg1tBh/h0AvYjcirGtbT27js7kjufkhPu+G18AQxAsf7to5ZJmXUsFBUx6vLgU+6g6D3ZRXS2c1m+0wh6f7bVuWOJKJibLl9xQuDy/VCXtRc+e3M4SVR/nbWb8yP0FkbRshemCrPh5Oc8kNHSwVeGC2E5ERbbBYTnGa8qub4GVIkOYRvlMCbm8w3PeNBO7V0Xy80AIZ4/Ly6mgIAdsETty7KcdGF+9jy0sMFXTUeyic+9EQvmSoNVZEFOF3Dku1DpKGSejT8zV8oT2eHR8lg1VEPwpaoqALXd9UzwLX9rBURlwj3w6fDX4EDMt7QKjq7o8ZecE20S5y8wlaZWfpLp7dCtOkR5vak73tPg1Ji5Sno5FOo9H7gO6iBYNzPxDIMf26UV5ZBIEBVNx+xAIvnJEIKpAy4c65S4nxxv8GAqnpxt7Lq6shB+PPSfNeIV6/0uZZYj3F1v7i6M2HxffiFn35p09smYyB+xdqekTDdLHrpFz5YebC3Dmz/Oo9is4EhvAy5izmsb6IG7Ly49HKofL2zrFid9jc2nRfQzMiUJk/bDXNzMoCDSGXx6d3VDQ/eub7VCKbR3eKEnofCScR6Qckv1VBvs8YmQlFKK49hF2G3IOr7Mx7Z7uX0UJB9a10W964PRLuZRsyTS2vBBfg1pBcwTB8mTdoVqylLXhYdXZbkODJfyC2Vsq/zYSHjEKwUiZeU3RWNcgbHGB2xaEB2EAic3fIuAbXY4HmpuvAsXYXL7qYkUJGO8YYEvyvskr95iqENER1rdWj00k9xBLhtLK2QpY7In4FKyddKVRluCRelqfa6665ky6gWAXpNUWdOmEU/x6sEPIhXx1eDwkHWAuFu1gqdXfb6/ijH4AbRXRQ1dMCGgptu60olAdN49ZHsCdlNgENZ+rAutDWmW2AD7OimdaKhCFgx64scq/U1I1CZe8dSP9nZYFPKdCFbET8gc7Sm+iNXDVwFaN8/+LamnS606/5sz8KuWr75sETMFowfy746kORGyIv5fowctzlYaC2LCbt3528TU0eS06EJWMekFavV+GTY9YmDyP0PKLvKEzY6xZ3Di9QgHwKuEmv5puNXrzpSRPqh5sSyT9AzSQkmkuxJCl3QUY4bAD6ijF2DkSo5hqro8ErR6DzOZIWZR39uXukA42NC8M09ivjeaAVw0XV2lk0eDxkadlSAQOGde3QsKD3zWR05JTEW1x6hd24OPfXCuQtBIpk3NlEuwxAnudl3HzgkjLsmhr41Ul09Igp8t9rPIhQ3QtN/sMBzeS9bPEAdMojMVXn7dX51F7Ouo0ph5zk1VzWIhWzo5RR8wpP4hKx3amgnHnnZyy7+0XB2mGeXjm7mYahkp9Xnpwo9yp1DY348sgUCqlmcWI8uA2/U3stTkZu6ie3Omj2/j1QAxOdVZeG00BOeLBhPSWKLKh+bpXUWBmFz89z8N1f/oe6Edwkl5Dvf3EQDqdoZM2IwJV3bWW9ubJJ/SujGcfI3zhIjEFeXs3texZ2E1uL5C+N3rpQ7X9Tb29Wb+nd95as/kGzhI0oVcpADPpPSiC7k0puII9pIQUA1XTUmZn4cqjQwj1FVsQoMEj7GAJijkykO0uTgQo5CyOWAKM64HamhgV4Qa1tR1Rixlsg8tE28n+9bsO/BTC5yIviR59mvtBCg0ypCrvm6LHPHftO+VYb0aAeBZ4+ICcW1iI//mSh3TbzE74mHsu73G6lkeHo/GyqFmnkoopmLaWfQJVlN13Thc1DiX9M0ZOCw85udqU6/OF3BnNevDj3/h1LMsrRrZ/NfDlQUlEtqcV+NCBifTZi+thk8PcNaDzxiwiBE6+BtA1QYaQwx9MKq1fjZIN9+i0RNtEZNvwAXukdt6cwNwUo1MkoAuMLox2xBbaiufp7a894DzrtrYQzRRWJn0So3i1CoFcGQ9nJXm6on4ybQtdfvkbs6xW12E8fTUxHOSg/VIhGy72wrbnujd4qUFzNbcmZXIEJYgs3WrFoIn+pKqqMrjG8mDv2FNiLHsHgPvuDHLkJpnF0cuJaPmQaVLc2DIr9qr5UvVEyz8mDnKatLuDuHbGLdhmYi1XvxR3B8ZZ+JT7YkoqjjVK0zl+93FNO3AkW8q7AIzUJGV+ImwkVU690C1/gq/H7FGU5D4cU3qbrf9OcCatGHueBXVcdzh8M3Q1J59D95vesBY7GbfBeWD8C8eEH5TM7BbXJ6adNkurxl7GSb9lKCyDbVkODae8IZJSC6u5r1dyDT7AKaFoNCgLeYqNNnf6tcdHzYfMoPT7O3QOWynR1oZeiRrGLaDkG98vv5MQP09QMEUfKo/uz8nZPGKqAa8JlmOwQ5KuOUkjwbOYFRU91c/PdooIMfjDgu+cXUjTNU+fQhP3eHAl/Xcxe9Y/tM8OEJf8/3UUFyboD3YluF+l0kAo7XWQLObNGWto3hzZ+F1BhH3J9H40QBeTgT+UOi7cDAymJCO85vYwR/pwo7cdklcZWIbWfbxixfdqWXZTT+1NTmh+eGtuzOOIHQCpCVYHSGRJDr90kElc+Rd8ncu9wZ2no6n8MXdng+h+T4rD5ZtLQIEhEvIREgkFphYMEuJDK82Ay1LWN17duBQsay3ZUhQIJOdKJIWe6cVVRCFOMvT/aIE1W9XY0EHRDfdfWKQ1CHimxS06wEOljPXV2uucpgtmxUPkBj5g+B7irW8Z5Y4d4Ul1r2tfLtW0ofxMU5GD0aRsjRE0TJenjSGbjiAovErN0iuXhSLvK1Z5wEFNp05PdPistv+LB0+ymXsFvh3ruPbZIPgmV/Y0lZHNDoRwPncw6Tu18kZbqpSv3sqF7yCQ7OTTOqgqhgtlpzECMtqjrPDpnuopo+EPevA7cFNnY1hrzr/hZ/4d5z62k8W+t7rhvReTllj0s4jXPtrGUBZ3lgZ+WW+JRn/HgQ+plhDjEFz3Gp0ikASPeIeW8JUnvocgNDblDv+9XkTgOyLjbOvgkSSlzsbsh2Fuoy0S2k0mWu9PQi6J3LNK/wcIpEMinF+63I5ZJgpKspmdRv5ZwT1dXbZSktKkrfSjpX9WRnUy5ilcKGXe9QZpDXYDjYVXfMeIauB/9KoC9AhojxlobRGQr0edifFVmagk51h0SOjJzsRpQTAPJcQ5Y7ewyaLMV/uAoxQx9kBEfHifnoolRAdnInyF4pXCcjqA7hYPf2tTpClNnTmzUCwS0pIej+PWr3U8kc/A6mSQD97swPxEAgghoDVYnbieZU7SN/eqvinicEfkPBt0Y62Wz0daNlplMCo38AzPyq3CTFHAgHPmYEQpILQjkoAwRXtpupeOC01uPMB+YRaUULKJu4Z4T3AhqHbmFUyZ7Ydz7WS+N25bMP54jvnWS9s4/OPwo4UXSFaQWiUTjtiMnpxrgUozYIbtPVQ52xEpdmczSkNHofL4GEYYL7/GngVkat73fzFhHgCyQjzM3yD1/PBHvC6pFQ1WIg3cV+7W7FvSVFZz9r5tmWbiDkKFJlwOzTHwaRD2slxREGyead+CuvjJiRZilaPWfFBBij9K6/k2wI++BqKZcod0dSRW8CUXkExRnfsQ34fLCNedhYX9k63uMW2rRwlyMQWSOp0AWngc6YEBaAISpsBo3pe0Mu93d9WuUPDlAQ84y+fd6KR1iZvEeCY+bnAkdWjNW5Ie3rmspB/99CfYEVvRaHcwGBsjNgE4MlabJmjmzLI6b5BgM3GTfVlRBgHa1VFNq4/aNi8EKQXXz+4d4RbAuYzH5Pxj1ijnZdOv1+Zw/OkEGZDDlGP0p9lEX4UMmbgQLi4QVh6BgmXKltYwhQ7394YyZO1d+POuf0/NL8c0928KnSwWpK1rwVZ8fasZHxVVEJkZQxL2a3fpBVCbRoPUvnavD0CtCSCAOTcANqxm9iINvzunZg5H+6GVaH/rxWZfSCfiM2SFwENojqS2jXtHE03+tf7rjZyFeUZoXIHWV5V8BYnQoEeM4PtiCONfIfYCbpures6vjQuU1DQ/JmLfjeprgFQhiibSJNPw0rc3NOkMEJY0s9dRH6Q5df/QJaRi6OP9VpqlV+WDNLlCMFaD9WbBAUJI9BVe0CD5kVelADH5woMG/rvJkdGPTNnw4jgjDMR+fUeaTXxHX2NKn5oUI6UlCR3ynHZFiROBmCdMpKW+XMp+Wx7gfMnn/a63Fs5YweEnn/t9g8uztX8MLSCJUTpF3zS10bfmTVb4dHqrg90yO8skAlH4HXR8jmYvhlIqRg5lCuvlPmB7YMjfYrJy/z8bdN0gUsVBnfaRbwqD91tyJeFr4gObT3u3Caek17+I8/JssxTus0KYHSMSCaX6Q54RQ+D+lZRZWWTF5zzBjhhm3t+O+y69EZ5k128AyKDcu1+chrGid+qqibsfo9tnmMujaCbtw/QmQnRJhknX2Ca3IjU9uMa527a4kiEEdBqIKf42tRTDgenrAiSM0K7SV+SlQ8NDH1huNNTdO9K4pofqEZutdBCqRII0ZiVnNz/CUR7PQ28JcvTVjDgsmgn52JIpPoKCQG/oxrA9oWtBewxDYpa8UvV//3Zej8K+4j3LURL03ulSoT4+DTmfdiql+wZsb+/XtI2kiTEj33gdQ2KbT2TjgUbllJ+Hh8LPDR0n7A9ZCOSeM7J6bi42NIDhQerRUl/ekopWCVWVSC12DNP6leNLIqeR+9zn4atpqqB9R1KfT8HzxH4oZNc8R6qyC2KzTFSsVxU1NN7qRcyWuzdCXhSwuC9hIQMN6ErrJdEWrJ6wVrJeZk6MxR+vHBtG+h9UL2M0sozTAOPYc6mY20yj/d30cNTnsnIRYLSYZsnJk4ZCQQHHCzwKYZH3zetrQvDHzSainXIq0gvCqidmkP3zhK19sK2/0DYHXmVY/kgt44UVQxMjKk0MDAWeUn0txlzQkfthuuhD2DcVYfZemfwS0SDOjVvIN5IbZQvxg6aJJm5GHW9D9eBQVBoQCFoBVGst4WHdNqnzaBWQoYWifOvCa3MZLFpjCy1pdDMPLmlTrgQfsleta6hbE1q78ehamStxxVC44F8kSPD8R10dyBPkrFyvIzRjeJgvk7kMOWHk3jsvacbs/Vkrun5hS6PZYY7d4sksp4CgADYXr33FeMh3qWbqmzMiGMIY0QaiZ8+AhVo+bG8i+h3S9x/EWgFW5O8r29ZcgsgGzRO/oGb0+VCW9uGzQqRGnM9VMFA9Ez6M8uyvKnkdzrPVmYJJbYYColciTuTYhGg+Wh+XN2janOKcn1CFrTRy8WnHfvLwR0JMkKDNNmMP1sjZno3HkLrWwyv4vDZoJyEVSpq6h6goi0lKElrEzkWadPo+Wqr/YYlfseEG4auYbPGFO8XhUl7L3XNCuUtz4BHBzKk61yi5sCKdSyd4nfNQXLDxjK8pNcMHCXMygadagihsI9/tRyE6g1MxZ89/yoAOfb4UL7EvxrAfYZN4oME0eOcD2zu9CNrPUCzQ/EPqQ/gHI2R02vLR8yCPyd9/xhqlj9WaRrF9q+wRy4G35OnHZNQb9/sC4qQjD7N+9vCkd+iLQSS36qt87z8hATdXSLfXTNdBCdJ270h2wlMxF4V6IiIaInQ0lznEValU3SwKDV6iA/l8JejfUBf3ML4SDiHmUeqwvCFkNGtFk7aLmyixEF+G+pfvJ97+MmFSOagQ9KkAqZWQoo4qf7f3/YBg/o7md+f3yxBkD9VCYtJIlfEVUTwabrwdMScWWBRuyvgaXSclxd97+yPvAQE//fOW+T6BOsCu6fFPqj449kfxPN3ulDbc0MnptuIWBj+f6Qo4PXcN82yk7UKLh+DXv1EZxerTMlk3BCq9riYg976coU0Rf9WGp9ae91V1HUJTmloSTIcG1jntF+83AvlAAcmIYAQ2ez8UJccfr7nesbUDAe9hrKSWJR80Xc3MK6vVmH4QXPDu31Gkc91qoW7cMLChI1Md2y40C4MV0Dwav98X8WXZiRthnUi47hKDtKBnBZU+cYH4OwONqYuG/fOO6Kc6mbJqWgFAntO282o8QApnI73trghp8SYgRGMf+NyALcA1hd/qdB87Wsn0bZ2dUEmGVsRqHcSQhLlR4yKMMt9FQmpWSP0fUVoQNpAF3w7Xe6DCvqWVgsw69HawcTNVUF2UBgdiE657WasZSP9bsW1WjQQtUvEu1B+n5K4DmGLejGQhMh1cuOk+0froqpkAtjcSVOWY957f1bUbIPap3/CX5yyOhn05m9p5H+4efJkxxxVOSHVgDddu0JVfGczrGVwwrA9cn9vND7g//exw9w9p7kcGjnCnqEXtNSJU2q7XBWm3/eMx6c9sdwBqRRc7XJkioknN3rHFsnG+JSQ0WEyE27Yt7C2eV01Wad4Qn1LY0Iu5M1J6WcDqfuwUua88S4RB0apAPhSnj52QwRuKio8TsvETdAcHZFg1qJb93gKMLcWRNL6cnpvR9oQFr7qHvdEIkGu9wMbVK6CzqTmBTtaUy3u7JFYlX+kTdjMM5SeANY8wqFcMee6G4xEUg7Z8kqij+C93i/Ma7E9wlUBYo5F/Ak3p1c8rN5iZmSsxv/KaqxeiiQ3Bey1TwQ5dpzVSrqp2gzUNLMDZ5SnJvBdIC46JRjmBkCfR/Hqqx0zCl3DkpUe8ojSsF5PPDPYPetA5pN0hDWcDPxbrnluJkxGyflWmC7W0Wbofs36S1sKpTLYiyYwzZkO7f85g2FioikdlC4azFzg/mwVhqHMvgyU+FWFliwVBu7gQes4WfUyVAg7ns2VZ7wagB2zbI5ltvb4zx0JQIx8y5nYARArnfYe7wR0EL6HEYIUKCfiyTCfYpE/UlhBCVor7u/CJdQYfJv5hfXikJF/3v/MFefDVDZAvH7Eq9XvMZW7dzHtTSzaQy0F6cy2V1diPAN4Mr1Gc9xjCgOTcTN3us10+lI7CfMYeU5scXHepqRvkKDtnY9RMtQI6nJwl09aAd4AEMBLDLCffzshpWFHJGdyReD2nQNkJaZhk4DURjdOX1CnR/E70C9nie6xRtFDogfWgH7HLxLpKIV5oj2pgX7fPU/yxEXpoJboTM84iXvgbDWe5xXf7vqmhBAEj1YtoFsQtk+weZ+9i5gA7zQJBr/rGSLzduH6ktCz3RFO/X35hbJqIJiVcJq4DL2PKzIj7mZ+lqH8LKuyKZn6zl/+PAXy7j+88RPmvXjQ1yfEVZAXbDtyy46PbVhAxAHs6wojVUYrr9zongIPW5HHrlR9yt0ODSQ0CJ+NMViwoVo8vIf6oiT3gOI8ON9bj7+inAeLpRhzJsSMUWPmKtq5PcsIeTOmO1TyFraE/AVZGZJrwjfGzjWf2WJ7C/9YAhEXl5sd8Cun2BLH3XEk3djqLHtWgKPZjPxSDjdp/CASwG8uitX/SsYcAJFrj8OM9SEmpjxzH6KPCc9m+NmDjWAQ2DHdEoD9ojK9QxM1YI5MnzRKx2yPk55hpFpHCZBdSGvGBkm20QfmQJpNMNNSFip70LwVL8zAY7uabSqfs0xdPQ3xHqbUqxI35fFXWU6oRAhC/wYCynIatwjD6A5w/uxZky5nJEBVqUzRsdRbZvjJv1fH6RuSRZrlYbmoQTbAz5L4TAY0smsQk/vxi2tR4wjua/sdAEhyRgfGfbJfIIv5aFD0xDrBGNJTgLAF7PURRh0t7kbK1t1YRyYfc+3QkhZAWwOxDR/1O3YQR4Ss2CXGsGaEEKz2COfeNSnvCsFUoCrJpvq2Qqs/5Jrw6y6BFzIn4zXTCtaRmvnebvAmcmPiZfvGlNLlP9xDxOs/iACRg+aoPGwFszA/B++BS9owbT9cGjq5HlfWclkXq723aB+cXuw2Fp14Tu3qr90ImwsSc3Dra7OOJVhWN3oQZvuxShfe6HIXAlGL1ny94DubGzSE/MitJZm2c84nGr1QBFodSIfxmzyFGe669N9/PtL43IBP5LsccWXivzULD88QRriTXt5ztcj6KnoltnpDfkuNtmP9g78jEzGQc0lNs3D5XG2ZcibHcfhJE8gDsc13qvmgOI9xxeJdZIxcoRVjwlb8mP6vUJ/pAx0JeCShbaKg4XawCQjwnmjkktP4naeOwbsBuuC8bTXFl2qCb10YqZkZhoHyF+fJcwvp1q2wU4Flxtn/VAlKL+Zd1zSyEJM8bPXOh4fTfXD50W3omvhrtIryx8pepmO3vHgQexFWRj++KSNTKm6S2AY9TmvHT/DIj18cKBgqrnUPmVO69eEMDvM3HTr1aNK2JbaJYoXrrEFWXMX8/wG1XbjTVSrHme0rcEjmuMudtVW2bbiM0PIq9QMhLpKylYAcb0K+yG+vORgdAn6ao1ifXjFMt27rqL5mQqOCCUt/5JB/CmnBwtWTuok33mlZD38Nzq0GwXMCPCEzjmp3gztwh6pAhIOooYaEOdhm7CaCrse4CUdxu7boESZPp9+CvV4Pea0kDM1CA0kiUhBJ39hfg0BeI2kA25nd/zjk08mZblHnXXcP7E9WN31hcQC13e/qOOvxq+7m2sjYg9tKAqdehYgIwXDoJwGgz47faXbez8Wsj0E9zUNuUAaTq+3lvcWqjpeff6y0XsN1bd/EM/iAS329O/MJNNpgSe0113oDBs6ELk4e1dsRo/r3nCgYPQDmA2tRgjNZilgKr292KqbnVv7Ofe9+MKzDO3Kayh75g9Cobd4ADgl+N7p6gjgEIX97Cwf8S6lbDHeCJNM+/YMPFIGKo+C+qcKvHLc7Qrb4QrfA6TNoI0UKtWQcPJS/fk0VEsLx/xSrFx8Gcbcj9/uoiGUO4buz091vIStcfUuFo0BJU2Lp9fp6iae4/xfM0eCGefZa8Ridtj5WLuA+skgnPOZNO8TFBYEvHlZ9eYKzZlJFwT6gPOWP6OZgxqC9x9XQUZN5v78ZHemkP0a4u9mMoi3WA6WjcqqHYPI0pFsYJBu/xpy37VeZ8XOUToT0Rhk6YjTrwMujY1oDKnbPC6GqKEWBP1j8AOxglZmDbxwE8oLJsUNoAw6KEESjkU8jAS/PAmYJKvqn8FlUxGg+J3DNEnqRE8+yZIWRxBPLD99HVAOEOen8zBWcDmyD6ipm96zwaZx93tV1TdPVAB8wW8N8+Lc2pKfYbSK0/qSFqxzgdITWwlo9VKCB3HXPHP0qRvkY3vNs1rMAs3zy3hO7Yv3qUpQWiM7heqoqQkCJ9H0gwEmaZxzMfo7Mx3zAzyaIB4A1iDzGp4U610xMusNrAc3AqJ+i50PZAB09CCM/FDwZOKT5Otoa75b0S4sADIZzhmCHO7KncjDtyoqgZQYEAqEblbviNrVGTmhGo+SOWViWQFcvQ5BBdX9Ncx0qaiIyO9VpHTCXNYRNo5ZzihnoWvmtQRGzXkTL1EJQFkU4ajLkZSabGnEZqgYZQ+T8kLCBxzdY/FUhnurJ285lPbbZz/uiYnZkzDePxcWwWURax7Ya/Ci5IZ4/ZhAF6szis8l1sLjDv+6RcZlzsuyCmq+IhLJMVCi/2Xs+90B5Tlv4b8qAI6jRWVV+4NFZT3LZUuMeTbme4wKw1TDDc4wvAR3tJ5dLL2ibXtALkFRIXFEpNFAcVoaAA0inSWNd4EtI1wo9q+8vdcwOrDtorq629/a+jxyJF8UZXICLjSSt95L7YJhfoBTCae6el5X2jMfcxs7YJBsaTVjbwgabB3dMRPmcFcmSVyJVnTlaoxaiSM26XD55dlntHmfcwHcV5aKoVK9G/R0QwQT15DkFkFiujk2qpCa1MS3MfMFj3qbN4GIPqMRYnOyAxinEKBINA0xcVnb+kD1ksBoY3JGuthAq/U0k7nB+lZ0mJXvkigJwLeYI7x0Kvovkga/Wr/tWJiUycJx7gC38wKzNksRqFLTXiDvXKZ3+DY4JhQj0TubbCaAyCOKrSJDykONA5JbygfmtB0sJprWyRyI2OTXv5Yg0MZ9CQ77pNUJ5uwpUkq7d8iGJyNG+iPCuUVKbi4QiXkYaE12mzxJsspig87JVyyC/sLr75SnWBON7bVHg1TmBiHYcQpaluhgi5RE2U9axd7pdYpTIAcgeGfRKz5LltP+mSjHxQJavfCNGb1Vl25Wkg43zLaPNeybVviDTUv1q1AEsvZRK0LzDn93ZZGzhbKyc8rfCkvCDOA6M8Gq1uKeIyKdfzbFfCpN8DRL89sqsXnxitmGatYNZXj4z11bZtVo792aCAFt8kJdEqdnxkuoPHPJKP4SU6VgH/mrtwHKyHt1a2ATFAMmm+WdJ8GnhGuNpBhvGuO4CzsTLPeRjHZj9TrbSMamGSEAhVUtCBtPbqk/ztpcKHeA2Mk0bq+HCTCsfM7Ki9MSoO8gpiTVA5jCfcfhgvKRrTAJh19bXFS7IzqrwL6o/ZFPYBNKHKlp1nR8iPzU0pYp/ubd5hOlAp5Xu9zDE2JaItQXOrNsC8J9QWurTNYyIUizRJrbhI2RIARQMvKPHcDq8yAW4DN3UWnYCpHActAhN9NDbXUNr/jx3i41/hS6H5wrkoyQRkZUkKHIjYiVs4eLSGzZgMuOALQtcSkdn8/sTTLe5JjYIKSbcNQBf9MeiZbsDjdsNVLs5pf9WLj/wYabUqJrdk1dmIkJ2hNMsAYSsYfTdg5kxGY7cPqXyUKMurB/UIh+2aG7wSNU0d2ZIJFZVwqXU7Nvf/1441zzy44HE7LzegWMTPp5fB5G80HkGnmEPKEKyM4ndvyMgUxn80eQ5aHZ3rNYUWYKF1hiVNUhzPDgh9LxcxFY6FOf9J+QaP43mU/2P0yGW7usCW7SBJsmJ5QaH7UFMuO9y2PuQtjRj+hnSW0bOjvQtnMyNgKL9zizv8BKERbXnMlOVosvn7wrG8YesFg0lRJczgL0fBxK9hCI37dR2L7WojWbp9u8gtu6BEzVIXIGUVvIcarmo2wkL2R138ORZkTKq6nGUhys7ktdZ33vWfiic36N9fYYY/jNVKaLzBPYMMVFC8weutg+IaG3l1s0I2eKNeSMCMG5AG11O/9A+UToFJazPRQ1pSpAl37+hFxOOhQ6r6C4CXHEp+eKq4nZ0VVXs2HE2Sz8dGrD17MVP9Psv2KU/Wu7a1+iG0tjyguo9U770OZo4d/97lZHRBESc5rlKGzxUwk0q8x57aOtWRmM1wC7iCeLUB7jrwUNgVsaU2fqTDI1tB4BuzGPcsx6sEzP+KX+GL9hHWm5aBibUXP8r0chh9GRScVd1yI6Qxq2IbnXW4gJq4FRBvKZFFjBxfQpeBXow1YEDPAA3PFpa1olvE3TqDtWWseVJ5/eKo3VY1qvI4Dr97XdhBdLUdFPrrVd95bRAK5yPhyfAL0zO1KHLpEULPpye1qRDdOL6xrEbSGvB7pTGr/ZFW/lWNeCdAuNXr64pJMlToytMyxarTHW0yPk6ZRpDsMNWQJxLxtyH82mkArigq/hKKSrpzIgS0q+BXG8e/vxH4IuLG4zUmwaoZ9nxQhETnMmluDvxYJaNj3G4Qp3eYJvnCoJexII+62qlVPpc2vbl9TxHZwN9eGzwG3sRzNVOj/2HdUx34h0Wkp5D4XAWa6EqekjLsl9aN44TYC4GoqDkqGnax8vDMqMks4/nMnezwmuzgyKN0ylvB+DZED/Zn9E+YuxOcht7hsJjmnLQytCzQh+fE0c3YmwjAim3va0fRypixzl7FF4g2KCjsLsea2ADAXL65dnG0w5vHLL5XmUYTMGdwkVq9UecVhyNENv+8DcL+yUUh9zEFeNlqoVV8tl2/krt7/C2GIrQWwFgaqvuaAY3roecgKEks9rSiXayURfUpHl70M9/OxxhfJHKj4v1hMNSwv5AAKM6g4Zkw1JZWIUDG6FG7pYKeKZh0Vr/+8mKGvKbbQM7IxTTjnb0AW9Y3/XIITT4fONX26V5MJaX7pxH/wP/R10aJnNlHuI3zxwk3v6NNVBdimFO+MzDuurVrLTKIYf/IIW6TkBn0rDa18+azCVpNaJenR3cCjNj2MmJubwPWyTfGJloe+m+eegbRYsOGAogIIzda1J+C2Q0mLzB5sP3+JYaykcKPWCsL+xfCgzVjTM/oscIO/Npa9INqVlAsN2b6Yt3WK4h28Gs412iJMTITkC9MFWJt3YkcwVFHYClslDv41X+0HSsmjHgwRRsXy04SMivcpFi/uUOBM5rVqVX+OnjD7qHWXiP7wYsudx9gjYIU/j7+BC3sbCvswmuUWjfQEB/RBxsGXyckxyUPbWBv8eqjGZzk/+WhB11dbqOt67LaGG0oDYb9kkb2pof5ATSTyR5EvpTtQ/BhGQCa8lX6J2dn5BMyt7LK6G4st8HzdpR+9iedUUPvEXUQY4jKpuGQtTQuNTqCqgRV0qBVaPhIqAXhSkeXHhsl0LNSJfsOcyQJ+9i86J7Pe92exU9Qd/WVhDCulEwNQtVO3DHhLCOWgV5Zic/O5PIMh66CbjicXPi9HWY6AuAXe8GKmcqO8wztBiN/p+hmqL+LMMK5gf7NiGDQxySe6HJuiwHnJ2zcgvxHGTiyPu08gdekWxilGr2vEuEY7U8q1Ifn1oezaWhm9Z1+/HkslGjdyredSbbrXBtb2aB8ag8VBBqff8yxcCbeF2exv8aMcRqSUupYKT/kCvWZiDctXb5uSDUuSKyk/bG+tkYS/+/1zBqzIuifHfDlfe6CeQ1m/nvY8o6RPynunEjol3pgJ4r8dZbWGskF+/j2CKvb5btZZEYCZ9lIXxKnnCiszrRNX+GKksw1tpRrX+bJGc41oUUIAgvF0lB3YHxLn+lQq0rlOsVhh/m1+btLHp+HJELtlrwB8zg/A9h96uiV1IkA4X2AMb3geyJJqvWsxqTcLrcBjUdcR/A3XKkFY90kL6WtHAd5DfSNMDYP0D+zOS9IzMcCiKSgPOs61PHKJIyD0OUBCn3U1KiQIJc0wwweFEa8+/1qw5eAiXOsH5bxBqRlLuQvQ9ia2dIj/71sB782zLFOKMG5mZD/mCxni67RIUj3MQppU92x+Pusz+tbSFx6YyI55NMDF7NDpY9FjQ2M+qsjjAdG7+7EBAfm0IdIm9GMSxR8GEld3uCaYpRuaim+OY+cbHEwG71okmmvlIEkXU7uutrNV/KH5h+1/K03dNARtfoiOexZzFC8d3URsOdf/QuM3NoEW92vqUrBqUjHG/wmTGaHXAwpUHAgUABJhAYRLWGj9oQAxNIvRoETaIbQSVnYU/oN9GqrGg2kwBvnbaF+tCUE7k8Mi7dBYUr0E2iFRtydts/T3EfDi2KhqPOI98QBEOJiB+HrNzV1Ja0ZGVENjp6dBngQPM5pNYYOf4yRZsL8SdOkXHN/wksJUggwdotIVFPh4NFEQJHj/lbVJzFVwERTl2oT1p7Zm21i0PlzEDXryXyYy7SqB8E51J8mQcxCbl4z2yvIId1TL3Z6F3ZB9oY8r0zkprskeU/sL4jgzSX2DkYV+nVVVES48YiCH9KVw5f1JTEzrfUb3fY8Oe3t+OJZPK6/Hmb9ovntDTzkf3nvugXO6Ct0gkWM+EO4hxYMqp3vf3aau7GfN3efonMHHEbqFWj1pd28MqG+aHvTDnmb0xW8X4E7JgwiBTnyRhOWn5fYJ/2Mf3LjTpdNbCqVyPElSter9fuDWppefsAj2Gts/04ipSdGeXvzfEeTmHXoo378BncCLA/cTLIzEsq9dWI4iA8mOjqTXBTPv0doDwAALUnHShVxh35YdIe+2uoJrKfouwlqoYKu8P+din9dHSLbNlahmNfhALyOF2/nSFEMY5TPnv7Y3e1eDrsssavSg1ncE03llSlyD1/BlqfYHg6MgPeAXsiWVrdWJiOz6fVgdfuOei470CUHql9BlGWnWKuEFt0IKHh65+TDRPO2FK9zAD6dE98P6ZJn/h5q58dHX0fyDcIcUVoLuY+4h+4nNPGQp/tiRcB2KIIWG7MONBfah+3aD2i0DeiEda/u49EVAbCW9UNOYekGvXdoHQ3nmuwcEZhE8hsLdjoVBaDgDe+pqkQQTQeKNsNmn5iSBhJCj4dwkLsBy+35EGZbAIVApgFpKkdLPaxtpQoQkyjWnLzUIE65K9vhyNwrTMG1aU63Nx35cQdtNJpJXFDjgyl2wLQTf6wcV2WvfFMHRu6cRoB5y55SnpE/oeRrPBqXWHYFNPHYPAegk0YLOWC5pIh/EEvlLF6xSDeWsU4XwUFugXuuY/pcjgHbNxGBDfzsI8SUDcCJgMfY6h0+oHpf4SVAVy6Rg+8NDYx1/dmt7My4OX32Im9UG3DuNGkEHJD/418JeZVEA8PST2pJG0a6KIMf79dqpES1LMm9OsOVfmfYdtpjJwgYIof0gG7mEtNcPh222mGhhEbZGV851zfI7uCmKiAzR+rPA5/PGgWELHZQ94Xm4fU49eDZbtmCh0Xi9rOcjNTgZ6BC9whujsoCfH7jEeQNxdDZ2GgiqxnZS4T75yjQIoRuIRf9MwOWafE+PHXFD7AUOBwMEmUYGIpFS9/ymllVLcvTDXoegNI7oAD/n29YjzgzPwFn+tEYcbXCckp0bpxCC/iqfILNp8lqxgG2EDwi2WSuZmG9Mcs9gLV5rN2bXXFnWGdV6oC+rGhi7twK7y++tLomgnvI7IyzMAeWSlXAX6JzxtFZRZiwIuGtDt2vs5jBGyeKGJanJJNtBcEiER+j4iaF1aqQhVn9QLP3WX4jZz9syEy8m+0rSwAgA0D9gw5KvPlLQttkDcTORoamw5tVUTmxmL4ejANPNI93wDffCWRNvbk0TxsU9uqE5VgOGd33LpbtIYJZy2oBqeglRkCU9lvm+YLnMcVln3UcA3g3LYCAwXJt3LEpQJT5JMGh7jW4G5N4TivcIkeaWDv8bHWIc/F4Y4M7RwNcQBFTnQesyVHcqM1lGJrDHSU5lzQAtqLKawyKDDJfahVTgTLiqTWmP69Vbne+NTPK7B6NxvBNKS9n/VDn6jpCNGS3pqnO3FCjoHERnSxcPLFV9G56GVgWHNHOtAHnmeIHgaBg4bA3WjYUR2/WDQuOgqFBm5DbkMvUKIW5Gjc/Ilt9UlThqQrvtKWMjAQSiq5Sq0iGiFgxDVUIrOiLokpcqmzEex++L1VRb6Dh7RaN+izzyVaECEOWskTnUR/bzzRBojY/IYmziPKr2/Dq0Mde8B/7Ys1JQEkaW+JaNH4hm/ajWwbYPwIa6Rixy0rky/sfuNUqLJBkqCdf2fZnhE/WcV3zUbUb5t2zTvDm/TRjk+JyJjmtQK6rXkcH5P1YAY8oF3V9cYnsWHmHd7+rcnGMKp7j1fPrWl2rT4d/l3XgB3Qzxwsj4XrlYrMskfZ1zyCIzhxvRd4cpKgNsOMwwk1n09e/cJ+w9MofJ5+jpzt8y75pTcR3M/RnGqEHujEsaUtd55G9ivUkIYiBzFeVb9f7Y8JugAKRDonkj+9Ecz4iKpJ4SwQGBglISY4OyBGLKG5yUIp09HSQEtSIxG5CpbBFzkaeJispGN01XwHfjB2q9EgYpJYT9PYl97+Rx331uvV529vfuEd4gSVrGI7psVFXq9l8yiS4YCLqMdImZkWTBJM20KwK0zFmgexC5CLiKm6Q3wd9lyyxwWjn2uzljQCLSxAWxgDWHIYKiVUXw8mdabbvs+jdn+qvRhjv4OezSviD4teMn3uExoCMhHW4Crpl3+XkICgO0A0g8vLZf4/AL72nYrnptIfrIFOztPPo2OJXliD44MROJH3pJI+n+OBeVkr6phUbxpqRExJy3qt+KGPOYbzY0rQ7Bnp0Pn2gAg54/aFAEXaVtf2p3ZIi9IezYwYofHD8GVxZHjj5ORJSPeSKdMQ5MPpwMHmq/bEisdtq6A3D8iJpyYVVkatqHs4fsniQAVpdPUJewWLELyG9mGa6Ubf1HTDB3a3Yz0PPTKbanAWM7FmgTFtHVtQfeA5RdesTz5vdEd2waDeQDGJ1lnC97a1eJ8oUGkFoncGTThbEXAqAQAwSwF41vo63ZUbY3uB8SykK5yP3J6zsaKrHn8KiGyx+jYFlrCTDmp8//W4C5OcURmKvcU7OHww9VgZLmj885JYDpkOAWERPiuqmXey0VXbyh9YfhCvn/aeZi/8sbH/+h5Bj4Z5IoRu0WWxaBX3zoSVTX12UeWU17b2MEOwPV+YRgX7Cz07AmXe5YIKAdGjeE8xLvgAoBpE2VdYiRcKRPt0341dTwh5yptba/TbngdSMqpqg6T93GglKZ17DsT/N5cNRkYhr0MwAaIBaYsJ2zj8XmELDtr/wlFq3qKNl4IfJAOr9GwfQSTicjnTqZ2PMj4wAFUkQqM5+h9VBNLsN3XF/PE5PcTHC7v9mzdxgpSodF5giCVH49DjrN4YOFNwH0ZhhYnpmcvSk5XN1PiBidQrcE/BJ1jk8vC0NkvPbta0/5Msrt7G0w/5fv9u3RPTmqPsCmJ2a3rsqHEu/fAas9f8uO2XNDPkSQg6GrHxBde1tDGbEzfJP6076mms76G8zj2xyiCbnWrthCvi5q8U8zT/4Rd3fmX88jCnNdjzNEjKYiJ2nI7AmwT1tOXJe1xqQP7IYnKhPS2C2IirLVUXsBO3qb5dB+jRcyGAeTo2Gq/92TW5Wzo//fJvP/tRcH+5OcD+uros/muKz9AyTQ5M9c1+SLEBb557DaKfYb6DAXshum2bcxuki+hd6tX3SUYP4JsToDWkDZa9Ka4W5OaFzThRo4lKA42QjvMLMdxGCTSInKilrtXUVRwsKTINCBlx8JSMpc7ipyvkGOhqdJorDc2mo0kp3CoaUXld8S6trVlAjO/Er5rM6OawZezzyT3j3x83SyxTYSTTMeLeewVmIVjkJ2diZROviYvX1ybLCrmvzpYRiiPV7TsiUu61jvJp+jufL9RP7VlawCE1Z38WAEIfjZ1O+zFm2Ed6R6+u660lwlpz1bRegjgMtXrX2dqATxvo7lszIcRx2qHvdTAtdRAFeP4KEC0cft4E6HuecQu01YWaCUabg/6Dzkn/FJr4UPeam9JAPfoOmzaqUZqaK+fLPSxF4EtX7txYjso3h/S+MUADbToCDWNyD1jbDy37CTDfOU9ttCFxJoIzDL3FPoHSZNQ9cgb7KyJpkUHaPw6hRvz2KuLp8LyH7r24EixEv9NLA1D4vV5Ku22qpnUcx63DMYqGhr39XLv1u/PH3AkVblrqGpX3lGq6w0qeYDcQEHfkDFaqR/ovCZC9kvn+bR3UHwl5qjDqt7yLCXvvp4GKEJKFcIIFPtL5lEBNiOLDAImOkckkG4k8dlEjRLDrqs/jNO97KOncPvb8Hm+ORcCF0z8/gmo2ALYqv7n3O+3OGofa/Ad7r1zlwzPzujOi7JoM+Uranr2xbUoH1Ya2Lu+6SpEBchEdZ7N3VlPAsh391jZ1mt42CBrbNCu0DyS19/sRz/R+rUw08taGQzckSvv65OtaGat9yb0dwYoqtxqCubd65z0qPHFM9nv2Eegl3+cB6ykRHxg9RKF9doK94LrgG8lRXkW2iRDBaGGhk+wd2xAs1jMNbogJvr5HWUBzjGNLxpfRFM3xbaxIqjn6//mnLgX0AzrQv9uyNuRvL+VUwlcmARVoi+dl+Bmnv2OnaAGRoZpn24w8R82MiC2aBtK0SvUraaTqtgow/LV+Z2BeK4P0mDwMsZ0Y5+xAomF/eHSWo2rteCz/cuYNo3kFADoCQ51hUEjwPLwzuPDIfJoULh742ReAVIsbby7o27piiFD6A8lN0X5Xp5EFKvrsHQNfXupxUfyzcqOz5fDa6zdUSZdTsLTZz8S/IfNjW1KGTO7t7kxDxwpwgZq/2FiT1hrFP1RXdTse4TVxgCjU9MbAxbilO63AR0324YIztZ4CZwgN04P4IBRbIUbfTUSkw+gXGyglJo8U/y0IiHZz4398FG3juv5zVIRRPcZM65Z75jBZXRSgawf1gOsy4AmUKvIq81JsiUXcWlC4djBkBhf2/gfMNuCTgrma0AtYUmc4GJCcA3v4BCcfGhAjn5wt2xQ9qAO6sd0XEeEAw8BVLp49UVZ9BX9lgWJEloqQJskMqyA6DQNpfj6I4T5j/50Tl35Xk4fI+82UB/tKGpQSCIcDhbThgbYEORA2+en1No/s5pMrjhoJSI3CWI4b3vzerVJvjoVHU410r6LHlYOCBl2SmLBZFfvSpchX4MedgxDTNLPEf7DD+M9kBrlTnfgjTZzQLNgU0pNLQIxQMPKg7Nf2QyzLhu3zzCNH1GHP/BtWv+rb6QMcNr0txfiMzocQmEWAyUN1LhFo5Vog0Ju4ZojpbuaXPCywkjfNC/qmRypgAWSDJmqbKnb0b9o58shlCuXbZmhHe7DRPEbICZyqPu9cs+HOPUE99XiQRmZOMC/GXeTw9IrB+o5u4nBYUC6icTaam9udncS/teyhpRbBrrDgv9Sj339gZz7aTQfkblq1PAbQtXo46+jthZbwuPQOgOwTu1w+1DRi4s5txTIfPBcYCB4ri2lFCnq4D+slJu/Eh2y3SVxHBLCp2FHSd/K43UuBfAebTAymcK5CufQIOjJWbjWF4fT3NAzUgaGlsSCmzXgbHTEROcyIFJh7ceK7TWR8Y5nA0kabDD4lvTlbShaslnaAasBfkCygdFnSmaTC10Elg90TfWJMSsy/wQTsWs4A9taoYptWVk5Y5NDHLgjHSQJ1wbVp/VcNLGzB2BobdB/m1hp28RyTv4n+m/RfOxMn1A+xIpBSPM6QEMf2Kl9NafXF4OSW5kzmInJ4nkA77J0s8nQK5XR/s2qI5bTe4VfoQ8rxwTmbk7g9HutjKRmn9hxwy552PgxxmE3iaZBTy5zATj/4ynm7wDlzMoxwW8uM6bIL30EUIRgJi3A57FkeNplzU2OxvFZnpsoetea2w8Z/9If3MQLelGAfC4FBvd6HiNDWNs9TdvSZ5lm5crYIJttTHe1eI0ycpmHvAlkXv/KqbLRMrbrjzyE4KzPbthhHdio5PxhIpqhkAhyxAHYOVG2WYpCC+iBf9S1mPyrU4odQg7O7VcrCn6w+PCyLotsHi15GK1EBGq8xAH5yS3hskzpExqu4aa2viBW+rdc+WEYsckvrstQcr8kTpMzS4U9/viS/X8+5ZPjnSjIJ0l6OoC0Hd+oM3ALofHmyKw6vzOVOhGUM85vqXTfTFYyNVwAKGd7uHS0foVjmhgY5YydI9uLO3ZBHVR7HXcby3knlrUUEGzOY/FtCE3PLYcC/Eso2Uy8JT+30bbjVCPdy3me8FN1ZWTewHcshruMp6jmcQ+22AUL2XaQLhUvXTjSp9uSk+LEV908/D9EYMim61bjsCoaizYHYH8Bjbld36AZKp8UQuajhmc9PTCHCIqq9KrGQ54Pr2LpCi3BOGHrEAA2EN4cxmzQhlKfxQYGHnGOXtY1ELUlFB/R9RkpNrIQOqPJpiegd96602bW2e+LDmgkyakEX3MhYRQ6EQWCozZELJnYd895xMyMOD4OhnFLLwoDv/+P29afpcoq5jo7QSVx2Td+YPFWvbhJYocK6sNxhIZ3e+99xQkMXldqet14zkhJw076tzcZqgY4P46uGMOn6qceFn6NjAqRUSZz14L0YofaWBxAIHQNfwAt0r27MbyySWZsC10Qrj4FWyvhEODSdPL9fUJiqCixuSHcsB17LIknKKR5YVR5zV0m9zZLM4bxj0Hs/27l2ZrqwqIWacSLtTpu5YCm0+uz2CDwwUkMpx4KGiFsEJz63rNhgky59rnELtIj6b62Aho8oe1HK4VwRzgWOcKOShq3tzHwSDUMIUJEFJKEVAgmx6tMYocHyWgNoIUXvSZb8fxL+AFKmwrLlDdUzPxVyN7jApiVZh+xvytMPx4w6qam3kHhLLhBVVR3dPvPvPGEfSJodLtkyDRAOkwTt8ZwhGen7t4nBwvc+FY2lj9JF3KzIGx8Ey1JRmnqT+fQ/EsvRvnhExHJqdxjgn7UF2vf1ndIuBe/hayFIb7jGqPdJ54p8gTPNnAgPjoz6yryyGmIKclCUWYsBZluBClvYHei7QA6ENSk35fJ0l9WsMHCxH7WNTuEPMQ1XspBCZsgzhPGJd/UJ8deqDnpbP8zmIaAir3roIUTTpXPeKr629onTYNmxb/9yWh6I3Kqm2NnZ7GrlzwAfCeaOJFs6DIMSflMoHtizfxfmEaxGr13/djfWrroYfTIW57Q+1jPGEItykiN97ktGj5UEHFysL6AormJr69r2/zEfwD45c0sDC8IR3WeYFHo4ajVkQIgVD177lJPjuw4/EZwcZa0le/k+/kYW3sg1HEUAqTrAxSK3pQ1w7Fl1ABt2EC3YtzjD0kPvq5xD6/r2UR0Ci5ZlzP8jkDpDeinNX55cTbINq38iT4+f4iKBA47XQqBoyEPwzImris0Z5FVD6sMrBl38WqplcRzl8MU98UPCq6/9GgE1hj25e4xb4W8+Mpq19xknQKL/n+Ne5Eb9/Xjis0JQ0Rr/RTst8ZnOsez/NXifbC9kBsCILHrhLKWhJXF05zDRvqxIvq9PFTAtpUoGB16rPePaw/pzO0ETBaL6eJdA58qoA3prWItR+Yr9/9WxX6IENnWfybNcCBMrXk2fGXbJhYeeyly2pH32SWaxiW9R+nBjY7vfVgs8ueafLYyL9Te+1uu5Wj+wHfjCjzPhBuRcM+DDEjVblVEmTqsJdQlyJtyqYF1BJB6NdWhiVcZHwg16t/QZCI5a3P+hqb3P8NevG1RXK5wVtX7Ox0urKEJBaYVSIEEgNj8socuH5P1psC1CTtnaXHtc1eTQ+P2B3M3SofjLFLorh0GpR/xUHTJZPNWYN0DHMfP5EgUf8mmV2dOemhPeZdXaiXcWoDwOtdaCRS8EqiCiI4VZ6ZXFRmPdWjTKplJ2RT23ZyNvgetqfFHaUEUO/noZVcMGu9IDXNLAPHOUTUSnS9yoZN0hwrVsrG7o6mAvLNhRZGeI2Zxt/BX2DdQCWyGMyXbet5PVNp6p4EDQAJ9A1mQ9V8a6s7VzL4BMY9xOtdcyVW13MHRFOnFrRE02yyeoKPTS0oP8Nn+/zG0zP38V9hgNozIEG+W7K1fsrdxsiaOPDDEGqf59c/+U/0K20gHu6oL2zdSqtbYgvEXv/5YOOaCjdO4bBpsU1PcdRyjXRC1+DN8cqjPZGbkfY8DBVZHUO7MtP3B67MtgSpi567ktCAyOl29G3nahM8p+L5r9ERTswaarFT9Clh9C30a+GTJUYZGHfY88DklpUhbDd/sMVXUb1LQMEeLTt7Q0nKR0rP/IPFoZNIWGV8e2nFvv1tHcrHI+FC0GBu9b1GpAfhmSMsrhhGYrgWidCPRJX2aI8E/2AniV1vluMcDYMcXGf5i43FPtZwLvSGnY5XVOq0PHtLQ78ydPnm3T/S1jlcd7WEoEsB46LNnFOgK4G3KsG5u7N9Z/D4ciazacgPdzZbgeEktOVW5TQeIknzXtCNozfwl+hhqQrixyrQlJd5kSFVx7qcp/+5g5FtbUXJWaLc3aGi0w/3FYzvI6R7dOZ/rlapiTwewULGOUkppQAZ3u/eJR9RFkkFdoh2TvwCvPvt/4bXjY5F67JGYhphpSj8H8kFNoTXPpOOvrVQBJ3uUWWSDp8jF72YrfS1qr6a1Y2ezsY7JX0TN3T12mmPDD154WQfNaFmqszkaYJXVuUCdmMN/eRK+cXgPMUKh2Z6p77QpIbSyBiTd+MpLShKkFpemJFT0SwXphvlaoWiq22jb/Pl/J8/pPU3DPTWPc2836bcy+O+P0ky2CcJbL32T14hEhVE2NO6OAtiqHqTvPuSYuDXSMdr5qX8FBuKr9+SPcKgQ8w1w2ypzzyazFlg45vgZWkZEmE6j0SA8yXZyfxnNHTO9rxA7xwQlRosByOBUCs+P9OJPgElByKxv6e80sBA/VkAUgSKHvjHw3syiRE9BBuW7fGb6p2Gjccg7YgUKOJhukyMjiYZhRLGcL3My5XJ2Mle+Rl2FFTpsWW0mt7eMqMs2SKIqBkxD6Xmku5mszoHJbT9BeSmlMBcAjY5x4SJDwwFslLP4U2nvF8HoihGRbQES3ARIfMEXssqYYXDg80XlfU5SNGdHKtZFXZDr2oa5CJdYNhefODGAS1Ze9Acz3nqCFw+5akRnyE86HnXucyR5yVVyRNhRaePpdP7ry3GhyorJCtVSzmX1ofhLFTRGksBcthbOdbOEhRUAmyWjo/OmhxDV1BCpoWAQ1fOPay4GL+zt/wy8MSuPR1lOYwmCpIWQ46ZgmTKyZYSJGhH0ryejY3yH4+sY+pGXUapyehqgFagSeZq/rmrVsevA1NWpYItOFe4K3uwoa4Lg5mfTwBfcQfkjF0sMQsTync8FNKDlQaC6+XgbtJ6MjUC443AX9mCsadCNXz0wgF98ERNweR9kBEFvBmwrvUevzVYxpWfH9BkAT59Jd6aBWnZd7qmCbO+ZeBsk/t6vgXPjtgU5Tbm5/fLsfTtE6nb96bhWEE+ka52REBSNd8WJOU7RBD/EWmXdKTw+tpHmrN70Uqnva592mMmpRUoxLbl1UCoWWdngTPR9zuHuBUUYFd370TowMLFKcmO3rQGcy3QsmJWKltJwU8J4a3ri/eVouz6WZTHSwraz/xg6qPu1Cj2bd/g9p2kWxgc2t60aPhSycojuW70KedS6VeTkLwYhVpncMjbOwwVXjp/nYyMSuKmyGaUE3oNsANuqNPmGCjxO1rYw66/ecCpakjeobtjrMZ+w9CDEIfPFVYnS1NxrBtR/T1C+bN/G/jK20GVtaQOyLktU3yt38KdmIDmVyJj6B/CcEzf9UqeFqVFdo6lv2YELxbi4iX257X/l94tJDs/q1RQo5Ydk2eXS0QCAD0J/X0pHaobhcWg2ubRyerlhe9KuxejGb3E/0zvt86xiuAAM9j+11EjDy3bBJuNDri8jC2gxF5PKksL03I1WPDHtM9LJp6RGPuEWZQp2uX3C/weAFzNshe0Zjv8e7LvnpTlXXtmD+eWA0HUrWSvfE2w54OdWbVc4BNDhfxKi9PO63jX48+baMKdGyYpn8Vpb9hyggCtyPMN1zBCT6lYaegizrnSWT5x8MmsmLh+G5BPqZF3zpK5nUZRZQqwhHgMkfU2ozmChmhNs1</go:docsCustomData>
</go:gDocsCustomXmlDataStorage>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6DB89242-88DE-45A9-B074-A865C6D224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3241</Words>
  <Characters>18478</Characters>
  <CharactersWithSpaces>21676</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2:16:00Z</dcterms:created>
  <dc:creator>Brigette Russell</dc:creator>
  <dc:description/>
  <dc:language>en-US</dc:language>
  <cp:lastModifiedBy>Constantine, Consuelo, PED</cp:lastModifiedBy>
  <cp:lastPrinted>2022-06-24T01:14:00Z</cp:lastPrinted>
  <dcterms:modified xsi:type="dcterms:W3CDTF">2025-03-14T1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