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charts/_rels/chart1.xml.rels" ContentType="application/vnd.openxmlformats-package.relationships+xml"/>
  <Override PartName="/word/charts/chart1.xml" ContentType="application/vnd.openxmlformats-officedocument.drawingml.chart+xml"/>
  <Override PartName="/word/embeddings/Microsoft_Excel_Worksheet.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r>
        <w:rPr>
          <w:sz w:val="48"/>
          <w:szCs w:val="48"/>
        </w:rPr>
        <w:t>New Mexico Public Education Commission</w:t>
      </w:r>
    </w:p>
    <w:p>
      <w:pPr>
        <w:pStyle w:val="Normal"/>
        <w:jc w:val="center"/>
        <w:rPr>
          <w:sz w:val="48"/>
          <w:szCs w:val="48"/>
        </w:rPr>
      </w:pPr>
      <w:r>
        <w:rPr>
          <w:sz w:val="48"/>
          <w:szCs w:val="48"/>
        </w:rPr>
      </w:r>
    </w:p>
    <w:p>
      <w:pPr>
        <w:pStyle w:val="Normal"/>
        <w:jc w:val="center"/>
        <w:rPr>
          <w:sz w:val="40"/>
          <w:szCs w:val="40"/>
        </w:rPr>
      </w:pPr>
      <w:r>
        <w:rPr/>
        <w:drawing>
          <wp:inline distT="0" distB="0" distL="0" distR="0">
            <wp:extent cx="1823720" cy="1828800"/>
            <wp:effectExtent l="0" t="0" r="0" b="0"/>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tretch>
                      <a:fillRect/>
                    </a:stretch>
                  </pic:blipFill>
                  <pic:spPr bwMode="auto">
                    <a:xfrm>
                      <a:off x="0" y="0"/>
                      <a:ext cx="1823720" cy="1828800"/>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4"/>
          <w:szCs w:val="44"/>
        </w:rPr>
      </w:pPr>
      <w:r>
        <w:rPr>
          <w:sz w:val="44"/>
          <w:szCs w:val="44"/>
        </w:rPr>
        <w:t>Charter School Renewal Application</w:t>
      </w:r>
    </w:p>
    <w:p>
      <w:pPr>
        <w:pStyle w:val="Normal"/>
        <w:jc w:val="center"/>
        <w:rPr>
          <w:sz w:val="44"/>
          <w:szCs w:val="44"/>
        </w:rPr>
      </w:pPr>
      <w:r>
        <w:rPr>
          <w:sz w:val="44"/>
          <w:szCs w:val="44"/>
        </w:rPr>
        <w:t>Part C: Financial Statement</w:t>
      </w:r>
    </w:p>
    <w:p>
      <w:pPr>
        <w:pStyle w:val="Normal"/>
        <w:jc w:val="center"/>
        <w:rPr>
          <w:sz w:val="32"/>
          <w:szCs w:val="32"/>
        </w:rPr>
      </w:pPr>
      <w:r>
        <w:rPr>
          <w:sz w:val="32"/>
          <w:szCs w:val="32"/>
        </w:rPr>
      </w:r>
    </w:p>
    <w:p>
      <w:pPr>
        <w:pStyle w:val="Normal"/>
        <w:rPr>
          <w:sz w:val="32"/>
          <w:szCs w:val="32"/>
        </w:rPr>
      </w:pPr>
      <w:r>
        <w:rPr>
          <w:sz w:val="32"/>
          <w:szCs w:val="32"/>
        </w:rPr>
      </w:r>
    </w:p>
    <w:p>
      <w:pPr>
        <w:pStyle w:val="Normal"/>
        <w:spacing w:before="0" w:after="0"/>
        <w:jc w:val="center"/>
        <w:rPr>
          <w:sz w:val="24"/>
          <w:szCs w:val="24"/>
        </w:rPr>
      </w:pPr>
      <w:r>
        <w:rPr>
          <w:sz w:val="24"/>
          <w:szCs w:val="24"/>
        </w:rPr>
        <w:t>Charter Schools Division</w:t>
      </w:r>
    </w:p>
    <w:p>
      <w:pPr>
        <w:pStyle w:val="Normal"/>
        <w:spacing w:before="0" w:after="0"/>
        <w:jc w:val="center"/>
        <w:rPr>
          <w:sz w:val="24"/>
          <w:szCs w:val="24"/>
        </w:rPr>
      </w:pPr>
      <w:r>
        <w:rPr>
          <w:sz w:val="24"/>
          <w:szCs w:val="24"/>
        </w:rPr>
        <w:t>Public Education Department</w:t>
      </w:r>
    </w:p>
    <w:p>
      <w:pPr>
        <w:pStyle w:val="Normal"/>
        <w:spacing w:before="0" w:after="0"/>
        <w:jc w:val="center"/>
        <w:rPr>
          <w:sz w:val="24"/>
          <w:szCs w:val="24"/>
        </w:rPr>
      </w:pPr>
      <w:r>
        <w:rPr>
          <w:sz w:val="24"/>
          <w:szCs w:val="24"/>
        </w:rPr>
        <w:t>300 Don Gaspar Ave</w:t>
      </w:r>
    </w:p>
    <w:p>
      <w:pPr>
        <w:pStyle w:val="Normal"/>
        <w:spacing w:before="0" w:after="0"/>
        <w:jc w:val="center"/>
        <w:rPr>
          <w:sz w:val="24"/>
          <w:szCs w:val="24"/>
          <w:lang w:val="es-MX"/>
        </w:rPr>
      </w:pPr>
      <w:r>
        <w:rPr>
          <w:sz w:val="24"/>
          <w:szCs w:val="24"/>
          <w:lang w:val="es-MX"/>
        </w:rPr>
        <w:t>Santa Fe, NM 87501</w:t>
      </w:r>
    </w:p>
    <w:p>
      <w:pPr>
        <w:pStyle w:val="Normal"/>
        <w:spacing w:before="0" w:after="0"/>
        <w:jc w:val="center"/>
        <w:rPr>
          <w:sz w:val="24"/>
          <w:szCs w:val="24"/>
          <w:lang w:val="es-MX"/>
        </w:rPr>
      </w:pPr>
      <w:r>
        <w:rPr>
          <w:sz w:val="24"/>
          <w:szCs w:val="24"/>
          <w:lang w:val="es-MX"/>
        </w:rPr>
        <w:t>(505) 827-6909</w:t>
      </w:r>
    </w:p>
    <w:p>
      <w:pPr>
        <w:pStyle w:val="Normal"/>
        <w:spacing w:before="0" w:after="0"/>
        <w:jc w:val="center"/>
        <w:rPr>
          <w:sz w:val="24"/>
          <w:szCs w:val="24"/>
          <w:lang w:val="es-MX"/>
        </w:rPr>
      </w:pPr>
      <w:r>
        <w:rPr>
          <w:sz w:val="24"/>
          <w:szCs w:val="24"/>
          <w:lang w:val="es-MX"/>
        </w:rPr>
        <w:t>charter.schools@ped.nm.gov</w:t>
      </w:r>
    </w:p>
    <w:p>
      <w:pPr>
        <w:pStyle w:val="Normal"/>
        <w:jc w:val="center"/>
        <w:rPr>
          <w:sz w:val="32"/>
          <w:szCs w:val="32"/>
          <w:lang w:val="es-MX"/>
        </w:rPr>
      </w:pPr>
      <w:r>
        <w:rPr>
          <w:sz w:val="32"/>
          <w:szCs w:val="32"/>
          <w:lang w:val="es-MX"/>
        </w:rPr>
      </w:r>
    </w:p>
    <w:p>
      <w:pPr>
        <w:pStyle w:val="Normal"/>
        <w:jc w:val="center"/>
        <w:rPr>
          <w:sz w:val="28"/>
          <w:szCs w:val="28"/>
        </w:rPr>
      </w:pPr>
      <w:r>
        <w:rPr>
          <w:sz w:val="32"/>
          <w:szCs w:val="32"/>
        </w:rPr>
        <w:t>A</w:t>
      </w:r>
      <w:r>
        <w:rPr>
          <w:sz w:val="28"/>
          <w:szCs w:val="28"/>
        </w:rPr>
        <w:t>pproved by the Public Education Commission: March 18, 2022</w:t>
      </w:r>
    </w:p>
    <w:p>
      <w:pPr>
        <w:pStyle w:val="Normal"/>
        <w:jc w:val="center"/>
        <w:rPr>
          <w:sz w:val="28"/>
          <w:szCs w:val="28"/>
        </w:rPr>
      </w:pPr>
      <w:r>
        <w:rPr>
          <w:sz w:val="28"/>
          <w:szCs w:val="28"/>
        </w:rPr>
        <w:t>Updated: March 13, 2025</w:t>
      </w:r>
    </w:p>
    <w:p>
      <w:pPr>
        <w:pStyle w:val="Normal"/>
        <w:spacing w:lineRule="auto" w:line="276"/>
        <w:rPr/>
      </w:pPr>
      <w:r>
        <w:rPr/>
      </w:r>
      <w:r>
        <w:br w:type="page"/>
      </w:r>
    </w:p>
    <w:p>
      <w:pPr>
        <w:pStyle w:val="Normal"/>
        <w:keepNext w:val="true"/>
        <w:keepLines/>
        <w:pBdr/>
        <w:spacing w:lineRule="auto" w:line="259" w:before="240" w:after="0"/>
        <w:jc w:val="center"/>
        <w:rPr>
          <w:b/>
          <w:b/>
          <w:color w:val="000000"/>
          <w:sz w:val="24"/>
          <w:szCs w:val="24"/>
        </w:rPr>
      </w:pPr>
      <w:r>
        <w:rPr>
          <w:b/>
          <w:sz w:val="24"/>
          <w:szCs w:val="24"/>
        </w:rPr>
        <w:t xml:space="preserve">Table of </w:t>
      </w:r>
      <w:r>
        <w:rPr>
          <w:b/>
          <w:color w:val="000000"/>
          <w:sz w:val="24"/>
          <w:szCs w:val="24"/>
        </w:rPr>
        <w:t>Contents</w:t>
      </w:r>
    </w:p>
    <w:p>
      <w:pPr>
        <w:pStyle w:val="Normal"/>
        <w:keepNext w:val="true"/>
        <w:keepLines/>
        <w:pBdr/>
        <w:spacing w:lineRule="auto" w:line="259" w:before="240" w:after="0"/>
        <w:jc w:val="center"/>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lang w:val="en-US"/>
            </w:rPr>
          </w:pPr>
          <w:r>
            <w:fldChar w:fldCharType="begin"/>
          </w:r>
          <w:r>
            <w:rPr>
              <w:webHidden/>
              <w:rStyle w:val="IndexLink"/>
            </w:rPr>
            <w:instrText xml:space="preserve"> TOC \z \o "1-9" \u \h</w:instrText>
          </w:r>
          <w:r>
            <w:rPr>
              <w:webHidden/>
              <w:rStyle w:val="IndexLink"/>
            </w:rPr>
            <w:fldChar w:fldCharType="separate"/>
          </w:r>
          <w:hyperlink w:anchor="_Toc98064734">
            <w:r>
              <w:rPr>
                <w:webHidden/>
                <w:rStyle w:val="IndexLink"/>
              </w:rPr>
              <w:t>Instructions</w:t>
            </w:r>
            <w:r>
              <w:rPr>
                <w:webHidden/>
              </w:rPr>
              <w:fldChar w:fldCharType="begin"/>
            </w:r>
            <w:r>
              <w:rPr>
                <w:webHidden/>
              </w:rPr>
              <w:instrText xml:space="preserve">PAGEREF _Toc98064734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064735">
            <w:r>
              <w:rPr>
                <w:webHidden/>
                <w:rStyle w:val="IndexLink"/>
              </w:rPr>
              <w:t>School Information</w:t>
            </w:r>
            <w:r>
              <w:rPr>
                <w:webHidden/>
              </w:rPr>
              <w:fldChar w:fldCharType="begin"/>
            </w:r>
            <w:r>
              <w:rPr>
                <w:webHidden/>
              </w:rPr>
              <w:instrText xml:space="preserve">PAGEREF _Toc98064735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064736">
            <w:r>
              <w:rPr>
                <w:webHidden/>
                <w:rStyle w:val="IndexLink"/>
              </w:rPr>
              <w:t>Financial Statement Narrative</w:t>
            </w:r>
            <w:r>
              <w:rPr>
                <w:webHidden/>
              </w:rPr>
              <w:fldChar w:fldCharType="begin"/>
            </w:r>
            <w:r>
              <w:rPr>
                <w:webHidden/>
              </w:rPr>
              <w:instrText xml:space="preserve">PAGEREF _Toc98064736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064737">
            <w:r>
              <w:rPr>
                <w:webHidden/>
                <w:rStyle w:val="IndexLink"/>
              </w:rPr>
              <w:t>Operational Expenditures Tables</w:t>
            </w:r>
            <w:r>
              <w:rPr>
                <w:webHidden/>
              </w:rPr>
              <w:fldChar w:fldCharType="begin"/>
            </w:r>
            <w:r>
              <w:rPr>
                <w:webHidden/>
              </w:rPr>
              <w:instrText xml:space="preserve">PAGEREF _Toc98064737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064738">
            <w:r>
              <w:rPr>
                <w:webHidden/>
                <w:rStyle w:val="IndexLink"/>
              </w:rPr>
              <w:t>Operational Expenditures Chart</w:t>
            </w:r>
            <w:r>
              <w:rPr>
                <w:webHidden/>
              </w:rPr>
              <w:fldChar w:fldCharType="begin"/>
            </w:r>
            <w:r>
              <w:rPr>
                <w:webHidden/>
              </w:rPr>
              <w:instrText xml:space="preserve">PAGEREF _Toc98064738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tabs>
          <w:tab w:val="clear" w:pos="720"/>
          <w:tab w:val="right" w:pos="9360" w:leader="none"/>
        </w:tabs>
        <w:spacing w:before="60" w:after="80"/>
        <w:ind w:left="360" w:hanging="0"/>
        <w:rPr/>
      </w:pPr>
      <w:r>
        <w:rPr/>
      </w:r>
    </w:p>
    <w:p>
      <w:pPr>
        <w:pStyle w:val="Normal"/>
        <w:spacing w:lineRule="auto" w:line="276"/>
        <w:rPr/>
      </w:pPr>
      <w:r>
        <w:rPr/>
      </w:r>
      <w:bookmarkStart w:id="0" w:name="_heading=h.wc171v8mwspb"/>
      <w:bookmarkStart w:id="1" w:name="_heading=h.wc171v8mwspb"/>
      <w:bookmarkEnd w:id="1"/>
    </w:p>
    <w:p>
      <w:pPr>
        <w:pStyle w:val="Heading1"/>
        <w:rPr/>
      </w:pPr>
      <w:bookmarkStart w:id="2" w:name="_Toc98064734"/>
      <w:r>
        <w:rPr/>
        <w:t>Instructions</w:t>
      </w:r>
      <w:bookmarkEnd w:id="2"/>
    </w:p>
    <w:p>
      <w:pPr>
        <w:pStyle w:val="Normal"/>
        <w:rPr/>
      </w:pPr>
      <w:r>
        <w:rPr/>
        <w:t>Please read the entire Charter School Renewal Application Kit before preparing documents. In an effort to help applicants understand the requirements of the Renewal Application, the CSD will hold a minimum of two technical assistance workshops. Applicants will be notified of the dates, times, and locations of the workshops.</w:t>
      </w:r>
    </w:p>
    <w:p>
      <w:pPr>
        <w:pStyle w:val="Normal"/>
        <w:rPr/>
      </w:pPr>
      <w:r>
        <w:rPr/>
        <w:t>Enter applicant responses in boxes below. Answer all questions unless the question indicates that applicants should answer only under certain conditions (e.g., rating on a Performance Framework indicator requires explanation, etc.). Narrative responses should be verifiable through documents submitted or observable evidence at the renewal site visit.</w:t>
      </w:r>
    </w:p>
    <w:p>
      <w:pPr>
        <w:pStyle w:val="Normal"/>
        <w:rPr/>
      </w:pPr>
      <w:r>
        <w:rPr/>
      </w:r>
    </w:p>
    <w:p>
      <w:pPr>
        <w:pStyle w:val="Normal"/>
        <w:rPr>
          <w:rFonts w:eastAsia="" w:cs="Calibri" w:cstheme="minorHAnsi" w:eastAsiaTheme="majorEastAsia"/>
          <w:b/>
          <w:b/>
          <w:sz w:val="28"/>
          <w:szCs w:val="32"/>
        </w:rPr>
      </w:pPr>
      <w:r>
        <w:rPr>
          <w:rFonts w:eastAsia="" w:cs="Calibri" w:cstheme="minorHAnsi" w:eastAsiaTheme="majorEastAsia"/>
          <w:b/>
          <w:sz w:val="28"/>
          <w:szCs w:val="32"/>
        </w:rPr>
      </w:r>
      <w:bookmarkStart w:id="3" w:name="_Toc98064735"/>
      <w:bookmarkStart w:id="4" w:name="_heading=h.gjdgxs"/>
      <w:bookmarkStart w:id="5" w:name="_Toc98064735"/>
      <w:bookmarkStart w:id="6" w:name="_heading=h.gjdgxs"/>
      <w:bookmarkEnd w:id="6"/>
      <w:r>
        <w:br w:type="page"/>
      </w:r>
    </w:p>
    <w:p>
      <w:pPr>
        <w:pStyle w:val="Heading1"/>
        <w:rPr/>
      </w:pPr>
      <w:bookmarkStart w:id="7" w:name="_Toc98064735"/>
      <w:r>
        <w:rPr/>
        <w:t>School Information</w:t>
      </w:r>
      <w:bookmarkEnd w:id="7"/>
    </w:p>
    <w:p>
      <w:pPr>
        <w:pStyle w:val="Normal"/>
        <w:pBdr>
          <w:top w:val="single" w:sz="4" w:space="1" w:color="000000"/>
          <w:left w:val="single" w:sz="4" w:space="4" w:color="000000"/>
          <w:bottom w:val="single" w:sz="4" w:space="1" w:color="000000"/>
          <w:right w:val="single" w:sz="4" w:space="4" w:color="000000"/>
        </w:pBdr>
        <w:rPr/>
      </w:pPr>
      <w:r>
        <w:rPr>
          <w:b/>
        </w:rPr>
        <w:t>Name of School</w:t>
      </w:r>
      <w:r>
        <w:rPr/>
        <w:t xml:space="preserve">: </w:t>
      </w:r>
    </w:p>
    <w:p>
      <w:pPr>
        <w:pStyle w:val="Normal"/>
        <w:pBdr>
          <w:top w:val="single" w:sz="4" w:space="1" w:color="000000"/>
          <w:left w:val="single" w:sz="4" w:space="4" w:color="000000"/>
          <w:bottom w:val="single" w:sz="4" w:space="1" w:color="000000"/>
          <w:right w:val="single" w:sz="4" w:space="4" w:color="000000"/>
        </w:pBdr>
        <w:rPr/>
      </w:pPr>
      <w:r>
        <w:rPr>
          <w:b/>
        </w:rPr>
        <w:t>Current Charter Term</w:t>
      </w:r>
      <w:r>
        <w:rPr/>
        <w:t xml:space="preserve">: </w:t>
      </w:r>
    </w:p>
    <w:p>
      <w:pPr>
        <w:pStyle w:val="Heading1"/>
        <w:jc w:val="left"/>
        <w:rPr>
          <w:rFonts w:eastAsia="Calibri" w:cs="Calibri"/>
          <w:b w:val="false"/>
          <w:b w:val="false"/>
          <w:bCs/>
          <w:sz w:val="22"/>
          <w:szCs w:val="22"/>
          <w:lang w:val="en-US"/>
        </w:rPr>
      </w:pPr>
      <w:r>
        <w:rPr>
          <w:rFonts w:eastAsia="Calibri" w:cs="Calibri"/>
          <w:b w:val="false"/>
          <w:bCs/>
          <w:sz w:val="22"/>
          <w:szCs w:val="22"/>
          <w:lang w:val="en-US"/>
        </w:rPr>
      </w:r>
      <w:bookmarkStart w:id="8" w:name="_heading=h.4kztgt8ffi45"/>
      <w:bookmarkStart w:id="9" w:name="_heading=h.fikk0z2o7ure"/>
      <w:bookmarkStart w:id="10" w:name="_heading=h.4kztgt8ffi45"/>
      <w:bookmarkStart w:id="11" w:name="_heading=h.fikk0z2o7ure"/>
      <w:bookmarkEnd w:id="10"/>
      <w:bookmarkEnd w:id="11"/>
    </w:p>
    <w:p>
      <w:pPr>
        <w:pStyle w:val="Heading1"/>
        <w:rPr/>
      </w:pPr>
      <w:bookmarkStart w:id="12" w:name="_Toc98064736"/>
      <w:r>
        <w:rPr/>
        <w:t>Financial Statement Narrative</w:t>
      </w:r>
      <w:bookmarkEnd w:id="12"/>
    </w:p>
    <w:p>
      <w:pPr>
        <w:pStyle w:val="Normal"/>
        <w:rPr>
          <w:bCs/>
        </w:rPr>
      </w:pPr>
      <w:r>
        <w:rPr>
          <w:bCs/>
        </w:rPr>
        <w:t xml:space="preserve">The school must provide a financial statement that discloses the costs of administration, instruction, and other spending categories for the charter school. The financial statement must be understandable to the general public and must allow comparison of costs to other schools or comparable organizations. The school must use the templates included within Part C of the renewal kit for the financial report. For schools that were identified in the lowest 25% of all schools in the NM System of Support and Accountability for any year of the contract term, the report should specifically address how the school has prioritized resources toward proven programs and methods linked to improved student achievement. </w:t>
      </w:r>
    </w:p>
    <w:p>
      <w:pPr>
        <w:pStyle w:val="Normal"/>
        <w:rPr>
          <w:bCs/>
          <w:lang w:val="en-US"/>
        </w:rPr>
      </w:pPr>
      <w:r>
        <w:rPr>
          <w:bCs/>
          <w:lang w:val="en-US"/>
        </w:rPr>
        <w:t>Enter applicant response in box below:</w:t>
      </w:r>
    </w:p>
    <w:p>
      <w:pPr>
        <w:pStyle w:val="Normal"/>
        <w:pBdr>
          <w:top w:val="single" w:sz="4" w:space="1" w:color="000000"/>
          <w:left w:val="single" w:sz="4" w:space="4" w:color="000000"/>
          <w:bottom w:val="single" w:sz="4" w:space="1" w:color="000000"/>
          <w:right w:val="single" w:sz="4" w:space="4" w:color="000000"/>
        </w:pBdr>
        <w:rPr/>
      </w:pPr>
      <w:r>
        <w:rPr>
          <w:b/>
        </w:rPr>
        <w:t>School response</w:t>
      </w:r>
      <w:r>
        <w:rPr/>
        <w:t xml:space="preserve">: </w:t>
      </w:r>
    </w:p>
    <w:p>
      <w:pPr>
        <w:pStyle w:val="Normal"/>
        <w:rPr>
          <w:rFonts w:eastAsia="" w:cs="Calibri" w:cstheme="minorHAnsi" w:eastAsiaTheme="majorEastAsia"/>
          <w:b/>
          <w:b/>
          <w:sz w:val="28"/>
          <w:szCs w:val="32"/>
        </w:rPr>
      </w:pPr>
      <w:r>
        <w:rPr>
          <w:rFonts w:eastAsia="" w:cs="Calibri" w:cstheme="minorHAnsi" w:eastAsiaTheme="majorEastAsia"/>
          <w:b/>
          <w:sz w:val="28"/>
          <w:szCs w:val="32"/>
        </w:rPr>
      </w:r>
      <w:bookmarkStart w:id="13" w:name="_Toc98064737"/>
      <w:bookmarkStart w:id="14" w:name="_Toc98064737"/>
      <w:r>
        <w:br w:type="page"/>
      </w:r>
    </w:p>
    <w:p>
      <w:pPr>
        <w:pStyle w:val="Heading1"/>
        <w:rPr/>
      </w:pPr>
      <w:bookmarkStart w:id="15" w:name="_Toc98064737"/>
      <w:r>
        <w:rPr/>
        <w:t>Operational Expenditures Tables</w:t>
      </w:r>
      <w:bookmarkEnd w:id="15"/>
    </w:p>
    <w:p>
      <w:pPr>
        <w:pStyle w:val="Normal"/>
        <w:rPr>
          <w:bCs/>
        </w:rPr>
      </w:pPr>
      <w:r>
        <w:rPr>
          <w:bCs/>
        </w:rPr>
        <w:t>For each fiscal year of the school’s current charter contract (Year 1 to Year 4 for a 5-year contract), complete the table specific to the school’s operational actual expenses and actual operational funding. Schools with contract terms shorter than five years may delete extra tables.</w:t>
      </w:r>
    </w:p>
    <w:tbl>
      <w:tblPr>
        <w:tblW w:w="953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074"/>
        <w:gridCol w:w="1580"/>
        <w:gridCol w:w="3821"/>
        <w:gridCol w:w="1709"/>
        <w:gridCol w:w="1351"/>
      </w:tblGrid>
      <w:tr>
        <w:trPr>
          <w:trHeight w:val="20" w:hRule="atLeast"/>
        </w:trPr>
        <w:tc>
          <w:tcPr>
            <w:tcW w:w="9535" w:type="dxa"/>
            <w:gridSpan w:val="5"/>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sz w:val="24"/>
                <w:szCs w:val="24"/>
              </w:rPr>
              <w:t>Year 1: FY ___ Operational Funds/General Funds – 11000</w:t>
            </w:r>
          </w:p>
        </w:tc>
      </w:tr>
      <w:tr>
        <w:trPr>
          <w:trHeight w:val="20" w:hRule="atLeast"/>
        </w:trPr>
        <w:tc>
          <w:tcPr>
            <w:tcW w:w="1074"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w:t>
            </w:r>
          </w:p>
        </w:tc>
        <w:tc>
          <w:tcPr>
            <w:tcW w:w="1580"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 Name</w:t>
            </w:r>
          </w:p>
        </w:tc>
        <w:tc>
          <w:tcPr>
            <w:tcW w:w="382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Example of Expenditures by Fund</w:t>
            </w:r>
          </w:p>
        </w:tc>
        <w:tc>
          <w:tcPr>
            <w:tcW w:w="1709"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Amount (in whole dollars)</w:t>
            </w:r>
          </w:p>
        </w:tc>
        <w:tc>
          <w:tcPr>
            <w:tcW w:w="135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Percentage (%)</w:t>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Direct Instruc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Teachers, EAs, Instructional Coaches, etc.</w:t>
            </w:r>
          </w:p>
          <w:p>
            <w:pPr>
              <w:pStyle w:val="Normal"/>
              <w:widowControl w:val="false"/>
              <w:tabs>
                <w:tab w:val="clear" w:pos="720"/>
                <w:tab w:val="left" w:pos="9360" w:leader="none"/>
              </w:tabs>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tudent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ttendance, Social Workers, Counseling, Ancillar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Instructional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Library/Media Services, Instructional-Related Technology, Academic Student Assessment,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Governance Council, Executive Administration/School Head Administrator, Community Relation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choo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Office of the Princip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Servic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Business Manager, Human Resources, Printing, Technolog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 of Buildings, Upkeep of Grounds and Vehicles, Security, Safety,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700-59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ll Other Function Cod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PED Grant Initiatives, PreK, state grants, Next Gen, CTE, digital technology, extended learning and K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Grand Total Operational/General Funds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100%</w:t>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Total Operational Funding Revenue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N/A</w:t>
            </w:r>
          </w:p>
        </w:tc>
      </w:tr>
    </w:tbl>
    <w:p>
      <w:pPr>
        <w:pStyle w:val="Normal"/>
        <w:rPr>
          <w:bCs/>
        </w:rPr>
      </w:pPr>
      <w:r>
        <w:rPr>
          <w:bCs/>
        </w:rPr>
      </w:r>
    </w:p>
    <w:p>
      <w:pPr>
        <w:pStyle w:val="Normal"/>
        <w:rPr>
          <w:bCs/>
        </w:rPr>
      </w:pPr>
      <w:r>
        <w:rPr>
          <w:bCs/>
        </w:rPr>
      </w:r>
      <w:r>
        <w:br w:type="page"/>
      </w:r>
    </w:p>
    <w:tbl>
      <w:tblPr>
        <w:tblW w:w="953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074"/>
        <w:gridCol w:w="1580"/>
        <w:gridCol w:w="3821"/>
        <w:gridCol w:w="1709"/>
        <w:gridCol w:w="1351"/>
      </w:tblGrid>
      <w:tr>
        <w:trPr>
          <w:trHeight w:val="20" w:hRule="atLeast"/>
        </w:trPr>
        <w:tc>
          <w:tcPr>
            <w:tcW w:w="9535" w:type="dxa"/>
            <w:gridSpan w:val="5"/>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pageBreakBefore/>
              <w:widowControl w:val="false"/>
              <w:tabs>
                <w:tab w:val="clear" w:pos="720"/>
                <w:tab w:val="left" w:pos="9360" w:leader="none"/>
              </w:tabs>
              <w:spacing w:before="0" w:after="120"/>
              <w:jc w:val="center"/>
              <w:rPr>
                <w:b/>
                <w:b/>
              </w:rPr>
            </w:pPr>
            <w:r>
              <w:rPr>
                <w:b/>
                <w:sz w:val="24"/>
                <w:szCs w:val="24"/>
              </w:rPr>
              <w:t>Year 2: FY ___ Operational Funds/General Funds – 11000</w:t>
            </w:r>
          </w:p>
        </w:tc>
      </w:tr>
      <w:tr>
        <w:trPr>
          <w:trHeight w:val="20" w:hRule="atLeast"/>
        </w:trPr>
        <w:tc>
          <w:tcPr>
            <w:tcW w:w="1074"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w:t>
            </w:r>
          </w:p>
        </w:tc>
        <w:tc>
          <w:tcPr>
            <w:tcW w:w="1580"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 Name</w:t>
            </w:r>
          </w:p>
        </w:tc>
        <w:tc>
          <w:tcPr>
            <w:tcW w:w="382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Example of Expenditures by Fund</w:t>
            </w:r>
          </w:p>
        </w:tc>
        <w:tc>
          <w:tcPr>
            <w:tcW w:w="1709"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Amount (in whole dollars)</w:t>
            </w:r>
          </w:p>
        </w:tc>
        <w:tc>
          <w:tcPr>
            <w:tcW w:w="135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Percentage (%)</w:t>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Direct Instruc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Teachers, EAs, Instructional Coaches, etc.</w:t>
            </w:r>
          </w:p>
          <w:p>
            <w:pPr>
              <w:pStyle w:val="Normal"/>
              <w:widowControl w:val="false"/>
              <w:tabs>
                <w:tab w:val="clear" w:pos="720"/>
                <w:tab w:val="left" w:pos="9360" w:leader="none"/>
              </w:tabs>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tudent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ttendance, Social Workers, Counseling, Ancillar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Instructional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Library/Media Services, Instructional-Related Technology, Academic Student Assessment,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Governance Council, Executive Administration/School Head Administrator, Community Relation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choo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Office of the Princip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Servic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Business Manager, Human Resources, Printing, Technolog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 of Buildings, Upkeep of Grounds and Vehicles, Security, Safety,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700-59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ll Other Function Cod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PED Grant Initiatives, PreK, state grants, Next Gen, CTE, digital technology, extended learning and K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Grand Total Operational/General Funds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100%</w:t>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Total Operational Funding Revenue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N/A</w:t>
            </w:r>
          </w:p>
        </w:tc>
      </w:tr>
    </w:tbl>
    <w:p>
      <w:pPr>
        <w:pStyle w:val="Normal"/>
        <w:rPr>
          <w:bCs/>
        </w:rPr>
      </w:pPr>
      <w:r>
        <w:rPr>
          <w:bCs/>
        </w:rPr>
      </w:r>
    </w:p>
    <w:p>
      <w:pPr>
        <w:pStyle w:val="Normal"/>
        <w:rPr>
          <w:bCs/>
        </w:rPr>
      </w:pPr>
      <w:r>
        <w:rPr>
          <w:bCs/>
        </w:rPr>
      </w:r>
      <w:r>
        <w:br w:type="page"/>
      </w:r>
    </w:p>
    <w:tbl>
      <w:tblPr>
        <w:tblW w:w="953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074"/>
        <w:gridCol w:w="1580"/>
        <w:gridCol w:w="3821"/>
        <w:gridCol w:w="1709"/>
        <w:gridCol w:w="1351"/>
      </w:tblGrid>
      <w:tr>
        <w:trPr>
          <w:trHeight w:val="20" w:hRule="atLeast"/>
        </w:trPr>
        <w:tc>
          <w:tcPr>
            <w:tcW w:w="9535" w:type="dxa"/>
            <w:gridSpan w:val="5"/>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pageBreakBefore/>
              <w:widowControl w:val="false"/>
              <w:tabs>
                <w:tab w:val="clear" w:pos="720"/>
                <w:tab w:val="left" w:pos="9360" w:leader="none"/>
              </w:tabs>
              <w:spacing w:before="0" w:after="120"/>
              <w:jc w:val="center"/>
              <w:rPr>
                <w:b/>
                <w:b/>
              </w:rPr>
            </w:pPr>
            <w:r>
              <w:rPr>
                <w:b/>
                <w:sz w:val="24"/>
                <w:szCs w:val="24"/>
              </w:rPr>
              <w:t>Year 3: FY ___ Operational Funds/General Funds – 11000</w:t>
            </w:r>
          </w:p>
        </w:tc>
      </w:tr>
      <w:tr>
        <w:trPr>
          <w:trHeight w:val="20" w:hRule="atLeast"/>
        </w:trPr>
        <w:tc>
          <w:tcPr>
            <w:tcW w:w="1074"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w:t>
            </w:r>
          </w:p>
        </w:tc>
        <w:tc>
          <w:tcPr>
            <w:tcW w:w="1580"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 Name</w:t>
            </w:r>
          </w:p>
        </w:tc>
        <w:tc>
          <w:tcPr>
            <w:tcW w:w="382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Example of Expenditures by Fund</w:t>
            </w:r>
          </w:p>
        </w:tc>
        <w:tc>
          <w:tcPr>
            <w:tcW w:w="1709"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Amount (in whole dollars)</w:t>
            </w:r>
          </w:p>
        </w:tc>
        <w:tc>
          <w:tcPr>
            <w:tcW w:w="135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Percentage (%)</w:t>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Direct Instruc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Teachers, EAs, Instructional Coaches, etc.</w:t>
            </w:r>
          </w:p>
          <w:p>
            <w:pPr>
              <w:pStyle w:val="Normal"/>
              <w:widowControl w:val="false"/>
              <w:tabs>
                <w:tab w:val="clear" w:pos="720"/>
                <w:tab w:val="left" w:pos="9360" w:leader="none"/>
              </w:tabs>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tudent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ttendance, Social Workers, Counseling, Ancillar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Instructional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Library/Media Services, Instructional-Related Technology, Academic Student Assessment,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Governance Council, Executive Administration/School Head Administrator, Community Relation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choo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Office of the Princip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Servic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Business Manager, Human Resources, Printing, Technolog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 of Buildings, Upkeep of Grounds and Vehicles, Security, Safety,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700-59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ll Other Function Cod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PED Grant Initiatives, PreK, state grants, Next Gen, CTE, digital technology, extended learning and K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Grand Total Operational/General Funds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100%</w:t>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Total Operational Funding Revenue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N/A</w:t>
            </w:r>
          </w:p>
        </w:tc>
      </w:tr>
    </w:tbl>
    <w:p>
      <w:pPr>
        <w:pStyle w:val="Normal"/>
        <w:rPr>
          <w:bCs/>
        </w:rPr>
      </w:pPr>
      <w:r>
        <w:rPr>
          <w:bCs/>
        </w:rPr>
      </w:r>
    </w:p>
    <w:p>
      <w:pPr>
        <w:pStyle w:val="Normal"/>
        <w:rPr>
          <w:bCs/>
        </w:rPr>
      </w:pPr>
      <w:r>
        <w:rPr>
          <w:bCs/>
        </w:rPr>
      </w:r>
      <w:r>
        <w:br w:type="page"/>
      </w:r>
    </w:p>
    <w:tbl>
      <w:tblPr>
        <w:tblW w:w="953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074"/>
        <w:gridCol w:w="1580"/>
        <w:gridCol w:w="3821"/>
        <w:gridCol w:w="1709"/>
        <w:gridCol w:w="1351"/>
      </w:tblGrid>
      <w:tr>
        <w:trPr>
          <w:trHeight w:val="20" w:hRule="atLeast"/>
        </w:trPr>
        <w:tc>
          <w:tcPr>
            <w:tcW w:w="9535" w:type="dxa"/>
            <w:gridSpan w:val="5"/>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pageBreakBefore/>
              <w:widowControl w:val="false"/>
              <w:tabs>
                <w:tab w:val="clear" w:pos="720"/>
                <w:tab w:val="left" w:pos="9360" w:leader="none"/>
              </w:tabs>
              <w:spacing w:before="0" w:after="120"/>
              <w:jc w:val="center"/>
              <w:rPr>
                <w:b/>
                <w:b/>
              </w:rPr>
            </w:pPr>
            <w:r>
              <w:rPr>
                <w:b/>
                <w:sz w:val="24"/>
                <w:szCs w:val="24"/>
              </w:rPr>
              <w:t>Year 4: FY ___ Operational Funds/General Funds – 11000</w:t>
            </w:r>
          </w:p>
        </w:tc>
      </w:tr>
      <w:tr>
        <w:trPr>
          <w:trHeight w:val="20" w:hRule="atLeast"/>
        </w:trPr>
        <w:tc>
          <w:tcPr>
            <w:tcW w:w="1074"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w:t>
            </w:r>
          </w:p>
        </w:tc>
        <w:tc>
          <w:tcPr>
            <w:tcW w:w="1580"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 Name</w:t>
            </w:r>
          </w:p>
        </w:tc>
        <w:tc>
          <w:tcPr>
            <w:tcW w:w="382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Example of Expenditures by Fund</w:t>
            </w:r>
          </w:p>
        </w:tc>
        <w:tc>
          <w:tcPr>
            <w:tcW w:w="1709"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Amount (in whole dollars)</w:t>
            </w:r>
          </w:p>
        </w:tc>
        <w:tc>
          <w:tcPr>
            <w:tcW w:w="135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Percentage (%)</w:t>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Direct Instruc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Teachers, EAs, Instructional Coaches, etc.</w:t>
            </w:r>
          </w:p>
          <w:p>
            <w:pPr>
              <w:pStyle w:val="Normal"/>
              <w:widowControl w:val="false"/>
              <w:tabs>
                <w:tab w:val="clear" w:pos="720"/>
                <w:tab w:val="left" w:pos="9360" w:leader="none"/>
              </w:tabs>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tudent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ttendance, Social Workers, Counseling, Ancillar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Instructional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Library/Media Services, Instructional-Related Technology, Academic Student Assessment,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Governance Council, Executive Administration/School Head Administrator, Community Relation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choo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Office of the Princip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Servic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Business Manager, Human Resources, Printing, Technolog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 of Buildings, Upkeep of Grounds and Vehicles, Security, Safety,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700-59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ll Other Function Cod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PED Grant Initiatives, PreK, state grants, Next Gen, CTE, digital technology, extended learning and K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Grand Total Operational/General Funds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100%</w:t>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Total Operational Funding Revenue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N/A</w:t>
            </w:r>
          </w:p>
        </w:tc>
      </w:tr>
    </w:tbl>
    <w:p>
      <w:pPr>
        <w:pStyle w:val="Normal"/>
        <w:rPr>
          <w:bCs/>
        </w:rPr>
      </w:pPr>
      <w:r>
        <w:rPr>
          <w:bCs/>
        </w:rPr>
      </w:r>
    </w:p>
    <w:p>
      <w:pPr>
        <w:pStyle w:val="Normal"/>
        <w:rPr>
          <w:bCs/>
          <w:lang w:val="en-US"/>
        </w:rPr>
      </w:pPr>
      <w:r>
        <w:rPr>
          <w:bCs/>
          <w:lang w:val="en-US"/>
        </w:rPr>
      </w:r>
      <w:r>
        <w:br w:type="page"/>
      </w:r>
    </w:p>
    <w:p>
      <w:pPr>
        <w:pStyle w:val="Heading1"/>
        <w:rPr/>
      </w:pPr>
      <w:bookmarkStart w:id="16" w:name="_Toc98064738"/>
      <w:r>
        <w:rPr/>
        <w:t>Operational Expenditures Chart</w:t>
      </w:r>
      <w:bookmarkEnd w:id="16"/>
    </w:p>
    <w:p>
      <w:pPr>
        <w:pStyle w:val="Normal"/>
        <w:rPr>
          <w:bCs/>
        </w:rPr>
      </w:pPr>
      <w:r>
        <w:rPr>
          <w:bCs/>
        </w:rPr>
        <w:t xml:space="preserve">Complete the Operational Expenses chart below. To edit the data, right click on the chart and an Excel table will appear (see screenshot below). Edit the data in the table, and the data in the chart will update automatically. </w:t>
      </w:r>
    </w:p>
    <w:p>
      <w:pPr>
        <w:pStyle w:val="Normal"/>
        <w:tabs>
          <w:tab w:val="clear" w:pos="720"/>
          <w:tab w:val="left" w:pos="9360" w:leader="none"/>
        </w:tabs>
        <w:spacing w:before="0" w:after="120"/>
        <w:rPr>
          <w:rFonts w:ascii="Calibri" w:hAnsi="Calibri" w:asciiTheme="minorHAnsi" w:hAnsiTheme="minorHAnsi"/>
          <w:i/>
          <w:i/>
          <w:sz w:val="18"/>
          <w:szCs w:val="18"/>
        </w:rPr>
      </w:pPr>
      <w:r>
        <w:rPr>
          <w:rFonts w:asciiTheme="minorHAnsi" w:hAnsiTheme="minorHAnsi"/>
          <w:i/>
          <w:sz w:val="18"/>
          <w:szCs w:val="18"/>
        </w:rPr>
      </w:r>
    </w:p>
    <w:p>
      <w:pPr>
        <w:pStyle w:val="Normal"/>
        <w:spacing w:before="0" w:after="0"/>
        <w:jc w:val="center"/>
        <w:rPr>
          <w:rFonts w:ascii="Calibri" w:hAnsi="Calibri" w:asciiTheme="minorHAnsi" w:hAnsiTheme="minorHAnsi"/>
          <w:sz w:val="28"/>
        </w:rPr>
      </w:pPr>
      <w:r>
        <w:rPr/>
        <w:drawing>
          <wp:inline distT="0" distB="0" distL="0" distR="0">
            <wp:extent cx="5486400" cy="32004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tabs>
          <w:tab w:val="clear" w:pos="720"/>
          <w:tab w:val="left" w:pos="9360" w:leader="none"/>
        </w:tabs>
        <w:spacing w:before="0" w:after="120"/>
        <w:rPr>
          <w:rFonts w:ascii="Calibri" w:hAnsi="Calibri" w:cs="Calibri" w:asciiTheme="minorHAnsi" w:cstheme="minorHAnsi" w:hAnsiTheme="minorHAnsi"/>
          <w:b/>
          <w:b/>
          <w:color w:val="FF0000"/>
          <w:sz w:val="28"/>
          <w:szCs w:val="28"/>
          <w:highlight w:val="yellow"/>
        </w:rPr>
      </w:pPr>
      <w:r>
        <w:rPr>
          <w:rFonts w:cs="Calibri" w:cstheme="minorHAnsi"/>
          <w:b/>
          <w:color w:val="FF0000"/>
          <w:sz w:val="28"/>
          <w:szCs w:val="28"/>
          <w:highlight w:val="yellow"/>
        </w:rPr>
      </w:r>
    </w:p>
    <w:p>
      <w:pPr>
        <w:pStyle w:val="Normal"/>
        <w:rPr/>
      </w:pPr>
      <w:r>
        <w:rPr/>
        <w:t>Menu that appears when right click on chart:</w:t>
      </w:r>
    </w:p>
    <w:p>
      <w:pPr>
        <w:pStyle w:val="Normal"/>
        <w:jc w:val="center"/>
        <w:rPr/>
      </w:pPr>
      <w:r>
        <w:rPr/>
        <mc:AlternateContent>
          <mc:Choice Requires="wps">
            <w:drawing>
              <wp:inline distT="0" distB="0" distL="0" distR="0" wp14:anchorId="6E8906D8">
                <wp:extent cx="4728845" cy="3092450"/>
                <wp:effectExtent l="76200" t="76200" r="128905" b="127000"/>
                <wp:docPr id="3" name="Picture 1" descr="Chart&#10;&#10;Description automatically generated"/>
                <a:graphic xmlns:a="http://schemas.openxmlformats.org/drawingml/2006/main">
                  <a:graphicData uri="http://schemas.openxmlformats.org/drawingml/2006/picture">
                    <pic:pic xmlns:pic="http://schemas.openxmlformats.org/drawingml/2006/picture">
                      <pic:nvPicPr>
                        <pic:cNvPr id="0" name="Picture 1" descr="Chart&#10;&#10;Description automatically generated"/>
                        <pic:cNvPicPr/>
                      </pic:nvPicPr>
                      <pic:blipFill>
                        <a:blip r:embed="rId4"/>
                        <a:stretch/>
                      </pic:blipFill>
                      <pic:spPr>
                        <a:xfrm>
                          <a:off x="0" y="0"/>
                          <a:ext cx="4728960" cy="30924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259.55pt;width:372.3pt;height:243.45pt;mso-wrap-style:none;v-text-anchor:middle;mso-position-vertical:top" wp14:anchorId="6E8906D8" type="_x0000_t75">
                <v:imagedata r:id="rId5" o:detectmouseclick="t"/>
                <v:stroke color="black" weight="38160" joinstyle="miter" endcap="square"/>
                <v:shadow on="t" obscured="f" color="black"/>
                <w10:wrap type="square"/>
              </v:shape>
            </w:pict>
          </mc:Fallback>
        </mc:AlternateContent>
      </w:r>
    </w:p>
    <w:p>
      <w:pPr>
        <w:pStyle w:val="Normal"/>
        <w:rPr/>
      </w:pPr>
      <w:r>
        <w:rPr/>
      </w:r>
    </w:p>
    <w:p>
      <w:pPr>
        <w:pStyle w:val="Normal"/>
        <w:rPr/>
      </w:pPr>
      <w:r>
        <w:rPr/>
        <w:t>Table that appears when “Edit Data” is selected:</w:t>
      </w:r>
    </w:p>
    <w:p>
      <w:pPr>
        <w:pStyle w:val="Normal"/>
        <w:jc w:val="center"/>
        <w:rPr/>
      </w:pPr>
      <w:r>
        <w:rPr/>
        <mc:AlternateContent>
          <mc:Choice Requires="wps">
            <w:drawing>
              <wp:inline distT="0" distB="0" distL="0" distR="0" wp14:anchorId="6C5CBA61">
                <wp:extent cx="5743575" cy="4602480"/>
                <wp:effectExtent l="76200" t="76200" r="142875" b="140970"/>
                <wp:docPr id="4" name="Picture 3" descr="Graphical user interface, application, table&#10;&#10;Description automatically generated"/>
                <a:graphic xmlns:a="http://schemas.openxmlformats.org/drawingml/2006/main">
                  <a:graphicData uri="http://schemas.openxmlformats.org/drawingml/2006/picture">
                    <pic:pic xmlns:pic="http://schemas.openxmlformats.org/drawingml/2006/picture">
                      <pic:nvPicPr>
                        <pic:cNvPr id="1" name="Picture 3" descr="Graphical user interface, application, table&#10;&#10;Description automatically generated"/>
                        <pic:cNvPicPr/>
                      </pic:nvPicPr>
                      <pic:blipFill>
                        <a:blip r:embed="rId6"/>
                        <a:stretch/>
                      </pic:blipFill>
                      <pic:spPr>
                        <a:xfrm>
                          <a:off x="0" y="0"/>
                          <a:ext cx="5743440" cy="46026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Picture 3" stroked="t" o:allowincell="f" style="position:absolute;margin-left:0pt;margin-top:-379.55pt;width:452.2pt;height:362.35pt;mso-wrap-style:none;v-text-anchor:middle;mso-position-vertical:top" wp14:anchorId="6C5CBA61" type="_x0000_t75">
                <v:imagedata r:id="rId7" o:detectmouseclick="t"/>
                <v:stroke color="black" weight="38160" joinstyle="miter" endcap="square"/>
                <v:shadow on="t" obscured="f" color="black"/>
                <w10:wrap type="square"/>
              </v:shape>
            </w:pict>
          </mc:Fallback>
        </mc:AlternateContent>
      </w:r>
    </w:p>
    <w:p>
      <w:pPr>
        <w:pStyle w:val="Normal"/>
        <w:spacing w:before="0" w:after="200"/>
        <w:rPr>
          <w:bCs/>
        </w:rPr>
      </w:pPr>
      <w:r>
        <w:rPr/>
        <w:t>If the entire chart does not appear, drag to enlarge the window. Enter data in yellow-highlighted cells.</w:t>
      </w:r>
      <w:r>
        <w:rPr>
          <w:bCs/>
        </w:rPr>
        <w:t xml:space="preserve"> Technical assistance will be provided as needed by CSD during Renewal Application training.</w:t>
      </w:r>
    </w:p>
    <w:sectPr>
      <w:footerReference w:type="default" r:id="rId8"/>
      <w:type w:val="nextPage"/>
      <w:pgSz w:w="12240" w:h="15840"/>
      <w:pgMar w:left="1440" w:right="1440" w:gutter="0" w:header="0" w:top="1152" w:footer="720" w:bottom="1152"/>
      <w:pgNumType w:start="0"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before="0" w:after="0"/>
      <w:rPr>
        <w:color w:val="000000"/>
        <w:sz w:val="18"/>
        <w:szCs w:val="18"/>
      </w:rPr>
    </w:pPr>
    <w:r>
      <w:rPr>
        <w:color w:val="000000"/>
        <w:sz w:val="18"/>
        <w:szCs w:val="18"/>
      </w:rPr>
      <w:t>Charter School Renewal Application: Part C (3.13.25)</w:t>
      <w:tab/>
      <w:tab/>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9</w:t>
    </w:r>
    <w:r>
      <w:rPr>
        <w:sz w:val="18"/>
        <w:szCs w:val="18"/>
        <w:color w:val="000000"/>
      </w:rPr>
      <w:fldChar w:fldCharType="end"/>
    </w:r>
    <w:r>
      <w:rPr>
        <w:color w:val="000000"/>
        <w:sz w:val="18"/>
        <w:szCs w:val="18"/>
      </w:rPr>
      <w:t xml:space="preserve"> of </w:t>
    </w:r>
    <w:r>
      <w:rPr>
        <w:color w:val="000000"/>
        <w:sz w:val="18"/>
        <w:szCs w:val="18"/>
      </w:rPr>
      <w:fldChar w:fldCharType="begin"/>
    </w:r>
    <w:r>
      <w:rPr>
        <w:sz w:val="18"/>
        <w:szCs w:val="18"/>
        <w:color w:val="000000"/>
      </w:rPr>
      <w:instrText xml:space="preserve"> NUMPAGES </w:instrText>
    </w:r>
    <w:r>
      <w:rPr>
        <w:sz w:val="18"/>
        <w:szCs w:val="18"/>
        <w:color w:val="000000"/>
      </w:rPr>
      <w:fldChar w:fldCharType="separate"/>
    </w:r>
    <w:r>
      <w:rPr>
        <w:sz w:val="18"/>
        <w:szCs w:val="18"/>
        <w:color w:val="000000"/>
      </w:rPr>
      <w:t>10</w:t>
    </w:r>
    <w:r>
      <w:rPr>
        <w:sz w:val="18"/>
        <w:szCs w:val="18"/>
        <w:color w:val="000000"/>
      </w:rPr>
      <w:fldChar w:fldCharType="end"/>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2702"/>
    <w:pPr>
      <w:widowControl/>
      <w:bidi w:val="0"/>
      <w:spacing w:before="0" w:after="200"/>
      <w:jc w:val="left"/>
    </w:pPr>
    <w:rPr>
      <w:rFonts w:ascii="Calibri" w:hAnsi="Calibri" w:eastAsia="Calibri" w:cs="Calibri"/>
      <w:color w:val="auto"/>
      <w:kern w:val="0"/>
      <w:sz w:val="22"/>
      <w:szCs w:val="22"/>
      <w:lang w:val="en-US" w:eastAsia="en-US" w:bidi="ar-SA"/>
    </w:rPr>
  </w:style>
  <w:style w:type="paragraph" w:styleId="Heading1">
    <w:name w:val="Heading 1"/>
    <w:basedOn w:val="Normal"/>
    <w:next w:val="Normal"/>
    <w:link w:val="Heading1Char"/>
    <w:uiPriority w:val="9"/>
    <w:qFormat/>
    <w:rsid w:val="00312e17"/>
    <w:pPr>
      <w:keepNext w:val="true"/>
      <w:keepLines/>
      <w:spacing w:before="0" w:after="240"/>
      <w:jc w:val="center"/>
      <w:outlineLvl w:val="0"/>
    </w:pPr>
    <w:rPr>
      <w:rFonts w:eastAsia="" w:cs="Calibri" w:cstheme="minorHAnsi" w:eastAsiaTheme="majorEastAsia"/>
      <w:b/>
      <w:sz w:val="28"/>
      <w:szCs w:val="32"/>
    </w:rPr>
  </w:style>
  <w:style w:type="paragraph" w:styleId="Heading2">
    <w:name w:val="Heading 2"/>
    <w:basedOn w:val="Normal"/>
    <w:next w:val="Normal"/>
    <w:link w:val="Heading2Char"/>
    <w:uiPriority w:val="9"/>
    <w:unhideWhenUsed/>
    <w:qFormat/>
    <w:rsid w:val="00312e17"/>
    <w:pPr>
      <w:keepNext w:val="true"/>
      <w:keepLines/>
      <w:spacing w:before="40" w:after="240"/>
      <w:outlineLvl w:val="1"/>
    </w:pPr>
    <w:rPr>
      <w:rFonts w:eastAsia="" w:cs="Calibri" w:cstheme="minorHAnsi" w:eastAsiaTheme="majorEastAsia"/>
      <w:b/>
      <w:sz w:val="26"/>
      <w:szCs w:val="26"/>
    </w:rPr>
  </w:style>
  <w:style w:type="paragraph" w:styleId="Heading3">
    <w:name w:val="Heading 3"/>
    <w:basedOn w:val="Normal"/>
    <w:next w:val="Normal"/>
    <w:link w:val="Heading3Char"/>
    <w:uiPriority w:val="9"/>
    <w:unhideWhenUsed/>
    <w:qFormat/>
    <w:rsid w:val="00631b2a"/>
    <w:pPr>
      <w:keepNext w:val="true"/>
      <w:keepLines/>
      <w:spacing w:before="40" w:after="240"/>
      <w:outlineLvl w:val="2"/>
    </w:pPr>
    <w:rPr>
      <w:rFonts w:eastAsia="" w:cs="Calibri" w:cstheme="minorHAnsi" w:eastAsiaTheme="majorEastAsia"/>
      <w:b/>
      <w:sz w:val="24"/>
      <w:szCs w:val="24"/>
    </w:rPr>
  </w:style>
  <w:style w:type="paragraph" w:styleId="Heading4">
    <w:name w:val="Heading 4"/>
    <w:basedOn w:val="Normal"/>
    <w:next w:val="Normal"/>
    <w:link w:val="Heading4Char"/>
    <w:uiPriority w:val="9"/>
    <w:unhideWhenUsed/>
    <w:qFormat/>
    <w:rsid w:val="00ab1fbb"/>
    <w:pPr>
      <w:keepNext w:val="true"/>
      <w:keepLines/>
      <w:spacing w:before="0" w:after="120"/>
      <w:outlineLvl w:val="3"/>
    </w:pPr>
    <w:rPr>
      <w:rFonts w:ascii="Calibri" w:hAnsi="Calibri" w:eastAsia="" w:cs="Calibri" w:asciiTheme="minorHAnsi" w:cstheme="minorHAnsi" w:eastAsiaTheme="majorEastAsia" w:hAnsiTheme="minorHAnsi"/>
      <w:b/>
      <w:bCs/>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7d300a"/>
    <w:rPr>
      <w:sz w:val="20"/>
      <w:szCs w:val="20"/>
    </w:rPr>
  </w:style>
  <w:style w:type="character" w:styleId="FootnoteCharacters">
    <w:name w:val="Footnote Characters"/>
    <w:basedOn w:val="DefaultParagraphFont"/>
    <w:uiPriority w:val="99"/>
    <w:semiHidden/>
    <w:unhideWhenUsed/>
    <w:qFormat/>
    <w:rsid w:val="007d300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4c069a"/>
    <w:rPr>
      <w:color w:val="0000FF" w:themeColor="hyperlink"/>
      <w:u w:val="single"/>
    </w:rPr>
  </w:style>
  <w:style w:type="character" w:styleId="HeaderChar" w:customStyle="1">
    <w:name w:val="Header Char"/>
    <w:basedOn w:val="DefaultParagraphFont"/>
    <w:link w:val="Header"/>
    <w:uiPriority w:val="99"/>
    <w:qFormat/>
    <w:rsid w:val="00430ee5"/>
    <w:rPr/>
  </w:style>
  <w:style w:type="character" w:styleId="FooterChar" w:customStyle="1">
    <w:name w:val="Footer Char"/>
    <w:basedOn w:val="DefaultParagraphFont"/>
    <w:link w:val="Footer"/>
    <w:uiPriority w:val="99"/>
    <w:qFormat/>
    <w:rsid w:val="00430ee5"/>
    <w:rPr/>
  </w:style>
  <w:style w:type="character" w:styleId="BalloonTextChar" w:customStyle="1">
    <w:name w:val="Balloon Text Char"/>
    <w:basedOn w:val="DefaultParagraphFont"/>
    <w:link w:val="BalloonText"/>
    <w:uiPriority w:val="99"/>
    <w:semiHidden/>
    <w:qFormat/>
    <w:rsid w:val="00306890"/>
    <w:rPr>
      <w:rFonts w:ascii="Tahoma" w:hAnsi="Tahoma" w:cs="Tahoma"/>
      <w:sz w:val="16"/>
      <w:szCs w:val="16"/>
    </w:rPr>
  </w:style>
  <w:style w:type="character" w:styleId="Heading1Char" w:customStyle="1">
    <w:name w:val="Heading 1 Char"/>
    <w:basedOn w:val="DefaultParagraphFont"/>
    <w:link w:val="Heading1"/>
    <w:uiPriority w:val="9"/>
    <w:qFormat/>
    <w:rsid w:val="00312e17"/>
    <w:rPr>
      <w:rFonts w:eastAsia="" w:cs="Calibri" w:cstheme="minorHAnsi" w:eastAsiaTheme="majorEastAsia"/>
      <w:b/>
      <w:sz w:val="28"/>
      <w:szCs w:val="32"/>
      <w:lang w:val="en-US"/>
    </w:rPr>
  </w:style>
  <w:style w:type="character" w:styleId="Heading2Char" w:customStyle="1">
    <w:name w:val="Heading 2 Char"/>
    <w:basedOn w:val="DefaultParagraphFont"/>
    <w:link w:val="Heading2"/>
    <w:uiPriority w:val="9"/>
    <w:qFormat/>
    <w:rsid w:val="00312e17"/>
    <w:rPr>
      <w:rFonts w:eastAsia="" w:cs="Calibri" w:cstheme="minorHAnsi" w:eastAsiaTheme="majorEastAsia"/>
      <w:b/>
      <w:sz w:val="26"/>
      <w:szCs w:val="26"/>
      <w:lang w:val="en-US"/>
    </w:rPr>
  </w:style>
  <w:style w:type="character" w:styleId="VisitedInternetLink">
    <w:name w:val="FollowedHyperlink"/>
    <w:basedOn w:val="DefaultParagraphFont"/>
    <w:uiPriority w:val="99"/>
    <w:semiHidden/>
    <w:unhideWhenUsed/>
    <w:rsid w:val="00b96d17"/>
    <w:rPr>
      <w:color w:val="800080" w:themeColor="followedHyperlink"/>
      <w:u w:val="single"/>
    </w:rPr>
  </w:style>
  <w:style w:type="character" w:styleId="Heading3Char" w:customStyle="1">
    <w:name w:val="Heading 3 Char"/>
    <w:basedOn w:val="DefaultParagraphFont"/>
    <w:link w:val="Heading3"/>
    <w:uiPriority w:val="9"/>
    <w:qFormat/>
    <w:rsid w:val="00631b2a"/>
    <w:rPr>
      <w:rFonts w:eastAsia="" w:cs="Calibri" w:cstheme="minorHAnsi" w:eastAsiaTheme="majorEastAsia"/>
      <w:b/>
      <w:sz w:val="24"/>
      <w:szCs w:val="24"/>
    </w:rPr>
  </w:style>
  <w:style w:type="character" w:styleId="Heading4Char" w:customStyle="1">
    <w:name w:val="Heading 4 Char"/>
    <w:basedOn w:val="DefaultParagraphFont"/>
    <w:link w:val="Heading4"/>
    <w:uiPriority w:val="9"/>
    <w:qFormat/>
    <w:rsid w:val="00ab1fbb"/>
    <w:rPr>
      <w:rFonts w:ascii="Calibri" w:hAnsi="Calibri" w:eastAsia="" w:cs="Calibri" w:asciiTheme="minorHAnsi" w:cstheme="minorHAnsi" w:eastAsiaTheme="majorEastAsia" w:hAnsiTheme="minorHAnsi"/>
      <w:b/>
      <w:bCs/>
    </w:rPr>
  </w:style>
  <w:style w:type="character" w:styleId="UnresolvedMention">
    <w:name w:val="Unresolved Mention"/>
    <w:basedOn w:val="DefaultParagraphFont"/>
    <w:uiPriority w:val="99"/>
    <w:semiHidden/>
    <w:unhideWhenUsed/>
    <w:qFormat/>
    <w:rsid w:val="001227e9"/>
    <w:rPr>
      <w:color w:val="605E5C"/>
      <w:shd w:fill="E1DFDD" w:val="clear"/>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CommentSubjectChar" w:customStyle="1">
    <w:name w:val="Comment Subject Char"/>
    <w:basedOn w:val="CommentTextChar"/>
    <w:link w:val="Annotationsubject"/>
    <w:uiPriority w:val="99"/>
    <w:semiHidden/>
    <w:qFormat/>
    <w:rsid w:val="00566553"/>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Footnote">
    <w:name w:val="Footnote Text"/>
    <w:basedOn w:val="Normal"/>
    <w:link w:val="FootnoteTextChar"/>
    <w:uiPriority w:val="99"/>
    <w:semiHidden/>
    <w:unhideWhenUsed/>
    <w:rsid w:val="007d300a"/>
    <w:pPr>
      <w:spacing w:before="0" w:after="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430ee5"/>
    <w:pPr>
      <w:tabs>
        <w:tab w:val="clear" w:pos="720"/>
        <w:tab w:val="center" w:pos="4320" w:leader="none"/>
        <w:tab w:val="right" w:pos="8640" w:leader="none"/>
      </w:tabs>
      <w:spacing w:before="0" w:after="0"/>
    </w:pPr>
    <w:rPr/>
  </w:style>
  <w:style w:type="paragraph" w:styleId="Footer">
    <w:name w:val="Footer"/>
    <w:basedOn w:val="Normal"/>
    <w:link w:val="FooterChar"/>
    <w:uiPriority w:val="99"/>
    <w:unhideWhenUsed/>
    <w:rsid w:val="00430ee5"/>
    <w:pPr>
      <w:tabs>
        <w:tab w:val="clear" w:pos="720"/>
        <w:tab w:val="center" w:pos="4320" w:leader="none"/>
        <w:tab w:val="right" w:pos="8640" w:leader="none"/>
      </w:tabs>
      <w:spacing w:before="0" w:after="0"/>
    </w:pPr>
    <w:rPr/>
  </w:style>
  <w:style w:type="paragraph" w:styleId="ListParagraph">
    <w:name w:val="List Paragraph"/>
    <w:basedOn w:val="Normal"/>
    <w:uiPriority w:val="1"/>
    <w:qFormat/>
    <w:rsid w:val="00584082"/>
    <w:pPr>
      <w:spacing w:before="0" w:after="200"/>
      <w:ind w:left="720" w:hanging="0"/>
      <w:contextualSpacing/>
    </w:pPr>
    <w:rPr/>
  </w:style>
  <w:style w:type="paragraph" w:styleId="BalloonText">
    <w:name w:val="Balloon Text"/>
    <w:basedOn w:val="Normal"/>
    <w:link w:val="BalloonTextChar"/>
    <w:uiPriority w:val="99"/>
    <w:semiHidden/>
    <w:unhideWhenUsed/>
    <w:qFormat/>
    <w:rsid w:val="00306890"/>
    <w:pPr>
      <w:spacing w:before="0" w:after="0"/>
    </w:pPr>
    <w:rPr>
      <w:rFonts w:ascii="Tahoma" w:hAnsi="Tahoma" w:cs="Tahoma"/>
      <w:sz w:val="16"/>
      <w:szCs w:val="16"/>
    </w:rPr>
  </w:style>
  <w:style w:type="paragraph" w:styleId="Contents1">
    <w:name w:val="TOC 1"/>
    <w:basedOn w:val="Normal"/>
    <w:next w:val="Normal"/>
    <w:autoRedefine/>
    <w:uiPriority w:val="39"/>
    <w:unhideWhenUsed/>
    <w:rsid w:val="00d561a2"/>
    <w:pPr>
      <w:tabs>
        <w:tab w:val="clear" w:pos="720"/>
        <w:tab w:val="right" w:pos="9638" w:leader="dot"/>
      </w:tabs>
      <w:spacing w:before="0" w:after="100"/>
    </w:pPr>
    <w:rPr>
      <w:b/>
      <w:sz w:val="24"/>
    </w:rPr>
  </w:style>
  <w:style w:type="paragraph" w:styleId="Contents2">
    <w:name w:val="TOC 2"/>
    <w:basedOn w:val="Normal"/>
    <w:next w:val="Normal"/>
    <w:autoRedefine/>
    <w:uiPriority w:val="39"/>
    <w:unhideWhenUsed/>
    <w:rsid w:val="000e6f39"/>
    <w:pPr>
      <w:spacing w:before="0" w:after="100"/>
      <w:ind w:left="220" w:hanging="0"/>
    </w:pPr>
    <w:rPr/>
  </w:style>
  <w:style w:type="paragraph" w:styleId="Contents3">
    <w:name w:val="TOC 3"/>
    <w:basedOn w:val="Normal"/>
    <w:next w:val="Normal"/>
    <w:autoRedefine/>
    <w:uiPriority w:val="39"/>
    <w:unhideWhenUsed/>
    <w:rsid w:val="00631b2a"/>
    <w:pPr>
      <w:spacing w:before="0" w:after="100"/>
      <w:ind w:left="440" w:hanging="0"/>
    </w:pPr>
    <w:rPr/>
  </w:style>
  <w:style w:type="paragraph" w:styleId="Contents4">
    <w:name w:val="TOC 4"/>
    <w:basedOn w:val="Normal"/>
    <w:next w:val="Normal"/>
    <w:autoRedefine/>
    <w:uiPriority w:val="39"/>
    <w:unhideWhenUsed/>
    <w:rsid w:val="001a2678"/>
    <w:pPr>
      <w:spacing w:before="0" w:after="100"/>
      <w:ind w:left="66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90f65"/>
    <w:pPr>
      <w:spacing w:lineRule="auto" w:line="259" w:before="240" w:after="0"/>
      <w:jc w:val="left"/>
      <w:outlineLvl w:val="9"/>
    </w:pPr>
    <w:rPr>
      <w:rFonts w:ascii="Cambria" w:hAnsi="Cambria" w:cs="" w:asciiTheme="majorHAnsi" w:cstheme="majorBidi" w:hAnsiTheme="majorHAnsi"/>
      <w:color w:val="365F91" w:themeColor="accent1" w:themeShade="bf"/>
      <w:sz w:val="32"/>
      <w:lang w:val="en-US"/>
    </w:rPr>
  </w:style>
  <w:style w:type="paragraph" w:styleId="Revision">
    <w:name w:val="Revision"/>
    <w:uiPriority w:val="99"/>
    <w:semiHidden/>
    <w:qFormat/>
    <w:rsid w:val="00076906"/>
    <w:pPr>
      <w:widowControl/>
      <w:bidi w:val="0"/>
      <w:spacing w:before="0" w:after="0"/>
      <w:jc w:val="left"/>
    </w:pPr>
    <w:rPr>
      <w:rFonts w:ascii="Calibri" w:hAnsi="Calibri" w:eastAsia="Calibri" w:cs="Calibri"/>
      <w:color w:val="auto"/>
      <w:kern w:val="0"/>
      <w:sz w:val="22"/>
      <w:szCs w:val="22"/>
      <w:lang w:val="en-US" w:eastAsia="en-US" w:bidi="ar-SA"/>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Annotationsubject">
    <w:name w:val="annotation subject"/>
    <w:basedOn w:val="Annotationtext"/>
    <w:next w:val="Annotationtext"/>
    <w:link w:val="CommentSubjectChar"/>
    <w:uiPriority w:val="99"/>
    <w:semiHidden/>
    <w:unhideWhenUsed/>
    <w:qFormat/>
    <w:rsid w:val="00566553"/>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b84b8f"/>
    <w:pPr>
      <w:spacing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99"/>
    <w:rsid w:val="00334042"/>
    <w:pPr>
      <w:spacing w:after="0"/>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lang="en-US" sz="1400" spc="-1" strike="noStrike">
                <a:solidFill>
                  <a:srgbClr val="595959"/>
                </a:solidFill>
                <a:latin typeface="Calibri"/>
              </a:defRPr>
            </a:pPr>
            <a:r>
              <a:rPr b="0" lang="en-US" sz="1400" spc="-1" strike="noStrike">
                <a:solidFill>
                  <a:srgbClr val="595959"/>
                </a:solidFill>
                <a:latin typeface="Calibri"/>
              </a:rPr>
              <a:t>Operational Expenses
FY22 -- FY25</a:t>
            </a:r>
          </a:p>
        </c:rich>
      </c:tx>
      <c:overlay val="0"/>
      <c:spPr>
        <a:noFill/>
        <a:ln w="0">
          <a:noFill/>
        </a:ln>
      </c:spPr>
    </c:title>
    <c:autoTitleDeleted val="0"/>
    <c:plotArea>
      <c:barChart>
        <c:barDir val="col"/>
        <c:grouping val="clustered"/>
        <c:varyColors val="0"/>
        <c:ser>
          <c:idx val="0"/>
          <c:order val="0"/>
          <c:tx>
            <c:strRef>
              <c:f>label 0</c:f>
              <c:strCache>
                <c:ptCount val="1"/>
                <c:pt idx="0">
                  <c:v>Instruction &amp; Students Support Services</c:v>
                </c:pt>
              </c:strCache>
            </c:strRef>
          </c:tx>
          <c:spPr>
            <a:solidFill>
              <a:srgbClr val="4f81bd"/>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Year 1</c:v>
                </c:pt>
                <c:pt idx="1">
                  <c:v>Year 2</c:v>
                </c:pt>
                <c:pt idx="2">
                  <c:v>Year 3</c:v>
                </c:pt>
                <c:pt idx="3">
                  <c:v>Year 4</c:v>
                </c:pt>
              </c:strCache>
            </c:strRef>
          </c:cat>
          <c:val>
            <c:numRef>
              <c:f>0</c:f>
              <c:numCache>
                <c:formatCode>General</c:formatCode>
                <c:ptCount val="4"/>
                <c:pt idx="0">
                  <c:v>0.555555555555556</c:v>
                </c:pt>
                <c:pt idx="1">
                  <c:v>0.595238095238095</c:v>
                </c:pt>
                <c:pt idx="2">
                  <c:v>0.608519269776876</c:v>
                </c:pt>
                <c:pt idx="3">
                  <c:v>0.615384615384615</c:v>
                </c:pt>
              </c:numCache>
            </c:numRef>
          </c:val>
        </c:ser>
        <c:ser>
          <c:idx val="1"/>
          <c:order val="1"/>
          <c:tx>
            <c:strRef>
              <c:f>label 1</c:f>
              <c:strCache>
                <c:ptCount val="1"/>
                <c:pt idx="0">
                  <c:v>Administrative Supports</c:v>
                </c:pt>
              </c:strCache>
            </c:strRef>
          </c:tx>
          <c:spPr>
            <a:solidFill>
              <a:srgbClr val="c0504d"/>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Year 1</c:v>
                </c:pt>
                <c:pt idx="1">
                  <c:v>Year 2</c:v>
                </c:pt>
                <c:pt idx="2">
                  <c:v>Year 3</c:v>
                </c:pt>
                <c:pt idx="3">
                  <c:v>Year 4</c:v>
                </c:pt>
              </c:strCache>
            </c:strRef>
          </c:cat>
          <c:val>
            <c:numRef>
              <c:f>1</c:f>
              <c:numCache>
                <c:formatCode>General</c:formatCode>
                <c:ptCount val="4"/>
                <c:pt idx="0">
                  <c:v>0.277777777777778</c:v>
                </c:pt>
                <c:pt idx="1">
                  <c:v>0.297619047619048</c:v>
                </c:pt>
                <c:pt idx="2">
                  <c:v>0.304259634888438</c:v>
                </c:pt>
                <c:pt idx="3">
                  <c:v>0.307692307692308</c:v>
                </c:pt>
              </c:numCache>
            </c:numRef>
          </c:val>
        </c:ser>
        <c:ser>
          <c:idx val="2"/>
          <c:order val="2"/>
          <c:tx>
            <c:strRef>
              <c:f>label 2</c:f>
              <c:strCache>
                <c:ptCount val="1"/>
                <c:pt idx="0">
                  <c:v>Operations/Plant Maintenenace</c:v>
                </c:pt>
              </c:strCache>
            </c:strRef>
          </c:tx>
          <c:spPr>
            <a:solidFill>
              <a:srgbClr val="9bbb59"/>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Year 1</c:v>
                </c:pt>
                <c:pt idx="1">
                  <c:v>Year 2</c:v>
                </c:pt>
                <c:pt idx="2">
                  <c:v>Year 3</c:v>
                </c:pt>
                <c:pt idx="3">
                  <c:v>Year 4</c:v>
                </c:pt>
              </c:strCache>
            </c:strRef>
          </c:cat>
          <c:val>
            <c:numRef>
              <c:f>2</c:f>
              <c:numCache>
                <c:formatCode>General</c:formatCode>
                <c:ptCount val="4"/>
                <c:pt idx="0">
                  <c:v>0.138888888888889</c:v>
                </c:pt>
                <c:pt idx="1">
                  <c:v>0.0892857142857143</c:v>
                </c:pt>
                <c:pt idx="2">
                  <c:v>0.0709939148073022</c:v>
                </c:pt>
                <c:pt idx="3">
                  <c:v>0.0615384615384615</c:v>
                </c:pt>
              </c:numCache>
            </c:numRef>
          </c:val>
        </c:ser>
        <c:ser>
          <c:idx val="3"/>
          <c:order val="3"/>
          <c:tx>
            <c:strRef>
              <c:f>label 3</c:f>
              <c:strCache>
                <c:ptCount val="1"/>
                <c:pt idx="0">
                  <c:v>All Others</c:v>
                </c:pt>
              </c:strCache>
            </c:strRef>
          </c:tx>
          <c:spPr>
            <a:solidFill>
              <a:srgbClr val="8064a2"/>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Year 1</c:v>
                </c:pt>
                <c:pt idx="1">
                  <c:v>Year 2</c:v>
                </c:pt>
                <c:pt idx="2">
                  <c:v>Year 3</c:v>
                </c:pt>
                <c:pt idx="3">
                  <c:v>Year 4</c:v>
                </c:pt>
              </c:strCache>
            </c:strRef>
          </c:cat>
          <c:val>
            <c:numRef>
              <c:f>3</c:f>
              <c:numCache>
                <c:formatCode>General</c:formatCode>
                <c:ptCount val="4"/>
                <c:pt idx="0">
                  <c:v>0.0277777777777778</c:v>
                </c:pt>
                <c:pt idx="1">
                  <c:v>0.0178571428571429</c:v>
                </c:pt>
                <c:pt idx="2">
                  <c:v>0.0162271805273834</c:v>
                </c:pt>
                <c:pt idx="3">
                  <c:v>0.0153846153846154</c:v>
                </c:pt>
              </c:numCache>
            </c:numRef>
          </c:val>
        </c:ser>
        <c:gapWidth val="219"/>
        <c:overlap val="-27"/>
        <c:axId val="69160078"/>
        <c:axId val="50134527"/>
      </c:barChart>
      <c:catAx>
        <c:axId val="6916007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50134527"/>
        <c:crosses val="autoZero"/>
        <c:auto val="1"/>
        <c:lblAlgn val="ctr"/>
        <c:lblOffset val="100"/>
        <c:noMultiLvlLbl val="0"/>
      </c:catAx>
      <c:valAx>
        <c:axId val="50134527"/>
        <c:scaling>
          <c:orientation val="minMax"/>
        </c:scaling>
        <c:delete val="0"/>
        <c:axPos val="l"/>
        <c:majorGridlines>
          <c:spPr>
            <a:ln w="9360">
              <a:solidFill>
                <a:srgbClr val="d9d9d9"/>
              </a:solidFill>
              <a:round/>
            </a:ln>
          </c:spPr>
        </c:majorGridlines>
        <c:numFmt formatCode="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69160078"/>
        <c:crosses val="autoZero"/>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xXbNN/kRcSFNXVlxZCHDi6UHW+w==">AMUW2mUI1++jbqvQB/99nZPzD64C10+HddX0yXk589sj+ykq20yTlr/rbHYGXceLtHcMXhgAQ5UiTBSM1QHOxzZQzZuk9ix5GgzzEKCq/lv75lAtS1mbFmnxSQUiCfT2gpSL1wrAhmjrdIcXtHxIcsZ+nKP0FVc4f7UAokMeErcXbUFdEjbRbBl86K96GEUIE+HWVXr7UDzEnIPOpkBBEcZJ3CUDDod13nJjxAMJBy4EzyRrtkkTW6FMaoVQmSHh/mKSUYNujpwmUIDR58ahsEtFPuglOl6oQmQVI/gJjm/lW7coOEK55mxew8PcAmuUwpcuJAy/+kNZjdkPga/q71P3BmBaGnN5kdK+IzBZ2SvgGFuOiMDiqnubBf6y/80T3RzysuNIAELcsah5v/9yyiCubpfUfQZf+68Mm336Gy95XSvCzT1f/4mmaCijOF4LBPmjmNehppZokQiWCvYfdPzbZb/YqrNHWiOywXLqGd9W90jsPgkSZvkIyHSvDL052uT8ZPUSTlvMLQEMUPwgcFPvyrPxlCzq0POuNk6JvRDvB5bunE8O3B9AB8Zc2Z/Fito1YeCYL6W6QP5Z3nFWyu+wDAYmnogMbA+/SYTQkGTC3NPSZAbEjOlaz/F9vITAUXqyY7+85HI2M+2vwrBhyAPU0yBi+yjIEkHvPyVGn3y7yv9Rn5aMdWgdV5r1hcnTUOGxeCFiFGjMVWzDvq1kz7ACorO+wk7ZR//UeO5TE+KknCx0BpkqGpRHRl6OAt2mBnat+yDP7zJzjXP5LqhSNpqpVwTCWNTANu+MRI/MKmQt//x+YGPMkD8qIGkKeOFdUI73jFtMz7soluCAHqZyIYTW2AVWBORDFD7tC+YBfOzpAWCLZKWQPOdC3N0U657KukcL1Tv4XCTgloBtQpY8sXXBZfIq6EM49CFKoXbGwbXUY5NsW9yIZkO3cXjdo3KK5RDhhbmuWSsalnsPeM7P2A4gY59EYlqY7Bg5uRqig0ZDIDgXULQB0ZtvtKeIrEYaWNeI0tD+pYGIGWrBQDlGscoTtse9FswrhQunJq5W6dNj+X1ENT1AfNUTrNWdvvI2nN21gd9b2EAfg7HFblLpdDtYCVBub/88VA5tSEIHhUERtklthE45+zEvEt3LrBbWaYWdqwKE3imowaJ5rOI5YqOXRrL7X1EplYevtoREf1ay56uBpHWq5cXdl+UidiRTsNyz4q5orxNtAgcW4USAua+wCjn2K6EyIGOsyxXn3V3SN9Mie4iYgyQciUDq6YxhauldpaXT1iPH6/1eqFfFmXqqfN/2qSSR2VwYuiqq9AgXen0bOnLIFKKqWJguqZBPquOWTMCOA1Az75YBfXBCiCbQuwm9Z2dWIUlFRUKNYPP6QF14LSykJpxRSzmNzArsHxK4MZYwleE0OlXBTqF9C4xnj3tCUNmhi1dhKFOXV65YHzQZ/NQcmzyNGNiOhG9WglgGhoifxjIA9DO2xIYKHc1ABVPqzX12/srvhOUFcyCFINcjGyQdTELF+i1O+A252iQ5g01wdEqf5eZ4oDt6r+btgdY3HYAZHgjPLT4pRwdclQtkiMDESUlc/k6EHo1gGUl2fnQDn0v/X4++BA45TA4XBoG5fxwIi08IUoyDyc1q5rlwr+3r2exgpmaaKUIe3C36s/HLp4IaFihis2c1NATFc54hBCK9zNBInBUZ1BKYj+nyXU7oiDOU28uyyR6RntjEhiSO6iSSOs6X2X/vyA0Ilc59peqrKuZ2Y81DwTZe2HIq2ATYrz1KvwO/A3eih2cUykXLRMsmaEhEyzzPwVluaAmYhBe0NiTe3be+0zuVEXlOxvTRISA3uRE/VWSbejayWaT3IPYiiS06/bUKIkxR9KqCNHM3WmZH9Vc5W6GFpKJnBUE+u3LXpOyIHg+RkIgqG0oHTBaR3pAY5EuBUXhxlVWzFAm1Uofvx9yXuKQjDJK1rFHCxklOCavRZobyG+jG/RT7rwuIjNjPagd3EkK7y4PXtbJiUxKjArXQc9keVtZazNh+JYwjIcLptHDuDUBwQsxusy0JE2aa9AiBcHOdvlObgscX0rWZpOHlei307tvxBCTJK25XJJxttCsz4cb6sEyeXv4MBtb/RLKMeUq8Aq1+cQtTWDWVRCRkoQCKyZdIOQRFaa1kk8cYmTFVlChF32QUvpn4dQ5YNtyYwbIVFvrrN0Uhg1tBh/h0AvYjcirGtbT27js7kjufkhPu+G18AQxAsf7to5ZJmXUsFBUx6vLgU+6g6D3ZRXS2c1m+0wh6f7bVuWOJKJibLl9xQuDy/VCXtRc+e3M4SVR/nbWb8yP0FkbRshemCrPh5Oc8kNHSwVeGC2E5ERbbBYTnGa8qub4GVIkOYRvlMCbm8w3PeNBO7V0Xy80AIZ4/Ly6mgIAdsETty7KcdGF+9jy0sMFXTUeyic+9EQvmSoNVZEFOF3Dku1DpKGSejT8zV8oT2eHR8lg1VEPwpaoqALXd9UzwLX9rBURlwj3w6fDX4EDMt7QKjq7o8ZecE20S5y8wlaZWfpLp7dCtOkR5vak73tPg1Ji5Sno5FOo9H7gO6iBYNzPxDIMf26UV5ZBIEBVNx+xAIvnJEIKpAy4c65S4nxxv8GAqnpxt7Lq6shB+PPSfNeIV6/0uZZYj3F1v7i6M2HxffiFn35p09smYyB+xdqekTDdLHrpFz5YebC3Dmz/Oo9is4EhvAy5izmsb6IG7Ly49HKofL2zrFid9jc2nRfQzMiUJk/bDXNzMoCDSGXx6d3VDQ/eub7VCKbR3eKEnofCScR6Qckv1VBvs8YmQlFKK49hF2G3IOr7Mx7Z7uX0UJB9a10W964PRLuZRsyTS2vBBfg1pBcwTB8mTdoVqylLXhYdXZbkODJfyC2Vsq/zYSHjEKwUiZeU3RWNcgbHGB2xaEB2EAic3fIuAbXY4HmpuvAsXYXL7qYkUJGO8YYEvyvskr95iqENER1rdWj00k9xBLhtLK2QpY7In4FKyddKVRluCRelqfa6665ky6gWAXpNUWdOmEU/x6sEPIhXx1eDwkHWAuFu1gqdXfb6/ijH4AbRXRQ1dMCGgptu60olAdN49ZHsCdlNgENZ+rAutDWmW2AD7OimdaKhCFgx64scq/U1I1CZe8dSP9nZYFPKdCFbET8gc7Sm+iNXDVwFaN8/+LamnS606/5sz8KuWr75sETMFowfy746kORGyIv5fowctzlYaC2LCbt3528TU0eS06EJWMekFavV+GTY9YmDyP0PKLvKEzY6xZ3Di9QgHwKuEmv5puNXrzpSRPqh5sSyT9AzSQkmkuxJCl3QUY4bAD6ijF2DkSo5hqro8ErR6DzOZIWZR39uXukA42NC8M09ivjeaAVw0XV2lk0eDxkadlSAQOGde3QsKD3zWR05JTEW1x6hd24OPfXCuQtBIpk3NlEuwxAnudl3HzgkjLsmhr41Ul09Igp8t9rPIhQ3QtN/sMBzeS9bPEAdMojMVXn7dX51F7Ouo0ph5zk1VzWIhWzo5RR8wpP4hKx3amgnHnnZyy7+0XB2mGeXjm7mYahkp9Xnpwo9yp1DY348sgUCqlmcWI8uA2/U3stTkZu6ie3Omj2/j1QAxOdVZeG00BOeLBhPSWKLKh+bpXUWBmFz89z8N1f/oe6Edwkl5Dvf3EQDqdoZM2IwJV3bWW9ubJJ/SujGcfI3zhIjEFeXs3texZ2E1uL5C+N3rpQ7X9Tb29Wb+nd95as/kGzhI0oVcpADPpPSiC7k0puII9pIQUA1XTUmZn4cqjQwj1FVsQoMEj7GAJijkykO0uTgQo5CyOWAKM64HamhgV4Qa1tR1Rixlsg8tE28n+9bsO/BTC5yIviR59mvtBCg0ypCrvm6LHPHftO+VYb0aAeBZ4+ICcW1iI//mSh3TbzE74mHsu73G6lkeHo/GyqFmnkoopmLaWfQJVlN13Thc1DiX9M0ZOCw85udqU6/OF3BnNevDj3/h1LMsrRrZ/NfDlQUlEtqcV+NCBifTZi+thk8PcNaDzxiwiBE6+BtA1QYaQwx9MKq1fjZIN9+i0RNtEZNvwAXukdt6cwNwUo1MkoAuMLox2xBbaiufp7a894DzrtrYQzRRWJn0So3i1CoFcGQ9nJXm6on4ybQtdfvkbs6xW12E8fTUxHOSg/VIhGy72wrbnujd4qUFzNbcmZXIEJYgs3WrFoIn+pKqqMrjG8mDv2FNiLHsHgPvuDHLkJpnF0cuJaPmQaVLc2DIr9qr5UvVEyz8mDnKatLuDuHbGLdhmYi1XvxR3B8ZZ+JT7YkoqjjVK0zl+93FNO3AkW8q7AIzUJGV+ImwkVU690C1/gq/H7FGU5D4cU3qbrf9OcCatGHueBXVcdzh8M3Q1J59D95vesBY7GbfBeWD8C8eEH5TM7BbXJ6adNkurxl7GSb9lKCyDbVkODae8IZJSC6u5r1dyDT7AKaFoNCgLeYqNNnf6tcdHzYfMoPT7O3QOWynR1oZeiRrGLaDkG98vv5MQP09QMEUfKo/uz8nZPGKqAa8JlmOwQ5KuOUkjwbOYFRU91c/PdooIMfjDgu+cXUjTNU+fQhP3eHAl/Xcxe9Y/tM8OEJf8/3UUFyboD3YluF+l0kAo7XWQLObNGWto3hzZ+F1BhH3J9H40QBeTgT+UOi7cDAymJCO85vYwR/pwo7cdklcZWIbWfbxixfdqWXZTT+1NTmh+eGtuzOOIHQCpCVYHSGRJDr90kElc+Rd8ncu9wZ2no6n8MXdng+h+T4rD5ZtLQIEhEvIREgkFphYMEuJDK82Ay1LWN17duBQsay3ZUhQIJOdKJIWe6cVVRCFOMvT/aIE1W9XY0EHRDfdfWKQ1CHimxS06wEOljPXV2uucpgtmxUPkBj5g+B7irW8Z5Y4d4Ul1r2tfLtW0ofxMU5GD0aRsjRE0TJenjSGbjiAovErN0iuXhSLvK1Z5wEFNp05PdPistv+LB0+ymXsFvh3ruPbZIPgmV/Y0lZHNDoRwPncw6Tu18kZbqpSv3sqF7yCQ7OTTOqgqhgtlpzECMtqjrPDpnuopo+EPevA7cFNnY1hrzr/hZ/4d5z62k8W+t7rhvReTllj0s4jXPtrGUBZ3lgZ+WW+JRn/HgQ+plhDjEFz3Gp0ikASPeIeW8JUnvocgNDblDv+9XkTgOyLjbOvgkSSlzsbsh2Fuoy0S2k0mWu9PQi6J3LNK/wcIpEMinF+63I5ZJgpKspmdRv5ZwT1dXbZSktKkrfSjpX9WRnUy5ilcKGXe9QZpDXYDjYVXfMeIauB/9KoC9AhojxlobRGQr0edifFVmagk51h0SOjJzsRpQTAPJcQ5Y7ewyaLMV/uAoxQx9kBEfHifnoolRAdnInyF4pXCcjqA7hYPf2tTpClNnTmzUCwS0pIej+PWr3U8kc/A6mSQD97swPxEAgghoDVYnbieZU7SN/eqvinicEfkPBt0Y62Wz0daNlplMCo38AzPyq3CTFHAgHPmYEQpILQjkoAwRXtpupeOC01uPMB+YRaUULKJu4Z4T3AhqHbmFUyZ7Ydz7WS+N25bMP54jvnWS9s4/OPwo4UXSFaQWiUTjtiMnpxrgUozYIbtPVQ52xEpdmczSkNHofL4GEYYL7/GngVkat73fzFhHgCyQjzM3yD1/PBHvC6pFQ1WIg3cV+7W7FvSVFZz9r5tmWbiDkKFJlwOzTHwaRD2slxREGyead+CuvjJiRZilaPWfFBBij9K6/k2wI++BqKZcod0dSRW8CUXkExRnfsQ34fLCNedhYX9k63uMW2rRwlyMQWSOp0AWngc6YEBaAISpsBo3pe0Mu93d9WuUPDlAQ84y+fd6KR1iZvEeCY+bnAkdWjNW5Ie3rmspB/99CfYEVvRaHcwGBsjNgE4MlabJmjmzLI6b5BgM3GTfVlRBgHa1VFNq4/aNi8EKQXXz+4d4RbAuYzH5Pxj1ijnZdOv1+Zw/OkEGZDDlGP0p9lEX4UMmbgQLi4QVh6BgmXKltYwhQ7394YyZO1d+POuf0/NL8c0928KnSwWpK1rwVZ8fasZHxVVEJkZQxL2a3fpBVCbRoPUvnavD0CtCSCAOTcANqxm9iINvzunZg5H+6GVaH/rxWZfSCfiM2SFwENojqS2jXtHE03+tf7rjZyFeUZoXIHWV5V8BYnQoEeM4PtiCONfIfYCbpures6vjQuU1DQ/JmLfjeprgFQhiibSJNPw0rc3NOkMEJY0s9dRH6Q5df/QJaRi6OP9VpqlV+WDNLlCMFaD9WbBAUJI9BVe0CD5kVelADH5woMG/rvJkdGPTNnw4jgjDMR+fUeaTXxHX2NKn5oUI6UlCR3ynHZFiROBmCdMpKW+XMp+Wx7gfMnn/a63Fs5YweEnn/t9g8uztX8MLSCJUTpF3zS10bfmTVb4dHqrg90yO8skAlH4HXR8jmYvhlIqRg5lCuvlPmB7YMjfYrJy/z8bdN0gUsVBnfaRbwqD91tyJeFr4gObT3u3Caek17+I8/JssxTus0KYHSMSCaX6Q54RQ+D+lZRZWWTF5zzBjhhm3t+O+y69EZ5k128AyKDcu1+chrGid+qqibsfo9tnmMujaCbtw/QmQnRJhknX2Ca3IjU9uMa527a4kiEEdBqIKf42tRTDgenrAiSM0K7SV+SlQ8NDH1huNNTdO9K4pofqEZutdBCqRII0ZiVnNz/CUR7PQ28JcvTVjDgsmgn52JIpPoKCQG/oxrA9oWtBewxDYpa8UvV//3Zej8K+4j3LURL03ulSoT4+DTmfdiql+wZsb+/XtI2kiTEj33gdQ2KbT2TjgUbllJ+Hh8LPDR0n7A9ZCOSeM7J6bi42NIDhQerRUl/ekopWCVWVSC12DNP6leNLIqeR+9zn4atpqqB9R1KfT8HzxH4oZNc8R6qyC2KzTFSsVxU1NN7qRcyWuzdCXhSwuC9hIQMN6ErrJdEWrJ6wVrJeZk6MxR+vHBtG+h9UL2M0sozTAOPYc6mY20yj/d30cNTnsnIRYLSYZsnJk4ZCQQHHCzwKYZH3zetrQvDHzSainXIq0gvCqidmkP3zhK19sK2/0DYHXmVY/kgt44UVQxMjKk0MDAWeUn0txlzQkfthuuhD2DcVYfZemfwS0SDOjVvIN5IbZQvxg6aJJm5GHW9D9eBQVBoQCFoBVGst4WHdNqnzaBWQoYWifOvCa3MZLFpjCy1pdDMPLmlTrgQfsleta6hbE1q78ehamStxxVC44F8kSPD8R10dyBPkrFyvIzRjeJgvk7kMOWHk3jsvacbs/Vkrun5hS6PZYY7d4sksp4CgADYXr33FeMh3qWbqmzMiGMIY0QaiZ8+AhVo+bG8i+h3S9x/EWgFW5O8r29ZcgsgGzRO/oGb0+VCW9uGzQqRGnM9VMFA9Ez6M8uyvKnkdzrPVmYJJbYYColciTuTYhGg+Wh+XN2janOKcn1CFrTRy8WnHfvLwR0JMkKDNNmMP1sjZno3HkLrWwyv4vDZoJyEVSpq6h6goi0lKElrEzkWadPo+Wqr/YYlfseEG4auYbPGFO8XhUl7L3XNCuUtz4BHBzKk61yi5sCKdSyd4nfNQXLDxjK8pNcMHCXMygadagihsI9/tRyE6g1MxZ89/yoAOfb4UL7EvxrAfYZN4oME0eOcD2zu9CNrPUCzQ/EPqQ/gHI2R02vLR8yCPyd9/xhqlj9WaRrF9q+wRy4G35OnHZNQb9/sC4qQjD7N+9vCkd+iLQSS36qt87z8hATdXSLfXTNdBCdJ270h2wlMxF4V6IiIaInQ0lznEValU3SwKDV6iA/l8JejfUBf3ML4SDiHmUeqwvCFkNGtFk7aLmyixEF+G+pfvJ97+MmFSOagQ9KkAqZWQoo4qf7f3/YBg/o7md+f3yxBkD9VCYtJIlfEVUTwabrwdMScWWBRuyvgaXSclxd97+yPvAQE//fOW+T6BOsCu6fFPqj449kfxPN3ulDbc0MnptuIWBj+f6Qo4PXcN82yk7UKLh+DXv1EZxerTMlk3BCq9riYg976coU0Rf9WGp9ae91V1HUJTmloSTIcG1jntF+83AvlAAcmIYAQ2ez8UJccfr7nesbUDAe9hrKSWJR80Xc3MK6vVmH4QXPDu31Gkc91qoW7cMLChI1Md2y40C4MV0Dwav98X8WXZiRthnUi47hKDtKBnBZU+cYH4OwONqYuG/fOO6Kc6mbJqWgFAntO282o8QApnI73trghp8SYgRGMf+NyALcA1hd/qdB87Wsn0bZ2dUEmGVsRqHcSQhLlR4yKMMt9FQmpWSP0fUVoQNpAF3w7Xe6DCvqWVgsw69HawcTNVUF2UBgdiE657WasZSP9bsW1WjQQtUvEu1B+n5K4DmGLejGQhMh1cuOk+0froqpkAtjcSVOWY957f1bUbIPap3/CX5yyOhn05m9p5H+4efJkxxxVOSHVgDddu0JVfGczrGVwwrA9cn9vND7g//exw9w9p7kcGjnCnqEXtNSJU2q7XBWm3/eMx6c9sdwBqRRc7XJkioknN3rHFsnG+JSQ0WEyE27Yt7C2eV01Wad4Qn1LY0Iu5M1J6WcDqfuwUua88S4RB0apAPhSnj52QwRuKio8TsvETdAcHZFg1qJb93gKMLcWRNL6cnpvR9oQFr7qHvdEIkGu9wMbVK6CzqTmBTtaUy3u7JFYlX+kTdjMM5SeANY8wqFcMee6G4xEUg7Z8kqij+C93i/Ma7E9wlUBYo5F/Ak3p1c8rN5iZmSsxv/KaqxeiiQ3Bey1TwQ5dpzVSrqp2gzUNLMDZ5SnJvBdIC46JRjmBkCfR/Hqqx0zCl3DkpUe8ojSsF5PPDPYPetA5pN0hDWcDPxbrnluJkxGyflWmC7W0Wbofs36S1sKpTLYiyYwzZkO7f85g2FioikdlC4azFzg/mwVhqHMvgyU+FWFliwVBu7gQes4WfUyVAg7ns2VZ7wagB2zbI5ltvb4zx0JQIx8y5nYARArnfYe7wR0EL6HEYIUKCfiyTCfYpE/UlhBCVor7u/CJdQYfJv5hfXikJF/3v/MFefDVDZAvH7Eq9XvMZW7dzHtTSzaQy0F6cy2V1diPAN4Mr1Gc9xjCgOTcTN3us10+lI7CfMYeU5scXHepqRvkKDtnY9RMtQI6nJwl09aAd4AEMBLDLCffzshpWFHJGdyReD2nQNkJaZhk4DURjdOX1CnR/E70C9nie6xRtFDogfWgH7HLxLpKIV5oj2pgX7fPU/yxEXpoJboTM84iXvgbDWe5xXf7vqmhBAEj1YtoFsQtk+weZ+9i5gA7zQJBr/rGSLzduH6ktCz3RFO/X35hbJqIJiVcJq4DL2PKzIj7mZ+lqH8LKuyKZn6zl/+PAXy7j+88RPmvXjQ1yfEVZAXbDtyy46PbVhAxAHs6wojVUYrr9zongIPW5HHrlR9yt0ODSQ0CJ+NMViwoVo8vIf6oiT3gOI8ON9bj7+inAeLpRhzJsSMUWPmKtq5PcsIeTOmO1TyFraE/AVZGZJrwjfGzjWf2WJ7C/9YAhEXl5sd8Cun2BLH3XEk3djqLHtWgKPZjPxSDjdp/CASwG8uitX/SsYcAJFrj8OM9SEmpjxzH6KPCc9m+NmDjWAQ2DHdEoD9ojK9QxM1YI5MnzRKx2yPk55hpFpHCZBdSGvGBkm20QfmQJpNMNNSFip70LwVL8zAY7uabSqfs0xdPQ3xHqbUqxI35fFXWU6oRAhC/wYCynIatwjD6A5w/uxZky5nJEBVqUzRsdRbZvjJv1fH6RuSRZrlYbmoQTbAz5L4TAY0smsQk/vxi2tR4wjua/sdAEhyRgfGfbJfIIv5aFD0xDrBGNJTgLAF7PURRh0t7kbK1t1YRyYfc+3QkhZAWwOxDR/1O3YQR4Ss2CXGsGaEEKz2COfeNSnvCsFUoCrJpvq2Qqs/5Jrw6y6BFzIn4zXTCtaRmvnebvAmcmPiZfvGlNLlP9xDxOs/iACRg+aoPGwFszA/B++BS9owbT9cGjq5HlfWclkXq723aB+cXuw2Fp14Tu3qr90ImwsSc3Dra7OOJVhWN3oQZvuxShfe6HIXAlGL1ny94DubGzSE/MitJZm2c84nGr1QBFodSIfxmzyFGe669N9/PtL43IBP5LsccWXivzULD88QRriTXt5ztcj6KnoltnpDfkuNtmP9g78jEzGQc0lNs3D5XG2ZcibHcfhJE8gDsc13qvmgOI9xxeJdZIxcoRVjwlb8mP6vUJ/pAx0JeCShbaKg4XawCQjwnmjkktP4naeOwbsBuuC8bTXFl2qCb10YqZkZhoHyF+fJcwvp1q2wU4Flxtn/VAlKL+Zd1zSyEJM8bPXOh4fTfXD50W3omvhrtIryx8pepmO3vHgQexFWRj++KSNTKm6S2AY9TmvHT/DIj18cKBgqrnUPmVO69eEMDvM3HTr1aNK2JbaJYoXrrEFWXMX8/wG1XbjTVSrHme0rcEjmuMudtVW2bbiM0PIq9QMhLpKylYAcb0K+yG+vORgdAn6ao1ifXjFMt27rqL5mQqOCCUt/5JB/CmnBwtWTuok33mlZD38Nzq0GwXMCPCEzjmp3gztwh6pAhIOooYaEOdhm7CaCrse4CUdxu7boESZPp9+CvV4Pea0kDM1CA0kiUhBJ39hfg0BeI2kA25nd/zjk08mZblHnXXcP7E9WN31hcQC13e/qOOvxq+7m2sjYg9tKAqdehYgIwXDoJwGgz47faXbez8Wsj0E9zUNuUAaTq+3lvcWqjpeff6y0XsN1bd/EM/iAS329O/MJNNpgSe0113oDBs6ELk4e1dsRo/r3nCgYPQDmA2tRgjNZilgKr292KqbnVv7Ofe9+MKzDO3Kayh75g9Cobd4ADgl+N7p6gjgEIX97Cwf8S6lbDHeCJNM+/YMPFIGKo+C+qcKvHLc7Qrb4QrfA6TNoI0UKtWQcPJS/fk0VEsLx/xSrFx8Gcbcj9/uoiGUO4buz091vIStcfUuFo0BJU2Lp9fp6iae4/xfM0eCGefZa8Ridtj5WLuA+skgnPOZNO8TFBYEvHlZ9eYKzZlJFwT6gPOWP6OZgxqC9x9XQUZN5v78ZHemkP0a4u9mMoi3WA6WjcqqHYPI0pFsYJBu/xpy37VeZ8XOUToT0Rhk6YjTrwMujY1oDKnbPC6GqKEWBP1j8AOxglZmDbxwE8oLJsUNoAw6KEESjkU8jAS/PAmYJKvqn8FlUxGg+J3DNEnqRE8+yZIWRxBPLD99HVAOEOen8zBWcDmyD6ipm96zwaZx93tV1TdPVAB8wW8N8+Lc2pKfYbSK0/qSFqxzgdITWwlo9VKCB3HXPHP0qRvkY3vNs1rMAs3zy3hO7Yv3qUpQWiM7heqoqQkCJ9H0gwEmaZxzMfo7Mx3zAzyaIB4A1iDzGp4U610xMusNrAc3AqJ+i50PZAB09CCM/FDwZOKT5Otoa75b0S4sADIZzhmCHO7KncjDtyoqgZQYEAqEblbviNrVGTmhGo+SOWViWQFcvQ5BBdX9Ncx0qaiIyO9VpHTCXNYRNo5ZzihnoWvmtQRGzXkTL1EJQFkU4ajLkZSabGnEZqgYZQ+T8kLCBxzdY/FUhnurJ285lPbbZz/uiYnZkzDePxcWwWURax7Ya/Ci5IZ4/ZhAF6szis8l1sLjDv+6RcZlzsuyCmq+IhLJMVCi/2Xs+90B5Tlv4b8qAI6jRWVV+4NFZT3LZUuMeTbme4wKw1TDDc4wvAR3tJ5dLL2ibXtALkFRIXFEpNFAcVoaAA0inSWNd4EtI1wo9q+8vdcwOrDtorq629/a+jxyJF8UZXICLjSSt95L7YJhfoBTCae6el5X2jMfcxs7YJBsaTVjbwgabB3dMRPmcFcmSVyJVnTlaoxaiSM26XD55dlntHmfcwHcV5aKoVK9G/R0QwQT15DkFkFiujk2qpCa1MS3MfMFj3qbN4GIPqMRYnOyAxinEKBINA0xcVnb+kD1ksBoY3JGuthAq/U0k7nB+lZ0mJXvkigJwLeYI7x0Kvovkga/Wr/tWJiUycJx7gC38wKzNksRqFLTXiDvXKZ3+DY4JhQj0TubbCaAyCOKrSJDykONA5JbygfmtB0sJprWyRyI2OTXv5Yg0MZ9CQ77pNUJ5uwpUkq7d8iGJyNG+iPCuUVKbi4QiXkYaE12mzxJsspig87JVyyC/sLr75SnWBON7bVHg1TmBiHYcQpaluhgi5RE2U9axd7pdYpTIAcgeGfRKz5LltP+mSjHxQJavfCNGb1Vl25Wkg43zLaPNeybVviDTUv1q1AEsvZRK0LzDn93ZZGzhbKyc8rfCkvCDOA6M8Gq1uKeIyKdfzbFfCpN8DRL89sqsXnxitmGatYNZXj4z11bZtVo792aCAFt8kJdEqdnxkuoPHPJKP4SU6VgH/mrtwHKyHt1a2ATFAMmm+WdJ8GnhGuNpBhvGuO4CzsTLPeRjHZj9TrbSMamGSEAhVUtCBtPbqk/ztpcKHeA2Mk0bq+HCTCsfM7Ki9MSoO8gpiTVA5jCfcfhgvKRrTAJh19bXFS7IzqrwL6o/ZFPYBNKHKlp1nR8iPzU0pYp/ubd5hOlAp5Xu9zDE2JaItQXOrNsC8J9QWurTNYyIUizRJrbhI2RIARQMvKPHcDq8yAW4DN3UWnYCpHActAhN9NDbXUNr/jx3i41/hS6H5wrkoyQRkZUkKHIjYiVs4eLSGzZgMuOALQtcSkdn8/sTTLe5JjYIKSbcNQBf9MeiZbsDjdsNVLs5pf9WLj/wYabUqJrdk1dmIkJ2hNMsAYSsYfTdg5kxGY7cPqXyUKMurB/UIh+2aG7wSNU0d2ZIJFZVwqXU7Nvf/1441zzy44HE7LzegWMTPp5fB5G80HkGnmEPKEKyM4ndvyMgUxn80eQ5aHZ3rNYUWYKF1hiVNUhzPDgh9LxcxFY6FOf9J+QaP43mU/2P0yGW7usCW7SBJsmJ5QaH7UFMuO9y2PuQtjRj+hnSW0bOjvQtnMyNgKL9zizv8BKERbXnMlOVosvn7wrG8YesFg0lRJczgL0fBxK9hCI37dR2L7WojWbp9u8gtu6BEzVIXIGUVvIcarmo2wkL2R138ORZkTKq6nGUhys7ktdZ33vWfiic36N9fYYY/jNVKaLzBPYMMVFC8weutg+IaG3l1s0I2eKNeSMCMG5AG11O/9A+UToFJazPRQ1pSpAl37+hFxOOhQ6r6C4CXHEp+eKq4nZ0VVXs2HE2Sz8dGrD17MVP9Psv2KU/Wu7a1+iG0tjyguo9U770OZo4d/97lZHRBESc5rlKGzxUwk0q8x57aOtWRmM1wC7iCeLUB7jrwUNgVsaU2fqTDI1tB4BuzGPcsx6sEzP+KX+GL9hHWm5aBibUXP8r0chh9GRScVd1yI6Qxq2IbnXW4gJq4FRBvKZFFjBxfQpeBXow1YEDPAA3PFpa1olvE3TqDtWWseVJ5/eKo3VY1qvI4Dr97XdhBdLUdFPrrVd95bRAK5yPhyfAL0zO1KHLpEULPpye1qRDdOL6xrEbSGvB7pTGr/ZFW/lWNeCdAuNXr64pJMlToytMyxarTHW0yPk6ZRpDsMNWQJxLxtyH82mkArigq/hKKSrpzIgS0q+BXG8e/vxH4IuLG4zUmwaoZ9nxQhETnMmluDvxYJaNj3G4Qp3eYJvnCoJexII+62qlVPpc2vbl9TxHZwN9eGzwG3sRzNVOj/2HdUx34h0Wkp5D4XAWa6EqekjLsl9aN44TYC4GoqDkqGnax8vDMqMks4/nMnezwmuzgyKN0ylvB+DZED/Zn9E+YuxOcht7hsJjmnLQytCzQh+fE0c3YmwjAim3va0fRypixzl7FF4g2KCjsLsea2ADAXL65dnG0w5vHLL5XmUYTMGdwkVq9UecVhyNENv+8DcL+yUUh9zEFeNlqoVV8tl2/krt7/C2GIrQWwFgaqvuaAY3roecgKEks9rSiXayURfUpHl70M9/OxxhfJHKj4v1hMNSwv5AAKM6g4Zkw1JZWIUDG6FG7pYKeKZh0Vr/+8mKGvKbbQM7IxTTjnb0AW9Y3/XIITT4fONX26V5MJaX7pxH/wP/R10aJnNlHuI3zxwk3v6NNVBdimFO+MzDuurVrLTKIYf/IIW6TkBn0rDa18+azCVpNaJenR3cCjNj2MmJubwPWyTfGJloe+m+eegbRYsOGAogIIzda1J+C2Q0mLzB5sP3+JYaykcKPWCsL+xfCgzVjTM/oscIO/Npa9INqVlAsN2b6Yt3WK4h28Gs412iJMTITkC9MFWJt3YkcwVFHYClslDv41X+0HSsmjHgwRRsXy04SMivcpFi/uUOBM5rVqVX+OnjD7qHWXiP7wYsudx9gjYIU/j7+BC3sbCvswmuUWjfQEB/RBxsGXyckxyUPbWBv8eqjGZzk/+WhB11dbqOt67LaGG0oDYb9kkb2pof5ATSTyR5EvpTtQ/BhGQCa8lX6J2dn5BMyt7LK6G4st8HzdpR+9iedUUPvEXUQY4jKpuGQtTQuNTqCqgRV0qBVaPhIqAXhSkeXHhsl0LNSJfsOcyQJ+9i86J7Pe92exU9Qd/WVhDCulEwNQtVO3DHhLCOWgV5Zic/O5PIMh66CbjicXPi9HWY6AuAXe8GKmcqO8wztBiN/p+hmqL+LMMK5gf7NiGDQxySe6HJuiwHnJ2zcgvxHGTiyPu08gdekWxilGr2vEuEY7U8q1Ifn1oezaWhm9Z1+/HkslGjdyredSbbrXBtb2aB8ag8VBBqff8yxcCbeF2exv8aMcRqSUupYKT/kCvWZiDctXb5uSDUuSKyk/bG+tkYS/+/1zBqzIuifHfDlfe6CeQ1m/nvY8o6RPynunEjol3pgJ4r8dZbWGskF+/j2CKvb5btZZEYCZ9lIXxKnnCiszrRNX+GKksw1tpRrX+bJGc41oUUIAgvF0lB3YHxLn+lQq0rlOsVhh/m1+btLHp+HJELtlrwB8zg/A9h96uiV1IkA4X2AMb3geyJJqvWsxqTcLrcBjUdcR/A3XKkFY90kL6WtHAd5DfSNMDYP0D+zOS9IzMcCiKSgPOs61PHKJIyD0OUBCn3U1KiQIJc0wwweFEa8+/1qw5eAiXOsH5bxBqRlLuQvQ9ia2dIj/71sB782zLFOKMG5mZD/mCxni67RIUj3MQppU92x+Pusz+tbSFx6YyI55NMDF7NDpY9FjQ2M+qsjjAdG7+7EBAfm0IdIm9GMSxR8GEld3uCaYpRuaim+OY+cbHEwG71okmmvlIEkXU7uutrNV/KH5h+1/K03dNARtfoiOexZzFC8d3URsOdf/QuM3NoEW92vqUrBqUjHG/wmTGaHXAwpUHAgUABJhAYRLWGj9oQAxNIvRoETaIbQSVnYU/oN9GqrGg2kwBvnbaF+tCUE7k8Mi7dBYUr0E2iFRtydts/T3EfDi2KhqPOI98QBEOJiB+HrNzV1Ja0ZGVENjp6dBngQPM5pNYYOf4yRZsL8SdOkXHN/wksJUggwdotIVFPh4NFEQJHj/lbVJzFVwERTl2oT1p7Zm21i0PlzEDXryXyYy7SqB8E51J8mQcxCbl4z2yvIId1TL3Z6F3ZB9oY8r0zkprskeU/sL4jgzSX2DkYV+nVVVES48YiCH9KVw5f1JTEzrfUb3fY8Oe3t+OJZPK6/Hmb9ovntDTzkf3nvugXO6Ct0gkWM+EO4hxYMqp3vf3aau7GfN3efonMHHEbqFWj1pd28MqG+aHvTDnmb0xW8X4E7JgwiBTnyRhOWn5fYJ/2Mf3LjTpdNbCqVyPElSter9fuDWppefsAj2Gts/04ipSdGeXvzfEeTmHXoo378BncCLA/cTLIzEsq9dWI4iA8mOjqTXBTPv0doDwAALUnHShVxh35YdIe+2uoJrKfouwlqoYKu8P+din9dHSLbNlahmNfhALyOF2/nSFEMY5TPnv7Y3e1eDrsssavSg1ncE03llSlyD1/BlqfYHg6MgPeAXsiWVrdWJiOz6fVgdfuOei470CUHql9BlGWnWKuEFt0IKHh65+TDRPO2FK9zAD6dE98P6ZJn/h5q58dHX0fyDcIcUVoLuY+4h+4nNPGQp/tiRcB2KIIWG7MONBfah+3aD2i0DeiEda/u49EVAbCW9UNOYekGvXdoHQ3nmuwcEZhE8hsLdjoVBaDgDe+pqkQQTQeKNsNmn5iSBhJCj4dwkLsBy+35EGZbAIVApgFpKkdLPaxtpQoQkyjWnLzUIE65K9vhyNwrTMG1aU63Nx35cQdtNJpJXFDjgyl2wLQTf6wcV2WvfFMHRu6cRoB5y55SnpE/oeRrPBqXWHYFNPHYPAegk0YLOWC5pIh/EEvlLF6xSDeWsU4XwUFugXuuY/pcjgHbNxGBDfzsI8SUDcCJgMfY6h0+oHpf4SVAVy6Rg+8NDYx1/dmt7My4OX32Im9UG3DuNGkEHJD/418JeZVEA8PST2pJG0a6KIMf79dqpES1LMm9OsOVfmfYdtpjJwgYIof0gG7mEtNcPh222mGhhEbZGV851zfI7uCmKiAzR+rPA5/PGgWELHZQ94Xm4fU49eDZbtmCh0Xi9rOcjNTgZ6BC9whujsoCfH7jEeQNxdDZ2GgiqxnZS4T75yjQIoRuIRf9MwOWafE+PHXFD7AUOBwMEmUYGIpFS9/ymllVLcvTDXoegNI7oAD/n29YjzgzPwFn+tEYcbXCckp0bpxCC/iqfILNp8lqxgG2EDwi2WSuZmG9Mcs9gLV5rN2bXXFnWGdV6oC+rGhi7twK7y++tLomgnvI7IyzMAeWSlXAX6JzxtFZRZiwIuGtDt2vs5jBGyeKGJanJJNtBcEiER+j4iaF1aqQhVn9QLP3WX4jZz9syEy8m+0rSwAgA0D9gw5KvPlLQttkDcTORoamw5tVUTmxmL4ejANPNI93wDffCWRNvbk0TxsU9uqE5VgOGd33LpbtIYJZy2oBqeglRkCU9lvm+YLnMcVln3UcA3g3LYCAwXJt3LEpQJT5JMGh7jW4G5N4TivcIkeaWDv8bHWIc/F4Y4M7RwNcQBFTnQesyVHcqM1lGJrDHSU5lzQAtqLKawyKDDJfahVTgTLiqTWmP69Vbne+NTPK7B6NxvBNKS9n/VDn6jpCNGS3pqnO3FCjoHERnSxcPLFV9G56GVgWHNHOtAHnmeIHgaBg4bA3WjYUR2/WDQuOgqFBm5DbkMvUKIW5Gjc/Ilt9UlThqQrvtKWMjAQSiq5Sq0iGiFgxDVUIrOiLokpcqmzEex++L1VRb6Dh7RaN+izzyVaECEOWskTnUR/bzzRBojY/IYmziPKr2/Dq0Mde8B/7Ys1JQEkaW+JaNH4hm/ajWwbYPwIa6Rixy0rky/sfuNUqLJBkqCdf2fZnhE/WcV3zUbUb5t2zTvDm/TRjk+JyJjmtQK6rXkcH5P1YAY8oF3V9cYnsWHmHd7+rcnGMKp7j1fPrWl2rT4d/l3XgB3Qzxwsj4XrlYrMskfZ1zyCIzhxvRd4cpKgNsOMwwk1n09e/cJ+w9MofJ5+jpzt8y75pTcR3M/RnGqEHujEsaUtd55G9ivUkIYiBzFeVb9f7Y8JugAKRDonkj+9Ecz4iKpJ4SwQGBglISY4OyBGLKG5yUIp09HSQEtSIxG5CpbBFzkaeJispGN01XwHfjB2q9EgYpJYT9PYl97+Rx331uvV529vfuEd4gSVrGI7psVFXq9l8yiS4YCLqMdImZkWTBJM20KwK0zFmgexC5CLiKm6Q3wd9lyyxwWjn2uzljQCLSxAWxgDWHIYKiVUXw8mdabbvs+jdn+qvRhjv4OezSviD4teMn3uExoCMhHW4Crpl3+XkICgO0A0g8vLZf4/AL72nYrnptIfrIFOztPPo2OJXliD44MROJH3pJI+n+OBeVkr6phUbxpqRExJy3qt+KGPOYbzY0rQ7Bnp0Pn2gAg54/aFAEXaVtf2p3ZIi9IezYwYofHD8GVxZHjj5ORJSPeSKdMQ5MPpwMHmq/bEisdtq6A3D8iJpyYVVkatqHs4fsniQAVpdPUJewWLELyG9mGa6Ubf1HTDB3a3Yz0PPTKbanAWM7FmgTFtHVtQfeA5RdesTz5vdEd2waDeQDGJ1lnC97a1eJ8oUGkFoncGTThbEXAqAQAwSwF41vo63ZUbY3uB8SykK5yP3J6zsaKrHn8KiGyx+jYFlrCTDmp8//W4C5OcURmKvcU7OHww9VgZLmj885JYDpkOAWERPiuqmXey0VXbyh9YfhCvn/aeZi/8sbH/+h5Bj4Z5IoRu0WWxaBX3zoSVTX12UeWU17b2MEOwPV+YRgX7Cz07AmXe5YIKAdGjeE8xLvgAoBpE2VdYiRcKRPt0341dTwh5yptba/TbngdSMqpqg6T93GglKZ17DsT/N5cNRkYhr0MwAaIBaYsJ2zj8XmELDtr/wlFq3qKNl4IfJAOr9GwfQSTicjnTqZ2PMj4wAFUkQqM5+h9VBNLsN3XF/PE5PcTHC7v9mzdxgpSodF5giCVH49DjrN4YOFNwH0ZhhYnpmcvSk5XN1PiBidQrcE/BJ1jk8vC0NkvPbta0/5Msrt7G0w/5fv9u3RPTmqPsCmJ2a3rsqHEu/fAas9f8uO2XNDPkSQg6GrHxBde1tDGbEzfJP6076mms76G8zj2xyiCbnWrthCvi5q8U8zT/4Rd3fmX88jCnNdjzNEjKYiJ2nI7AmwT1tOXJe1xqQP7IYnKhPS2C2IirLVUXsBO3qb5dB+jRcyGAeTo2Gq/92TW5Wzo//fJvP/tRcH+5OcD+uros/muKz9AyTQ5M9c1+SLEBb557DaKfYb6DAXshum2bcxuki+hd6tX3SUYP4JsToDWkDZa9Ka4W5OaFzThRo4lKA42QjvMLMdxGCTSInKilrtXUVRwsKTINCBlx8JSMpc7ipyvkGOhqdJorDc2mo0kp3CoaUXld8S6trVlAjO/Er5rM6OawZezzyT3j3x83SyxTYSTTMeLeewVmIVjkJ2diZROviYvX1ybLCrmvzpYRiiPV7TsiUu61jvJp+jufL9RP7VlawCE1Z38WAEIfjZ1O+zFm2Ed6R6+u660lwlpz1bRegjgMtXrX2dqATxvo7lszIcRx2qHvdTAtdRAFeP4KEC0cft4E6HuecQu01YWaCUabg/6Dzkn/FJr4UPeam9JAPfoOmzaqUZqaK+fLPSxF4EtX7txYjso3h/S+MUADbToCDWNyD1jbDy37CTDfOU9ttCFxJoIzDL3FPoHSZNQ9cgb7KyJpkUHaPw6hRvz2KuLp8LyH7r24EixEv9NLA1D4vV5Ku22qpnUcx63DMYqGhr39XLv1u/PH3AkVblrqGpX3lGq6w0qeYDcQEHfkDFaqR/ovCZC9kvn+bR3UHwl5qjDqt7yLCXvvp4GKEJKFcIIFPtL5lEBNiOLDAImOkckkG4k8dlEjRLDrqs/jNO97KOncPvb8Hm+ORcCF0z8/gmo2ALYqv7n3O+3OGofa/Ad7r1zlwzPzujOi7JoM+Uranr2xbUoH1Ya2Lu+6SpEBchEdZ7N3VlPAsh391jZ1mt42CBrbNCu0DyS19/sRz/R+rUw08taGQzckSvv65OtaGat9yb0dwYoqtxqCubd65z0qPHFM9nv2Eegl3+cB6ykRHxg9RKF9doK94LrgG8lRXkW2iRDBaGGhk+wd2xAs1jMNbogJvr5HWUBzjGNLxpfRFM3xbaxIqjn6//mnLgX0AzrQv9uyNuRvL+VUwlcmARVoi+dl+Bmnv2OnaAGRoZpn24w8R82MiC2aBtK0SvUraaTqtgow/LV+Z2BeK4P0mDwMsZ0Y5+xAomF/eHSWo2rteCz/cuYNo3kFADoCQ51hUEjwPLwzuPDIfJoULh742ReAVIsbby7o27piiFD6A8lN0X5Xp5EFKvrsHQNfXupxUfyzcqOz5fDa6zdUSZdTsLTZz8S/IfNjW1KGTO7t7kxDxwpwgZq/2FiT1hrFP1RXdTse4TVxgCjU9MbAxbilO63AR0324YIztZ4CZwgN04P4IBRbIUbfTUSkw+gXGyglJo8U/y0IiHZz4398FG3juv5zVIRRPcZM65Z75jBZXRSgawf1gOsy4AmUKvIq81JsiUXcWlC4djBkBhf2/gfMNuCTgrma0AtYUmc4GJCcA3v4BCcfGhAjn5wt2xQ9qAO6sd0XEeEAw8BVLp49UVZ9BX9lgWJEloqQJskMqyA6DQNpfj6I4T5j/50Tl35Xk4fI+82UB/tKGpQSCIcDhbThgbYEORA2+en1No/s5pMrjhoJSI3CWI4b3vzerVJvjoVHU410r6LHlYOCBl2SmLBZFfvSpchX4MedgxDTNLPEf7DD+M9kBrlTnfgjTZzQLNgU0pNLQIxQMPKg7Nf2QyzLhu3zzCNH1GHP/BtWv+rb6QMcNr0txfiMzocQmEWAyUN1LhFo5Vog0Ju4ZojpbuaXPCywkjfNC/qmRypgAWSDJmqbKnb0b9o58shlCuXbZmhHe7DRPEbICZyqPu9cs+HOPUE99XiQRmZOMC/GXeTw9IrB+o5u4nBYUC6icTaam9udncS/teyhpRbBrrDgv9Sj339gZz7aTQfkblq1PAbQtXo46+jthZbwuPQOgOwTu1w+1DRi4s5txTIfPBcYCB4ri2lFCnq4D+slJu/Eh2y3SVxHBLCp2FHSd/K43UuBfAebTAymcK5CufQIOjJWbjWF4fT3NAzUgaGlsSCmzXgbHTEROcyIFJh7ceK7TWR8Y5nA0kabDD4lvTlbShaslnaAasBfkCygdFnSmaTC10Elg90TfWJMSsy/wQTsWs4A9taoYptWVk5Y5NDHLgjHSQJ1wbVp/VcNLGzB2BobdB/m1hp28RyTv4n+m/RfOxMn1A+xIpBSPM6QEMf2Kl9NafXF4OSW5kzmInJ4nkA77J0s8nQK5XR/s2qI5bTe4VfoQ8rxwTmbk7g9HutjKRmn9hxwy552PgxxmE3iaZBTy5zATj/4ynm7wDlzMoxwW8uM6bIL30EUIRgJi3A57FkeNplzU2OxvFZnpsoetea2w8Z/9If3MQLelGAfC4FBvd6HiNDWNs9TdvSZ5lm5crYIJttTHe1eI0ycpmHvAlkXv/KqbLRMrbrjzyE4KzPbthhHdio5PxhIpqhkAhyxAHYOVG2WYpCC+iBf9S1mPyrU4odQg7O7VcrCn6w+PCyLotsHi15GK1EBGq8xAH5yS3hskzpExqu4aa2viBW+rdc+WEYsckvrstQcr8kTpMzS4U9/viS/X8+5ZPjnSjIJ0l6OoC0Hd+oM3ALofHmyKw6vzOVOhGUM85vqXTfTFYyNVwAKGd7uHS0foVjmhgY5YydI9uLO3ZBHVR7HXcby3knlrUUEGzOY/FtCE3PLYcC/Eso2Uy8JT+30bbjVCPdy3me8FN1ZWTewHcshruMp6jmcQ+22AUL2XaQLhUvXTjSp9uSk+LEV908/D9EYMim61bjsCoaizYHYH8Bjbld36AZKp8UQuajhmc9PTCHCIqq9KrGQ54Pr2LpCi3BOGHrEAA2EN4cxmzQhlKfxQYGHnGOXtY1ELUlFB/R9RkpNrIQOqPJpiegd96602bW2e+LDmgkyakEX3MhYRQ6EQWCozZELJnYd895xMyMOD4OhnFLLwoDv/+P29afpcoq5jo7QSVx2Td+YPFWvbhJYocK6sNxhIZ3e+99xQkMXldqet14zkhJw076tzcZqgY4P46uGMOn6qceFn6NjAqRUSZz14L0YofaWBxAIHQNfwAt0r27MbyySWZsC10Qrj4FWyvhEODSdPL9fUJiqCixuSHcsB17LIknKKR5YVR5zV0m9zZLM4bxj0Hs/27l2ZrqwqIWacSLtTpu5YCm0+uz2CDwwUkMpx4KGiFsEJz63rNhgky59rnELtIj6b62Aho8oe1HK4VwRzgWOcKOShq3tzHwSDUMIUJEFJKEVAgmx6tMYocHyWgNoIUXvSZb8fxL+AFKmwrLlDdUzPxVyN7jApiVZh+xvytMPx4w6qam3kHhLLhBVVR3dPvPvPGEfSJodLtkyDRAOkwTt8ZwhGen7t4nBwvc+FY2lj9JF3KzIGx8Ey1JRmnqT+fQ/EsvRvnhExHJqdxjgn7UF2vf1ndIuBe/hayFIb7jGqPdJ54p8gTPNnAgPjoz6yryyGmIKclCUWYsBZluBClvYHei7QA6ENSk35fJ0l9WsMHCxH7WNTuEPMQ1XspBCZsgzhPGJd/UJ8deqDnpbP8zmIaAir3roIUTTpXPeKr629onTYNmxb/9yWh6I3Kqm2NnZ7GrlzwAfCeaOJFs6DIMSflMoHtizfxfmEaxGr13/djfWrroYfTIW57Q+1jPGEItykiN97ktGj5UEHFysL6AormJr69r2/zEfwD45c0sDC8IR3WeYFHo4ajVkQIgVD177lJPjuw4/EZwcZa0le/k+/kYW3sg1HEUAqTrAxSK3pQ1w7Fl1ABt2EC3YtzjD0kPvq5xD6/r2UR0Ci5ZlzP8jkDpDeinNX55cTbINq38iT4+f4iKBA47XQqBoyEPwzImris0Z5FVD6sMrBl38WqplcRzl8MU98UPCq6/9GgE1hj25e4xb4W8+Mpq19xknQKL/n+Ne5Eb9/Xjis0JQ0Rr/RTst8ZnOsez/NXifbC9kBsCILHrhLKWhJXF05zDRvqxIvq9PFTAtpUoGB16rPePaw/pzO0ETBaL6eJdA58qoA3prWItR+Yr9/9WxX6IENnWfybNcCBMrXk2fGXbJhYeeyly2pH32SWaxiW9R+nBjY7vfVgs8ueafLYyL9Te+1uu5Wj+wHfjCjzPhBuRcM+DDEjVblVEmTqsJdQlyJtyqYF1BJB6NdWhiVcZHwg16t/QZCI5a3P+hqb3P8NevG1RXK5wVtX7Ox0urKEJBaYVSIEEgNj8socuH5P1psC1CTtnaXHtc1eTQ+P2B3M3SofjLFLorh0GpR/xUHTJZPNWYN0DHMfP5EgUf8mmV2dOemhPeZdXaiXcWoDwOtdaCRS8EqiCiI4VZ6ZXFRmPdWjTKplJ2RT23ZyNvgetqfFHaUEUO/noZVcMGu9IDXNLAPHOUTUSnS9yoZN0hwrVsrG7o6mAvLNhRZGeI2Zxt/BX2DdQCWyGMyXbet5PVNp6p4EDQAJ9A1mQ9V8a6s7VzL4BMY9xOtdcyVW13MHRFOnFrRE02yyeoKPTS0oP8Nn+/zG0zP38V9hgNozIEG+W7K1fsrdxsiaOPDDEGqf59c/+U/0K20gHu6oL2zdSqtbYgvEXv/5YOOaCjdO4bBpsU1PcdRyjXRC1+DN8cqjPZGbkfY8DBVZHUO7MtP3B67MtgSpi567ktCAyOl29G3nahM8p+L5r9ERTswaarFT9Clh9C30a+GTJUYZGHfY88DklpUhbDd/sMVXUb1LQMEeLTt7Q0nKR0rP/IPFoZNIWGV8e2nFvv1tHcrHI+FC0GBu9b1GpAfhmSMsrhhGYrgWidCPRJX2aI8E/2AniV1vluMcDYMcXGf5i43FPtZwLvSGnY5XVOq0PHtLQ78ydPnm3T/S1jlcd7WEoEsB46LNnFOgK4G3KsG5u7N9Z/D4ciazacgPdzZbgeEktOVW5TQeIknzXtCNozfwl+hhqQrixyrQlJd5kSFVx7qcp/+5g5FtbUXJWaLc3aGi0w/3FYzvI6R7dOZ/rlapiTwewULGOUkppQAZ3u/eJR9RFkkFdoh2TvwCvPvt/4bXjY5F67JGYhphpSj8H8kFNoTXPpOOvrVQBJ3uUWWSDp8jF72YrfS1qr6a1Y2ezsY7JX0TN3T12mmPDD154WQfNaFmqszkaYJXVuUCdmMN/eRK+cXgPMUKh2Z6p77QpIbSyBiTd+MpLShKkFpemJFT0SwXphvlaoWiq22jb/Pl/J8/pPU3DPTWPc2836bcy+O+P0ky2CcJbL32T14hEhVE2NO6OAtiqHqTvPuSYuDXSMdr5qX8FBuKr9+SPcKgQ8w1w2ypzzyazFlg45vgZWkZEmE6j0SA8yXZyfxnNHTO9rxA7xwQlRosByOBUCs+P9OJPgElByKxv6e80sBA/VkAUgSKHvjHw3syiRE9BBuW7fGb6p2Gjccg7YgUKOJhukyMjiYZhRLGcL3My5XJ2Mle+Rl2FFTpsWW0mt7eMqMs2SKIqBkxD6Xmku5mszoHJbT9BeSmlMBcAjY5x4SJDwwFslLP4U2nvF8HoihGRbQES3ARIfMEXssqYYXDg80XlfU5SNGdHKtZFXZDr2oa5CJdYNhefODGAS1Ze9Acz3nqCFw+5akRnyE86HnXucyR5yVVyRNhRaePpdP7ry3GhyorJCtVSzmX1ofhLFTRGksBcthbOdbOEhRUAmyWjo/OmhxDV1BCpoWAQ1fOPay4GL+zt/wy8MSuPR1lOYwmCpIWQ46ZgmTKyZYSJGhH0ryejY3yH4+sY+pGXUapyehqgFagSeZq/rmrVsevA1NWpYItOFe4K3uwoa4Lg5mfTwBfcQfkjF0sMQsTync8FNKDlQaC6+XgbtJ6MjUC443AX9mCsadCNXz0wgF98ERNweR9kBEFvBmwrvUevzVYxpWfH9BkAT59Jd6aBWnZd7qmCbO+ZeBsk/t6vgXPjtgU5Tbm5/fLsfTtE6nb96bhWEE+ka52REBSNd8WJOU7RBD/EWmXdKTw+tpHmrN70Uqnva592mMmpRUoxLbl1UCoWWdngTPR9zuHuBUUYFd370TowMLFKcmO3rQGcy3QsmJWKltJwU8J4a3ri/eVouz6WZTHSwraz/xg6qPu1Cj2bd/g9p2kWxgc2t60aPhSycojuW70KedS6VeTkLwYhVpncMjbOwwVXjp/nYyMSuKmyGaUE3oNsANuqNPmGCjxO1rYw66/ecCpakjeobtjrMZ+w9CDEIfPFVYnS1NxrBtR/T1C+bN/G/jK20GVtaQOyLktU3yt38KdmIDmVyJj6B/CcEzf9UqeFqVFdo6lv2YELxbi4iX257X/l94tJDs/q1RQo5Ydk2eXS0QCAD0J/X0pHaobhcWg2ubRyerlhe9KuxejGb3E/0zvt86xiuAAM9j+11EjDy3bBJuNDri8jC2gxF5PKksL03I1WPDHtM9LJp6RGPuEWZQp2uX3C/weAFzNshe0Zjv8e7LvnpTlXXtmD+eWA0HUrWSvfE2w54OdWbVc4BNDhfxKi9PO63jX48+baMKdGyYpn8Vpb9hyggCtyPMN1zBCT6lYaegizrnSWT5x8MmsmLh+G5BPqZF3zpK5nUZRZQqwhHgMkfU2ozmChmhNs1</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1132</Words>
  <Characters>6453</Characters>
  <CharactersWithSpaces>7570</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22:19:00Z</dcterms:created>
  <dc:creator>User</dc:creator>
  <dc:description/>
  <dc:language>en-US</dc:language>
  <cp:lastModifiedBy>Constantine, Consuelo, PED</cp:lastModifiedBy>
  <cp:lastPrinted>2022-03-13T16:26:00Z</cp:lastPrinted>
  <dcterms:modified xsi:type="dcterms:W3CDTF">2025-03-14T14: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