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tem No.  #2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ind w:left="720" w:hanging="108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</w:t>
      </w:r>
      <w:bookmarkStart w:id="0" w:name="_GoBack"/>
      <w:bookmarkEnd w:id="0"/>
      <w:r>
        <w:rPr>
          <w:rFonts w:ascii="Bookman Old Style" w:hAnsi="Bookman Old Style"/>
          <w:b/>
          <w:bCs/>
        </w:rPr>
        <w:t>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</w:rPr>
        <w:t>II.</w:t>
        <w:tab/>
        <w:t xml:space="preserve">Item Title:  </w:t>
      </w:r>
      <w:r>
        <w:rPr>
          <w:rFonts w:ascii="Bookman Old Style" w:hAnsi="Bookman Old Style"/>
          <w:b/>
          <w:bCs/>
          <w:caps/>
        </w:rPr>
        <w:t>Approval of Agenda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ab/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</w:rPr>
        <w:t xml:space="preserve">III.     Proposed Motions:  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ab/>
        <w:tab/>
        <w:t>I move the Agenda be approved as printed.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 w:cs="Arial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ab/>
        <w:tab/>
        <w:t xml:space="preserve">I move the Agenda be approved, with the following change(s). </w:t>
      </w:r>
    </w:p>
    <w:p>
      <w:pPr>
        <w:pStyle w:val="Normal"/>
        <w:jc w:val="both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>IV.</w:t>
        <w:tab/>
        <w:t xml:space="preserve">Executive Summary: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  <w:tab/>
        <w:tab/>
        <w:t>PEC will approved agend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7a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bd7aa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bd7aa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bd7aa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bd7aa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76f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0</Words>
  <Characters>317</Characters>
  <CharactersWithSpaces>366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2:00Z</dcterms:created>
  <dc:creator>State Board of Education</dc:creator>
  <dc:description/>
  <dc:language>en-US</dc:language>
  <cp:lastModifiedBy>Beverly Friedman</cp:lastModifiedBy>
  <cp:lastPrinted>2013-06-03T21:34:00Z</cp:lastPrinted>
  <dcterms:modified xsi:type="dcterms:W3CDTF">2017-11-09T2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