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6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GENDA ITEM EXECUTIVE SUMMARY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ublic Education Commission Meeting Date:  </w:t>
      </w:r>
      <w:r>
        <w:rPr>
          <w:rFonts w:cs="Calibri" w:ascii="Calibri" w:hAnsi="Calibri"/>
          <w:bCs/>
        </w:rPr>
        <w:t>February 8, 2019</w:t>
      </w:r>
      <w:r>
        <w:rPr>
          <w:rFonts w:cs="Calibri" w:ascii="Calibri" w:hAnsi="Calibri"/>
          <w:b/>
          <w:bCs/>
        </w:rPr>
        <w:br/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tem Title:  </w:t>
      </w:r>
      <w:r>
        <w:rPr>
          <w:rFonts w:cs="Calibri" w:ascii="Calibri" w:hAnsi="Calibri"/>
          <w:bCs/>
        </w:rPr>
        <w:t>Report from Options for Parents and Families Divis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ind w:left="2700" w:hanging="23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ecutive Summary: 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aren Woerner, Deputy Director, will provide an update regarding the work of the charter school division: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harter School Division General Update</w:t>
        <w:b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ised Corrective Action Plans submitted by Alma d’Arte</w:t>
        <w:b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overning Board Concern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andoval Academy of Bilingual Education</w:t>
        <w:b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chool Closures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posed Motions: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autoSpaceDE w:val="false"/>
        <w:ind w:left="-18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Calibri" w:hAnsi="Calibri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01:00Z</dcterms:created>
  <dc:creator>State Board of Education</dc:creator>
  <dc:description/>
  <cp:keywords/>
  <dc:language>en-US</dc:language>
  <cp:lastModifiedBy>Karen Boulanger</cp:lastModifiedBy>
  <cp:lastPrinted>2018-05-04T11:48:00Z</cp:lastPrinted>
  <dcterms:modified xsi:type="dcterms:W3CDTF">2019-02-01T15:06:00Z</dcterms:modified>
  <cp:revision>3</cp:revision>
  <dc:subject/>
  <dc:title/>
</cp:coreProperties>
</file>