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MEXICO PUBLIC EDUCATION COMMISS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RAFT</w:t>
      </w:r>
      <w:r>
        <w:rPr>
          <w:rFonts w:cs="Arial" w:ascii="Arial" w:hAnsi="Arial"/>
          <w:b/>
          <w:sz w:val="28"/>
          <w:szCs w:val="28"/>
        </w:rPr>
        <w:t xml:space="preserve"> Minutes for Work Sess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ursday, March 27, 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CALL TO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air Carolyn Shearman called the PEC work session to order at 1:05 p.m. in the Fireplace Room of the Hotel Albuquerque at Old Town, 800 Rio Grande Blvd NW, Albuquerque, NM 87104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ROLL CA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cretary Vince Bergman called rol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>Present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Ms. Carolyn Shearman, Chair, District 9, Artesi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Mr. Eugene Gant, Vice Chair, District 7, Las Cruc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Mr. Vince Bergman, Secretary, District 8, Roswell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s. Millie Pogna, Member, District 2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s. Carmie Toulouse, District 3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r. J. Tyson Parker, District 4, Corrale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r. James Conyers, District 5, Bloomfield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r. Jeff Carr, District 10, Eagle Nest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bsent:</w:t>
        <w:tab/>
        <w:tab/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r. Gilbert Peralta, District 6, Socorro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NOTE:  Approximately 16 charter school budget directors were in the audience for the work session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WORK SE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posed Financial Framework--Julia Barnes, Interim Director of the NMPED Option for Parents Division and Charter School Bureau (CSD), began the discussion of the Charter School Division (CSD) Proposed Financial Framework for 2014-2015.  PEC, budget directors, members of the audience, and Ms. Barnes participated in the discussio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s. Barnes and Rachel Stofocik, CSD staff, presented the 2014 State Charter Renewal Application Kit and led the discussion.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CESS: Work Session was recessed at 3:25 p.m. to attend a Charter School Workshop presentation by Secretary Skandera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CONVENED: Work Session reconvened at 5:10 p.m.  (Commissioner Pogna had to leave.)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s. Barnes discussed revision of the Charter School Contract.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 votes were taken by the PEC during this work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ended documents discussed by the PEC are attached to these minu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se amended documents will be voted on by the PEC at their meeting on Friday, March 28, 201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</w:t>
        <w:tab/>
        <w:t>ADJOUR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is meeting was adjourned at 5:30 p.m. on a motion from Vice Chair Eugene Gant, seconded by Secretary Vince Bergman.  The vote taken by Chair Shearman was unanimously pa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1a6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20b6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9</Words>
  <Characters>1764</Characters>
  <CharactersWithSpaces>2069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06:00Z</dcterms:created>
  <dc:creator>bev.friedman</dc:creator>
  <dc:description/>
  <dc:language>en-US</dc:language>
  <cp:lastModifiedBy>bev.friedman</cp:lastModifiedBy>
  <dcterms:modified xsi:type="dcterms:W3CDTF">2014-04-02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