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8"/>
          <w:szCs w:val="48"/>
        </w:rPr>
      </w:pPr>
      <w:bookmarkStart w:id="0" w:name="_GoBack"/>
      <w:bookmarkEnd w:id="0"/>
      <w:r>
        <w:rPr>
          <w:rFonts w:cs="Arial"/>
          <w:b/>
          <w:sz w:val="48"/>
          <w:szCs w:val="48"/>
        </w:rPr>
        <w:t xml:space="preserve">New Mexico </w:t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ublic Education Commission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Work Session</w:t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hursday, November 12, 2015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9:00 a.m.  Mabry Hall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Jerry Apodaca Education Building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00 Don Gaspar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anta Fe, New Mexico 87501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hanging="0"/>
        <w:rPr>
          <w:rFonts w:cs="Arial"/>
          <w:b/>
          <w:b/>
        </w:rPr>
      </w:pPr>
      <w:r>
        <w:rPr>
          <w:rFonts w:cs="Arial"/>
          <w:b/>
        </w:rPr>
        <w:t>I.Call to Order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II.   Roll Call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III.   High Performing Schools (9:15-10:00)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IV.   Academic Improvement Plans (10:00-10:45 a.m.)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V.    Planning Year Checklist (10:45-11:30 a.m.)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 xml:space="preserve">Lunch (11:30 a.m. -1:00 p.m.)  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VI.   New Application Revisions (1:00-1:45 p.m.)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 xml:space="preserve">VII.  Investigations and Complaints Policies (1:45-2:30 p.m.)  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VIII. PEC Summary Minutes (2:30-3:15 p.m.)</w:t>
      </w:r>
    </w:p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IX.   PEC Calendar of Meetings (3:15-4:00 p.m.)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ease note: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he PEC work session is for discussion only.  No formal action will be taken on any item during the work session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1785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727b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8</Words>
  <Characters>619</Characters>
  <CharactersWithSpaces>726</CharactersWithSpaces>
  <Paragraphs>1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7:45:00Z</dcterms:created>
  <dc:creator>Beverly Friedman</dc:creator>
  <dc:description/>
  <dc:language>en-US</dc:language>
  <cp:lastModifiedBy>Beverly Friedman</cp:lastModifiedBy>
  <dcterms:modified xsi:type="dcterms:W3CDTF">2015-11-06T1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