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GoBack"/>
      <w:bookmarkEnd w:id="0"/>
      <w:r>
        <w:rPr>
          <w:rFonts w:cs="Arial" w:ascii="Arial" w:hAnsi="Arial"/>
          <w:b/>
          <w:bCs/>
          <w:sz w:val="32"/>
          <w:szCs w:val="32"/>
        </w:rPr>
        <w:t>NEW MEXICO PUBLIC EDUCATION COMMISS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utes for Work Sess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hursday, January 15, 201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         CALL TO ORD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hair Carolyn Shearman called the PEC work session to order at 1:05 p.m. in the conference room at the Cooperative Education Services (CES), 4216 Balloon Park Road NE, Albuquerque, NM 87109.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         ROLL CAL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cretary Vince Bergman called roll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                        </w:t>
      </w:r>
      <w:r>
        <w:rPr>
          <w:rFonts w:cs="Arial" w:ascii="Arial" w:hAnsi="Arial"/>
        </w:rPr>
        <w:t>Present: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  </w:t>
      </w:r>
      <w:r>
        <w:rPr>
          <w:rFonts w:cs="Arial" w:ascii="Arial" w:hAnsi="Arial"/>
        </w:rPr>
        <w:t>Commissioner Carolyn Shearman, Chair, District 9, Artesia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             </w:t>
      </w:r>
      <w:r>
        <w:rPr>
          <w:rFonts w:cs="Arial" w:ascii="Arial" w:hAnsi="Arial"/>
        </w:rPr>
        <w:t>Commissioner Vince Bergman, Secretary, District 8, Roswell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  </w:t>
      </w:r>
      <w:r>
        <w:rPr>
          <w:rFonts w:cs="Arial" w:ascii="Arial" w:hAnsi="Arial"/>
        </w:rPr>
        <w:t>Commissioner Millie Pogna, Member, District 2, Albuquerque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Commissioner Jeff Carr, District 10, Eagle Nest (arrived at 1:30 p.m.)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  </w:t>
      </w:r>
      <w:r>
        <w:rPr>
          <w:rFonts w:cs="Arial" w:ascii="Arial" w:hAnsi="Arial"/>
        </w:rPr>
        <w:t>Commissioner Carmie Toulouse, District 3, Albuquerque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Commissioner James Conyers, District 5, Bloomfield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Commissioner Patricia Gipson, District 7, Las Cruces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  </w:t>
      </w:r>
      <w:r>
        <w:rPr>
          <w:rFonts w:cs="Arial" w:ascii="Arial" w:hAnsi="Arial"/>
        </w:rPr>
        <w:t>Commissioner Karyl Ann Armbruster, District 4, Albuquerque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</w:t>
      </w:r>
      <w:r>
        <w:rPr>
          <w:rFonts w:cs="Arial" w:ascii="Arial" w:hAnsi="Arial"/>
        </w:rPr>
        <w:t>Absent: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  </w:t>
      </w:r>
      <w:r>
        <w:rPr>
          <w:rFonts w:cs="Arial" w:ascii="Arial" w:hAnsi="Arial"/>
        </w:rPr>
        <w:t>Commissioner Gilbert Peralta, District 6, Socorro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  </w:t>
      </w:r>
      <w:r>
        <w:rPr>
          <w:rFonts w:cs="Arial" w:ascii="Arial" w:hAnsi="Arial"/>
        </w:rPr>
        <w:t>Commissioner Eleanor Chavez, District 1, Albuquerque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</w:t>
      </w:r>
      <w:r>
        <w:rPr>
          <w:rFonts w:cs="Arial" w:ascii="Arial" w:hAnsi="Arial"/>
        </w:rPr>
        <w:t>Also Present: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 </w:t>
      </w:r>
      <w:r>
        <w:rPr>
          <w:rFonts w:cs="Arial" w:ascii="Arial" w:hAnsi="Arial"/>
        </w:rPr>
        <w:tab/>
        <w:t>Matt Pahl, PED Interim Director of Options for Parents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</w:t>
      </w:r>
      <w:r>
        <w:rPr>
          <w:rFonts w:cs="Arial" w:ascii="Arial" w:hAnsi="Arial"/>
        </w:rPr>
        <w:tab/>
        <w:t>Julie Lucero, PED Manger of Charter Schools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</w:t>
      </w:r>
      <w:r>
        <w:rPr>
          <w:rFonts w:cs="Arial" w:ascii="Arial" w:hAnsi="Arial"/>
        </w:rPr>
        <w:tab/>
        <w:t>Kathy Sandoval Snyder, Principal of AIMS@UNM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</w:t>
      </w:r>
      <w:r>
        <w:rPr>
          <w:rFonts w:cs="Arial" w:ascii="Arial" w:hAnsi="Arial"/>
        </w:rPr>
        <w:tab/>
        <w:t>NM Senator Daniel Ivey-Soto, Attorney for AIMS@UNM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                        </w:t>
      </w:r>
      <w:r>
        <w:rPr>
          <w:rFonts w:cs="Arial" w:ascii="Arial" w:hAnsi="Arial"/>
        </w:rPr>
        <w:tab/>
        <w:t>Raphael Martinez, Albuquerque Sign Language Academy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everly Friedman, PED Liaison to the PEC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         APPROVAL OF AGEND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            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genda was approved by all present.          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         WORK SESS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Chair asked that Joshua Granata, the PEC Attorney, begin with the Open Meetings presentation while waiting for guests from charter school to arriv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r. Granata used a slide show to discuss OMA regulations and how they applied to the PEC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 discussed Commissioners speaking as private citizens and as PEC members and how Commissioners </w:t>
      </w:r>
      <w:r>
        <w:rPr>
          <w:rFonts w:cs="Arial" w:ascii="Arial" w:hAnsi="Arial"/>
          <w:color w:val="000000"/>
        </w:rPr>
        <w:t xml:space="preserve">should not communicate </w:t>
      </w:r>
      <w:r>
        <w:rPr>
          <w:rFonts w:cs="Arial" w:ascii="Arial" w:hAnsi="Arial"/>
        </w:rPr>
        <w:t xml:space="preserve">with each </w:t>
      </w:r>
      <w:r>
        <w:rPr>
          <w:rFonts w:cs="Arial" w:ascii="Arial" w:hAnsi="Arial"/>
          <w:color w:val="000000"/>
        </w:rPr>
        <w:t xml:space="preserve">other about PEC business to avoid </w:t>
      </w:r>
      <w:r>
        <w:rPr>
          <w:rFonts w:cs="Arial" w:ascii="Arial" w:hAnsi="Arial"/>
        </w:rPr>
        <w:t>a rolling quorum. The PEC Rules of Order were briefly discussed, and all Commissioners were advised that these rules would be voted on at the February PEC meetin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IMS@UNM Principal Kathy Sandoval Snyder presented a slide program on charter school replication. New Mexico Senator and AIMS@UNM attorney Daniel Ivey-Soto joined Ms. Snyder for the presentation.  PEC Commissioners and the presenters discussed replication and the impact on New Mexico Charter </w:t>
      </w:r>
      <w:r>
        <w:rPr>
          <w:rFonts w:cs="Arial" w:ascii="Arial" w:hAnsi="Arial"/>
          <w:color w:val="000000" w:themeColor="text1"/>
        </w:rPr>
        <w:t xml:space="preserve">Schools.  Chair Shearman appointed an ad hoc Task Force to further discuss replication and make recommendations to the PEC.  Members of that ad hoc Task Force are: Commissioners Carmie Toulouse, Patricia Gipson, Eleanor Chavez  and Carolyn Shearman.  </w:t>
      </w:r>
      <w:r>
        <w:rPr>
          <w:rFonts w:cs="Arial" w:ascii="Arial" w:hAnsi="Arial"/>
        </w:rPr>
        <w:t>Matt Pahl asked to also work with this Task Forc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Commission discussed charter school application protocols and the purpose of having numeric values on the applications.  Clarification of some areas of new charter applications were discusse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mmissioner Jeff Carr discussed the roles of the PEC as referred to in 22-8-B-5.3 and whether PEC was meeting all of its responsibilities statutorily.  The PEC Charter School Committee will discuss this issue and report back to the PEC. 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         ADJOURN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61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is meeting was adjourned at 4:45 p.m. on a motion from Secretary Bergman, seconded by Commissioner </w:t>
      </w:r>
      <w:r>
        <w:rPr>
          <w:rFonts w:cs="Arial" w:ascii="Arial" w:hAnsi="Arial"/>
          <w:color w:val="000000"/>
        </w:rPr>
        <w:t>Toulouse. The motion to adjourn was approved by all present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3206649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a00a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a6e1b"/>
    <w:rPr>
      <w:rFonts w:ascii="Times New Roman" w:hAnsi="Times New Roman" w:eastAsia="Times New Roman" w:cs="Times New Roman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1a6e1b"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a6e1b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1a6e1b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529</Words>
  <Characters>3021</Characters>
  <CharactersWithSpaces>3543</CharactersWithSpaces>
  <Paragraphs>7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7:40:00Z</dcterms:created>
  <dc:creator>Beverly Friedman</dc:creator>
  <dc:description/>
  <dc:language>en-US</dc:language>
  <cp:lastModifiedBy>Beverly Friedman</cp:lastModifiedBy>
  <dcterms:modified xsi:type="dcterms:W3CDTF">2015-02-01T1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