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45274710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une 12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ublic Education Commission Schedules a Special Meeting/Charter School Public Hearing 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and a Regular Meeting 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in Santa Fe for June 18 and 19 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ANTA FE – The New Mexico Public Education Commission (PEC) has scheduled a special meeting, a hearing for Health Sciences Academy Charter School-Santa Teresa, NM on Thursday, June 18, 2015 at 1:00 p.m.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regular PEC meeting will be held Friday, June 19, 2015 at 9:00 a.m.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gendas for the special meeting -- public hearing and the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7:12:00Z</dcterms:created>
  <dc:creator>cjohn</dc:creator>
  <dc:description/>
  <dc:language>en-US</dc:language>
  <cp:lastModifiedBy>Beverly Friedman</cp:lastModifiedBy>
  <cp:lastPrinted>2015-06-11T11:04:00Z</cp:lastPrinted>
  <dcterms:modified xsi:type="dcterms:W3CDTF">2015-06-11T17:12:00Z</dcterms:modified>
  <cp:revision>2</cp:revision>
  <dc:subject/>
  <dc:title>PRESS RELEASE</dc:title>
</cp:coreProperties>
</file>