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20946656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April 4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Friday, April 11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TA FE – The New Mexico Public Education Commission (PEC) has scheduled a meeting on Friday, April 11, 2014 in Mabry Hall of the Jerry Apodaca Education Building, 300 Don Gaspar, Santa Fe, NM 875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genda can be found at: </w:t>
      </w:r>
      <w:r>
        <w:rPr>
          <w:color w:val="1F497D"/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</w:rPr>
          <w:t>http://ped.state.nm.us/ped/PECmeetings2014.html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6:27:00Z</dcterms:created>
  <dc:creator>cjohn</dc:creator>
  <dc:description/>
  <dc:language>en-US</dc:language>
  <cp:lastModifiedBy>bev.friedman</cp:lastModifiedBy>
  <cp:lastPrinted>2014-03-18T11:52:00Z</cp:lastPrinted>
  <dcterms:modified xsi:type="dcterms:W3CDTF">2014-04-02T16:27:00Z</dcterms:modified>
  <cp:revision>2</cp:revision>
  <dc:subject/>
  <dc:title>PRESS RELEASE</dc:title>
</cp:coreProperties>
</file>