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45966414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August 5, 201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eting in Albuquerque for August 19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TA FE – The New Mexico Public Education Commission (PEC) has scheduled a regular mee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Wednesday, August 19, 2015 at 9:00 a.m. in room 101 at the CNM Workforce Training Center, 5600 Eagle Rock Ave., NE, Albuquerque, NM 871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e agenda for the meeting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5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uring the week of August 17-21, 2015, the PEC will be holding Community Input Hearings for new charter school applicants. See the schedule of hearings at: </w:t>
      </w:r>
      <w:hyperlink r:id="rId5">
        <w:r>
          <w:rPr>
            <w:rStyle w:val="InternetLink"/>
            <w:sz w:val="22"/>
            <w:szCs w:val="22"/>
          </w:rPr>
          <w:t>http://ped.state.nm.us/ped/PECmeetings2015.htm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6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5.html" TargetMode="External"/><Relationship Id="rId5" Type="http://schemas.openxmlformats.org/officeDocument/2006/relationships/hyperlink" Target="http://ped.state.nm.us/ped/PECmeetings2015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6:43:00Z</dcterms:created>
  <dc:creator>cjohn</dc:creator>
  <dc:description/>
  <dc:language>en-US</dc:language>
  <cp:lastModifiedBy>Beverly Friedman</cp:lastModifiedBy>
  <cp:lastPrinted>2014-12-01T11:50:00Z</cp:lastPrinted>
  <dcterms:modified xsi:type="dcterms:W3CDTF">2015-08-05T16:43:00Z</dcterms:modified>
  <cp:revision>2</cp:revision>
  <dc:subject/>
  <dc:title>PRESS RELEASE</dc:title>
</cp:coreProperties>
</file>