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7696904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December 1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December 10-11-12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for Wednesday, Thursday, and Friday, December 10, 11, and 12, 2014. The meeting will begin at 9:00 a.m. on Wednesday, and it will be held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wenty-two current charter schools will be requesting renewals from the PEC at this meeting in addition to other business items.  The charter school renewals will begin at 1:00 p.m. on Wednesday, December 10 in the order listed on the agend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 for this meeting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4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50:00Z</dcterms:created>
  <dc:creator>cjohn</dc:creator>
  <dc:description/>
  <dc:language>en-US</dc:language>
  <cp:lastModifiedBy>Beverly Friedman</cp:lastModifiedBy>
  <cp:lastPrinted>2014-12-01T11:50:00Z</cp:lastPrinted>
  <dcterms:modified xsi:type="dcterms:W3CDTF">2014-12-01T18:50:00Z</dcterms:modified>
  <cp:revision>2</cp:revision>
  <dc:subject/>
  <dc:title>PRESS RELEASE</dc:title>
</cp:coreProperties>
</file>