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19248201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December 30, 201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January 10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TA FE – The New Mexico Public Education Commission (PEC) has scheduled a meeting at  on Friday, January 10, 2014 in Mabry Hall of the Jerry Apodaca Education Building, 300 Don Gaspar, Santa Fe, New Mexico 87501.</w:t>
      </w:r>
      <w:r>
        <w:rPr>
          <w:rStyle w:val="Adr"/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genda can be found at: </w:t>
      </w:r>
      <w:hyperlink r:id="rId4">
        <w:r>
          <w:rPr>
            <w:rStyle w:val="InternetLink"/>
            <w:sz w:val="24"/>
            <w:szCs w:val="24"/>
          </w:rPr>
          <w:t>http://ped.state.nm.us/ped/PECmeetings2014.html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EC will also hold a working session on Wednesday, January 8, 2014 from 2:00 to 5:00 p.m. and Thursday, January 9, 2014 from 9:00 a.m. to 4:00 p.m. in Mabry Hall of the Jerry Apodaca Education Building.  The subject of the working session will be charter school contracts, as well as, PEC-CSD forms, templates, protocols and MO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6:13:00Z</dcterms:created>
  <dc:creator>cjohn</dc:creator>
  <dc:description/>
  <dc:language>en-US</dc:language>
  <cp:lastModifiedBy>Scott.Coons</cp:lastModifiedBy>
  <cp:lastPrinted>2013-11-22T09:28:00Z</cp:lastPrinted>
  <dcterms:modified xsi:type="dcterms:W3CDTF">2013-12-31T16:13:00Z</dcterms:modified>
  <cp:revision>2</cp:revision>
  <dc:subject/>
  <dc:title>PRESS RELEASE</dc:title>
</cp:coreProperties>
</file>