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00036139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November 6, 201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Meeting in Santa Fe for November 14, 2014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TA FE – The New Mexico Public Education Commission (PEC) has scheduled a meeting on Friday, November 14, 2014.  The meeting will begin at 9:00 a.m. and will be held in Mabry Hall of the Jerry Apodaca Education Building, 300 Don Gaspar, Santa Fe, NM 875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he PEC will participate in a work session on Thursday, November 13, 2014 at 1:00 p.m. in Mabry Hall to review the processes and forms for new charter applications, performance contracts and performance frameworks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e agendas for the meeting and work session can be found at: 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4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2:21:00Z</dcterms:created>
  <dc:creator>cjohn</dc:creator>
  <dc:description/>
  <dc:language>en-US</dc:language>
  <cp:lastModifiedBy>Beverly Friedman</cp:lastModifiedBy>
  <cp:lastPrinted>2014-05-29T10:30:00Z</cp:lastPrinted>
  <dcterms:modified xsi:type="dcterms:W3CDTF">2014-11-06T22:21:00Z</dcterms:modified>
  <cp:revision>2</cp:revision>
  <dc:subject/>
  <dc:title>PRESS RELEASE</dc:title>
</cp:coreProperties>
</file>