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92546082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October 8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October 17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on Friday, October 17, 2014.  The meeting will begin at 9:00 a.m. and will be held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PEC will participate in a work session on Thursday, October 16, 2014 from 9:00 a.m. to 5:00 p.m. in Mabry Hall to review the processes and forms for new charter applications, performance contracts and performance frameworks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s for the meeting and work session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58:00Z</dcterms:created>
  <dc:creator>cjohn</dc:creator>
  <dc:description/>
  <dc:language>en-US</dc:language>
  <cp:lastModifiedBy>Beverly Friedman</cp:lastModifiedBy>
  <cp:lastPrinted>2014-05-29T10:30:00Z</cp:lastPrinted>
  <dcterms:modified xsi:type="dcterms:W3CDTF">2014-10-03T19:58:00Z</dcterms:modified>
  <cp:revision>2</cp:revision>
  <dc:subject/>
  <dc:title>PRESS RELEASE</dc:title>
</cp:coreProperties>
</file>