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50080566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September 16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Meeting in Santa Fe for September 24 &amp; 25, 2015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two day meeting, September 24 and 25, 2015.  The meeting will begin at 9:00 a.m. on both days and will be located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genda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be considering the approval or denial of six new charter school applications at the meet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33:00Z</dcterms:created>
  <dc:creator>cjohn</dc:creator>
  <dc:description/>
  <dc:language>en-US</dc:language>
  <cp:lastModifiedBy>Beverly Friedman</cp:lastModifiedBy>
  <cp:lastPrinted>2014-05-29T10:30:00Z</cp:lastPrinted>
  <dcterms:modified xsi:type="dcterms:W3CDTF">2015-09-16T16:33:00Z</dcterms:modified>
  <cp:revision>2</cp:revision>
  <dc:subject/>
  <dc:title>PRESS RELEASE</dc:title>
</cp:coreProperties>
</file>