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05068887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pril 13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ublic Education Commission Schedules Meeting in Santa Fe for April 17, 2015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meeting for Friday, April 17, 2015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PEC will hold a work session on Thursday, April 16, 2015 beginning at 9:00 a.m.  It will also be held in Mabry Hall of the Jerry Apodaca Education Buildi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s for the work session and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02:00Z</dcterms:created>
  <dc:creator>cjohn</dc:creator>
  <dc:description/>
  <dc:language>en-US</dc:language>
  <cp:lastModifiedBy>Beverly Friedman</cp:lastModifiedBy>
  <cp:lastPrinted>2014-12-01T11:50:00Z</cp:lastPrinted>
  <dcterms:modified xsi:type="dcterms:W3CDTF">2015-04-13T18:02:00Z</dcterms:modified>
  <cp:revision>3</cp:revision>
  <dc:subject/>
  <dc:title>PRESS RELEASE</dc:title>
</cp:coreProperties>
</file>