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11712298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May 6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ublic Education Commission Schedules Meeting in Santa Fe for May 15, 2015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for Friday, May 15, 2015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hold a work session on Thursday, May 14, 2015 from 2:00 to 5:00 p.m.  It will also be held in Mabry Hall of the Jerry Apodaca Education Build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work session and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9:54:00Z</dcterms:created>
  <dc:creator>cjohn</dc:creator>
  <dc:description/>
  <dc:language>en-US</dc:language>
  <cp:lastModifiedBy>Beverly Friedman</cp:lastModifiedBy>
  <cp:lastPrinted>2014-12-01T11:50:00Z</cp:lastPrinted>
  <dcterms:modified xsi:type="dcterms:W3CDTF">2015-05-06T19:54:00Z</dcterms:modified>
  <cp:revision>2</cp:revision>
  <dc:subject/>
  <dc:title>PRESS RELEASE</dc:title>
</cp:coreProperties>
</file>