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31540250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/>
      </w:pPr>
      <w:r>
        <w:rPr>
          <w:rFonts w:cs="Arial"/>
          <w:sz w:val="22"/>
          <w:szCs w:val="22"/>
          <w:lang w:val="es-ES_tradnl"/>
        </w:rPr>
        <w:t>Christopher N. Ruszkowsk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</w:rPr>
        <w:t>Secretary-Designate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anuary 31, 201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ublic Education Commission Schedules a Regular Meeting for Friday, February 9, 2018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in Santa Fe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NTA FE – The New Mexico Public Education Commission (PEC) has scheduled a regular meeting for Friday, February 9, 2018 in Mabry Hall of the Jerry Apodaca Education building, 300 Don Gaspar, Santa Fe, NM 87501 beginning at 9:00 a.m.  </w:t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  <w:t>The Commission will hold a Work Session on Thursday, February 8, 2018 in the same location beginning at 9:00 a.m.</w:t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more information on the agenda see </w:t>
      </w:r>
      <w:hyperlink r:id="rId4">
        <w:r>
          <w:rPr>
            <w:rStyle w:val="InternetLink"/>
            <w:sz w:val="22"/>
            <w:szCs w:val="22"/>
          </w:rPr>
          <w:t>http://webnew.ped.state.nm.us/bureaus/public-education-commission/documents-resources/2018-pec-meeting-calendar/</w:t>
        </w:r>
      </w:hyperlink>
      <w:r>
        <w:rPr>
          <w:sz w:val="22"/>
          <w:szCs w:val="22"/>
        </w:rPr>
        <w:t xml:space="preserve">  or call Beverly Friedman, PED Liaison to the PEC, at 505-827-6661.  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ebnew.ped.state.nm.us/bureaus/public-education-commission/documents-resources/2018-pec-meeting-calenda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7:00Z</dcterms:created>
  <dc:creator>cjohn</dc:creator>
  <dc:description/>
  <dc:language>en-US</dc:language>
  <cp:lastModifiedBy>Beverly Friedman</cp:lastModifiedBy>
  <cp:lastPrinted>2017-12-06T12:10:00Z</cp:lastPrinted>
  <dcterms:modified xsi:type="dcterms:W3CDTF">2018-01-31T16:27:00Z</dcterms:modified>
  <cp:revision>2</cp:revision>
  <dc:subject/>
  <dc:title>PRESS RELEASE</dc:title>
</cp:coreProperties>
</file>