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58247474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anuary 9, 201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 a Regular Meeting for Friday, January 13, 2017 in Santa Fe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ANTA FE – The New Mexico Public Education Commission (PEC) has scheduled a regular meeting for Friday, January 13, 2017 in Mabry Hall of the Jerry Apodaca Education building, 300 Don Gaspar, Santa Fe, NM 87501 beginning at 9:00 a.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sz w:val="22"/>
          <w:szCs w:val="22"/>
        </w:rPr>
        <w:t xml:space="preserve">The PEC will hold a work session on Thursday, January 12, 2017 in the same location beginning at 9:00 a.m.  Topics to be discussed include </w:t>
      </w:r>
      <w:r>
        <w:rPr>
          <w:rFonts w:cs="Arial"/>
          <w:bCs/>
          <w:color w:val="231F20"/>
          <w:sz w:val="22"/>
          <w:szCs w:val="22"/>
        </w:rPr>
        <w:t xml:space="preserve">New Commissioner Orientation, New Application Evaluation, Rubric and Criteria, Governing Body Change Policy and Forms, and Calendar for PEC Work Sessions. </w:t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 on the agenda see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7.html</w:t>
        </w:r>
      </w:hyperlink>
      <w:r>
        <w:rPr>
          <w:sz w:val="22"/>
          <w:szCs w:val="22"/>
        </w:rPr>
        <w:t xml:space="preserve"> or call Beverly Friedman, PED Liaison to the PEC, at 505-827-6661.  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7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6:33:00Z</dcterms:created>
  <dc:creator>cjohn</dc:creator>
  <dc:description/>
  <dc:language>en-US</dc:language>
  <cp:lastModifiedBy>Beverly Friedman</cp:lastModifiedBy>
  <cp:lastPrinted>2015-11-03T10:51:00Z</cp:lastPrinted>
  <dcterms:modified xsi:type="dcterms:W3CDTF">2017-01-09T16:33:00Z</dcterms:modified>
  <cp:revision>2</cp:revision>
  <dc:subject/>
  <dc:title>PRESS RELEASE</dc:title>
</cp:coreProperties>
</file>