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56480628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May 19, 201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Calls a Special Meeting for Friday, May 22, 2015 in Santa Fe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TA FE – The New Mexico Public Education Commission (PEC) has scheduled a special meeting for Friday, May 22, 2015 at 2:00 p.m. in room 309 in the State Capitol Building in Santa Fe, NM 875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e agenda for the special meeting can be found at: 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5.htm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5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6:13:00Z</dcterms:created>
  <dc:creator>cjohn</dc:creator>
  <dc:description/>
  <dc:language>en-US</dc:language>
  <cp:lastModifiedBy>Beverly Friedman</cp:lastModifiedBy>
  <cp:lastPrinted>2015-05-19T09:57:00Z</cp:lastPrinted>
  <dcterms:modified xsi:type="dcterms:W3CDTF">2015-05-19T16:13:00Z</dcterms:modified>
  <cp:revision>2</cp:revision>
  <dc:subject/>
  <dc:title>PRESS RELEASE</dc:title>
</cp:coreProperties>
</file>