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37766361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Hanna Skandera</w:t>
        <w:tab/>
        <w:tab/>
        <w:tab/>
        <w:tab/>
        <w:tab/>
        <w:tab/>
        <w:tab/>
        <w:tab/>
        <w:t xml:space="preserve">               </w:t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y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May 19, 2015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ublic Education Commission Calls a Special Meeting for Friday, May 22, 2015 in Santa Fe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TA FE – The New Mexico Public Education Commission (PEC) has scheduled a special meeting for Friday, May 22, 2015 at 2:00 p.m. in room 309 in the State Capitol Building in Santa Fe, NM 875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he agenda for the special meeting can be found at: </w:t>
      </w:r>
      <w:r>
        <w:rPr>
          <w:color w:val="1F497D"/>
          <w:sz w:val="22"/>
          <w:szCs w:val="22"/>
        </w:rPr>
        <w:t> </w:t>
      </w:r>
      <w:hyperlink r:id="rId4">
        <w:r>
          <w:rPr>
            <w:rStyle w:val="InternetLink"/>
            <w:sz w:val="22"/>
            <w:szCs w:val="22"/>
          </w:rPr>
          <w:t>http://ped.state.nm.us/ped/PECmeetings2015.html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more information, call Beverly Friedman, PEC Liaison, at 505-827-6661.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thdarkblue1">
    <w:name w:val="pathdarkblue1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5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6:13:00Z</dcterms:created>
  <dc:creator>cjohn</dc:creator>
  <dc:description/>
  <dc:language>en-US</dc:language>
  <cp:lastModifiedBy>Beverly Friedman</cp:lastModifiedBy>
  <cp:lastPrinted>2015-05-19T09:57:00Z</cp:lastPrinted>
  <dcterms:modified xsi:type="dcterms:W3CDTF">2015-05-19T16:13:00Z</dcterms:modified>
  <cp:revision>2</cp:revision>
  <dc:subject/>
  <dc:title>PRESS RELEASE</dc:title>
</cp:coreProperties>
</file>