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83995166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July 7, 201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Meeting in Santa Fe for Friday, July 11, 2014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TA FE – The New Mexico Public Education Commission (PEC) has scheduled a meeting on Friday, July 11, 2014 at 9:00 a.m. in Mabry Hall of the Jerry Apodaca Education Building, 300 Don Gaspar, Santa Fe, NM 87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agenda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4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PEC will hold a Work Session on Thursday, July 10, 2014 in Mabry Hall starting at 9:00 a.m.  The PEC will discuss PEC protocols related to charter school amendments. The discussion will also include but not be limited to: Common Core and PARCC, Teacher Evaluation, Board of Finance Documentation, New Application Timelines, and Performance Framework Reviews and Year Two and Beyond Performance Framework Protocol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thdarkblue1">
    <w:name w:val="pathdarkblue1"/>
    <w:basedOn w:val="DefaultParagraphFont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basedOn w:val="DefaultParagraphFont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23:00:00Z</dcterms:created>
  <dc:creator>cjohn</dc:creator>
  <dc:description/>
  <dc:language>en-US</dc:language>
  <cp:lastModifiedBy>bev.friedman</cp:lastModifiedBy>
  <cp:lastPrinted>2014-05-29T10:30:00Z</cp:lastPrinted>
  <dcterms:modified xsi:type="dcterms:W3CDTF">2014-07-03T23:00:00Z</dcterms:modified>
  <cp:revision>2</cp:revision>
  <dc:subject/>
  <dc:title>PRESS RELEASE</dc:title>
</cp:coreProperties>
</file>