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6835017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ly 7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July 11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Friday, July 11, 2014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genda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hold a Work Session on Thursday, July 10, 2014 in Mabry Hall starting at 9:00 a.m.  The PEC will discuss PEC protocols related to charter school amendments. The discussion will also include but not be limited to: Common Core and PARCC, Teacher Evaluation, Board of Finance Documentation, New Application Timelines, and Performance Framework Reviews and Year Two and Beyond Performance Framework Protocol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3:00:00Z</dcterms:created>
  <dc:creator>cjohn</dc:creator>
  <dc:description/>
  <dc:language>en-US</dc:language>
  <cp:lastModifiedBy>bev.friedman</cp:lastModifiedBy>
  <cp:lastPrinted>2014-05-29T10:30:00Z</cp:lastPrinted>
  <dcterms:modified xsi:type="dcterms:W3CDTF">2014-07-03T23:00:00Z</dcterms:modified>
  <cp:revision>2</cp:revision>
  <dc:subject/>
  <dc:title>PRESS RELEASE</dc:title>
</cp:coreProperties>
</file>